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3"/>
        <w:gridCol w:w="6"/>
        <w:gridCol w:w="7"/>
        <w:gridCol w:w="4940"/>
        <w:gridCol w:w="10"/>
        <w:gridCol w:w="281"/>
        <w:gridCol w:w="7"/>
        <w:gridCol w:w="9"/>
        <w:gridCol w:w="16"/>
      </w:tblGrid>
      <w:tr>
        <w:trPr>
          <w:trHeight w:val="393" w:hRule="atLeast"/>
          <w:cantSplit w:val="true"/>
        </w:trPr>
        <w:tc>
          <w:tcPr>
            <w:tcW w:w="9324" w:type="dxa"/>
            <w:gridSpan w:val="8"/>
            <w:tcBorders/>
            <w:vAlign w:val="center"/>
          </w:tcPr>
          <w:p>
            <w:pPr>
              <w:pStyle w:val="Heading3"/>
              <w:rPr/>
            </w:pPr>
            <w:r>
              <w:rPr/>
              <w:t>Инженерные войск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298" w:hRule="atLeast"/>
        </w:trPr>
        <w:tc>
          <w:tcPr>
            <w:tcW w:w="407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72720</wp:posOffset>
                      </wp:positionV>
                      <wp:extent cx="1088390" cy="292100"/>
                      <wp:effectExtent l="508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88280" cy="291960"/>
                                <a:chOff x="0" y="0"/>
                                <a:chExt cx="1088280" cy="291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000"/>
                                  <a:ext cx="8496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163">
                                      <a:moveTo>
                                        <a:pt x="134" y="0"/>
                                      </a:moveTo>
                                      <a:lnTo>
                                        <a:pt x="0" y="79"/>
                                      </a:lnTo>
                                      <a:lnTo>
                                        <a:pt x="134" y="163"/>
                                      </a:lnTo>
                                      <a:lnTo>
                                        <a:pt x="134" y="0"/>
                                      </a:lnTo>
                                      <a:lnTo>
                                        <a:pt x="0" y="79"/>
                                      </a:lnTo>
                                      <a:lnTo>
                                        <a:pt x="13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00" y="156960"/>
                                  <a:ext cx="859320" cy="2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f1a1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99720"/>
                                  <a:ext cx="18360" cy="13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f1a1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120" y="99720"/>
                                  <a:ext cx="18360" cy="13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f1a1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6280" y="0"/>
                                  <a:ext cx="972360" cy="29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28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ПОЗ №2  5 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2pt;margin-top:13.6pt;width:85.7pt;height:23pt" coordorigin="1440,272" coordsize="1714,460">
                      <v:shape id="shape_0" coordsize="134,163" path="m134,0l0,79l134,163l134,0l0,79l134,0xe" fillcolor="#1f1a17" stroked="t" o:allowincell="t" style="position:absolute;left:1440;top:456;width:133;height:162;mso-wrap-style:none;v-text-anchor:middle">
                        <v:fill o:detectmouseclick="t" type="solid" color2="#e0e5e8"/>
                        <v:stroke color="black" weight="9360" joinstyle="round" endcap="flat"/>
                        <w10:wrap type="none"/>
                      </v:shape>
                      <v:rect id="shape_0" fillcolor="#1f1a17" stroked="t" o:allowincell="t" style="position:absolute;left:1565;top:519;width:1352;height:31;mso-wrap-style:none;v-text-anchor:middle">
                        <v:fill o:detectmouseclick="t" type="solid" color2="#e0e5e8"/>
                        <v:stroke color="black" weight="9360" joinstyle="miter" endcap="flat"/>
                        <w10:wrap type="none"/>
                      </v:rect>
                      <v:rect id="shape_0" fillcolor="#1f1a17" stroked="t" o:allowincell="t" style="position:absolute;left:1656;top:429;width:28;height:216;mso-wrap-style:none;v-text-anchor:middle">
                        <v:fill o:detectmouseclick="t" type="solid" color2="#e0e5e8"/>
                        <v:stroke color="black" weight="9360" joinstyle="miter" endcap="flat"/>
                        <w10:wrap type="none"/>
                      </v:rect>
                      <v:rect id="shape_0" fillcolor="#1f1a17" stroked="t" o:allowincell="t" style="position:absolute;left:1747;top:429;width:28;height:216;mso-wrap-style:none;v-text-anchor:middle">
                        <v:fill o:detectmouseclick="t" type="solid" color2="#e0e5e8"/>
                        <v:stroke color="black" weight="936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623;top:272;width:1530;height:459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ПОЗ №2  5 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54" w:type="dxa"/>
            <w:gridSpan w:val="6"/>
            <w:tcBorders/>
          </w:tcPr>
          <w:p>
            <w:pPr>
              <w:pStyle w:val="TextBodyIndent"/>
              <w:ind w:left="-57" w:firstLine="182"/>
              <w:jc w:val="both"/>
              <w:rPr/>
            </w:pPr>
            <w:r>
              <w:rPr/>
              <w:t>Подвижный отряд заграждений в составе роты с указанием его номера (2) и принадлежности (5 А) (ООД – отряд обеспечения движения; ОРазг (ГРазг) – отряд (группа) разграждения)</w:t>
            </w:r>
          </w:p>
        </w:tc>
      </w:tr>
      <w:tr>
        <w:trPr>
          <w:trHeight w:val="895" w:hRule="atLeast"/>
        </w:trPr>
        <w:tc>
          <w:tcPr>
            <w:tcW w:w="407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41910</wp:posOffset>
                      </wp:positionV>
                      <wp:extent cx="1622425" cy="5391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2520" cy="539280"/>
                                <a:chOff x="0" y="0"/>
                                <a:chExt cx="1622520" cy="539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22320"/>
                                  <a:ext cx="216000" cy="33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2" h="509">
                                      <a:moveTo>
                                        <a:pt x="302" y="19"/>
                                      </a:moveTo>
                                      <a:lnTo>
                                        <a:pt x="278" y="19"/>
                                      </a:lnTo>
                                      <a:lnTo>
                                        <a:pt x="0" y="494"/>
                                      </a:lnTo>
                                      <a:lnTo>
                                        <a:pt x="24" y="509"/>
                                      </a:lnTo>
                                      <a:lnTo>
                                        <a:pt x="302" y="34"/>
                                      </a:lnTo>
                                      <a:lnTo>
                                        <a:pt x="302" y="19"/>
                                      </a:lnTo>
                                      <a:lnTo>
                                        <a:pt x="302" y="19"/>
                                      </a:lnTo>
                                      <a:lnTo>
                                        <a:pt x="287" y="0"/>
                                      </a:lnTo>
                                      <a:lnTo>
                                        <a:pt x="278" y="19"/>
                                      </a:lnTo>
                                      <a:lnTo>
                                        <a:pt x="302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920" y="34200"/>
                                  <a:ext cx="232560" cy="32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6" h="495">
                                      <a:moveTo>
                                        <a:pt x="297" y="495"/>
                                      </a:moveTo>
                                      <a:lnTo>
                                        <a:pt x="312" y="475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288" y="490"/>
                                      </a:lnTo>
                                      <a:lnTo>
                                        <a:pt x="297" y="495"/>
                                      </a:lnTo>
                                      <a:lnTo>
                                        <a:pt x="297" y="495"/>
                                      </a:lnTo>
                                      <a:lnTo>
                                        <a:pt x="326" y="495"/>
                                      </a:lnTo>
                                      <a:lnTo>
                                        <a:pt x="312" y="475"/>
                                      </a:lnTo>
                                      <a:lnTo>
                                        <a:pt x="297" y="49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8400"/>
                                  <a:ext cx="4179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5" h="29">
                                      <a:moveTo>
                                        <a:pt x="10" y="9"/>
                                      </a:moveTo>
                                      <a:lnTo>
                                        <a:pt x="24" y="29"/>
                                      </a:lnTo>
                                      <a:lnTo>
                                        <a:pt x="585" y="29"/>
                                      </a:lnTo>
                                      <a:lnTo>
                                        <a:pt x="585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24" y="29"/>
                                      </a:lnTo>
                                      <a:lnTo>
                                        <a:pt x="10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200" y="135720"/>
                                  <a:ext cx="109800" cy="20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i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и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6720" y="0"/>
                                  <a:ext cx="574560" cy="35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№2  3 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8240" y="246960"/>
                                  <a:ext cx="742320" cy="29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04.00   03.0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34320" y="235080"/>
                                  <a:ext cx="988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9pt;margin-top:3.3pt;width:127.7pt;height:42.4pt" coordorigin="1180,66" coordsize="2554,848">
                      <v:shape id="shape_0" coordsize="302,509" path="m302,19l278,19l0,494l24,509l302,34l302,19l302,19l287,0l278,19l302,19xe" fillcolor="#1f1a17" stroked="t" o:allowincell="t" style="position:absolute;left:1191;top:101;width:339;height:522;mso-wrap-style:none;v-text-anchor:middle">
                        <v:fill o:detectmouseclick="t" type="solid" color2="#e0e5e8"/>
                        <v:stroke color="black" weight="9360" joinstyle="round" endcap="flat"/>
                        <w10:wrap type="none"/>
                      </v:shape>
                      <v:shape id="shape_0" coordsize="326,495" path="m297,495l312,475l24,0l0,15l288,490l297,495l297,495l326,495l312,475l297,495xe" fillcolor="#1f1a17" stroked="t" o:allowincell="t" style="position:absolute;left:1504;top:120;width:365;height:508;mso-wrap-style:none;v-text-anchor:middle">
                        <v:fill o:detectmouseclick="t" type="solid" color2="#e0e5e8"/>
                        <v:stroke color="black" weight="9360" joinstyle="round" endcap="flat"/>
                        <w10:wrap type="none"/>
                      </v:shape>
                      <v:shape id="shape_0" coordsize="585,29" path="m10,9l24,29l585,29l585,0l24,0l10,9l10,9l0,29l24,29l10,9xe" fillcolor="#1f1a17" stroked="f" o:allowincell="t" style="position:absolute;left:1180;top:599;width:657;height:29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stroked="f" o:allowincell="t" style="position:absolute;left:1432;top:279;width:172;height:322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и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30;top:66;width:904;height:551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42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№2  3 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48;top:455;width:1168;height:459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4.00   03.0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179,436" to="3734,43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54" w:type="dxa"/>
            <w:gridSpan w:val="6"/>
            <w:tcBorders/>
          </w:tcPr>
          <w:p>
            <w:pPr>
              <w:pStyle w:val="TextBodyIndent"/>
              <w:ind w:left="-57" w:firstLine="182"/>
              <w:jc w:val="both"/>
              <w:rPr/>
            </w:pPr>
            <w:r>
              <w:rPr/>
              <w:t>Инженерный наблюдательный пост с указанием его номера (2), принадлежности (3А), времени и даты начала наблюдения</w:t>
            </w:r>
          </w:p>
        </w:tc>
      </w:tr>
      <w:tr>
        <w:trPr>
          <w:trHeight w:val="951" w:hRule="atLeast"/>
        </w:trPr>
        <w:tc>
          <w:tcPr>
            <w:tcW w:w="407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66675</wp:posOffset>
                      </wp:positionV>
                      <wp:extent cx="1437640" cy="377825"/>
                      <wp:effectExtent l="5715" t="5715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7480" cy="378000"/>
                                <a:chOff x="0" y="0"/>
                                <a:chExt cx="1437480" cy="37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480" y="0"/>
                                  <a:ext cx="191880" cy="32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2" h="513">
                                      <a:moveTo>
                                        <a:pt x="302" y="24"/>
                                      </a:moveTo>
                                      <a:lnTo>
                                        <a:pt x="278" y="24"/>
                                      </a:lnTo>
                                      <a:lnTo>
                                        <a:pt x="0" y="499"/>
                                      </a:lnTo>
                                      <a:lnTo>
                                        <a:pt x="24" y="513"/>
                                      </a:lnTo>
                                      <a:lnTo>
                                        <a:pt x="302" y="38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87" y="0"/>
                                      </a:lnTo>
                                      <a:lnTo>
                                        <a:pt x="278" y="24"/>
                                      </a:lnTo>
                                      <a:lnTo>
                                        <a:pt x="302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15120"/>
                                  <a:ext cx="207000" cy="313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6" h="494">
                                      <a:moveTo>
                                        <a:pt x="297" y="494"/>
                                      </a:moveTo>
                                      <a:lnTo>
                                        <a:pt x="312" y="475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288" y="489"/>
                                      </a:lnTo>
                                      <a:lnTo>
                                        <a:pt x="297" y="494"/>
                                      </a:lnTo>
                                      <a:lnTo>
                                        <a:pt x="297" y="494"/>
                                      </a:lnTo>
                                      <a:lnTo>
                                        <a:pt x="326" y="494"/>
                                      </a:lnTo>
                                      <a:lnTo>
                                        <a:pt x="312" y="475"/>
                                      </a:lnTo>
                                      <a:lnTo>
                                        <a:pt x="297" y="49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0680"/>
                                  <a:ext cx="37152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5" h="29">
                                      <a:moveTo>
                                        <a:pt x="10" y="10"/>
                                      </a:moveTo>
                                      <a:lnTo>
                                        <a:pt x="24" y="29"/>
                                      </a:lnTo>
                                      <a:lnTo>
                                        <a:pt x="585" y="29"/>
                                      </a:lnTo>
                                      <a:lnTo>
                                        <a:pt x="585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24" y="29"/>
                                      </a:lnTo>
                                      <a:lnTo>
                                        <a:pt x="10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0" y="51480"/>
                                  <a:ext cx="85680" cy="7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" h="115">
                                      <a:moveTo>
                                        <a:pt x="120" y="115"/>
                                      </a:moveTo>
                                      <a:lnTo>
                                        <a:pt x="120" y="91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101" y="111"/>
                                      </a:lnTo>
                                      <a:lnTo>
                                        <a:pt x="120" y="115"/>
                                      </a:lnTo>
                                      <a:lnTo>
                                        <a:pt x="120" y="115"/>
                                      </a:lnTo>
                                      <a:lnTo>
                                        <a:pt x="135" y="106"/>
                                      </a:lnTo>
                                      <a:lnTo>
                                        <a:pt x="120" y="91"/>
                                      </a:lnTo>
                                      <a:lnTo>
                                        <a:pt x="120" y="1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60" y="109080"/>
                                  <a:ext cx="820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9" h="92">
                                      <a:moveTo>
                                        <a:pt x="14" y="92"/>
                                      </a:moveTo>
                                      <a:lnTo>
                                        <a:pt x="129" y="24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4" y="9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4920" y="82080"/>
                                  <a:ext cx="11880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i/>
                                        <w:szCs w:val="20"/>
                                        <w:rFonts w:ascii="a_Timer;Times New Roman" w:hAnsi="a_Timer;Times New Roman" w:eastAsia="Times New Roman" w:cs="a_Timer;Times New Roman"/>
                                        <w:color w:val="000000"/>
                                        <w:lang w:val="en-US" w:bidi="ar-SA"/>
                                      </w:rPr>
                                      <w:t>и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98320" y="17640"/>
                                  <a:ext cx="574560" cy="35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№1  8 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2640" y="231120"/>
                                  <a:ext cx="74484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09.00   07.0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53680" y="221040"/>
                                  <a:ext cx="883800" cy="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2pt;margin-top:5.25pt;width:113.15pt;height:29.75pt" coordorigin="1440,105" coordsize="2263,595">
                      <v:shape id="shape_0" coordsize="302,513" path="m302,24l278,24l0,499l24,513l302,38l302,24l302,24l287,0l278,24l302,24xe" fillcolor="#1f1a17" stroked="t" o:allowincell="t" style="position:absolute;left:1450;top:105;width:301;height:512;mso-wrap-style:none;v-text-anchor:middle">
                        <v:fill o:detectmouseclick="t" type="solid" color2="#e0e5e8"/>
                        <v:stroke color="black" weight="9360" joinstyle="round" endcap="flat"/>
                        <w10:wrap type="none"/>
                      </v:shape>
                      <v:shape id="shape_0" coordsize="326,494" path="m297,494l312,475l24,0l0,14l288,489l297,494l297,494l326,494l312,475l297,494xe" fillcolor="#1f1a17" stroked="t" o:allowincell="t" style="position:absolute;left:1728;top:129;width:325;height:493;mso-wrap-style:none;v-text-anchor:middle">
                        <v:fill o:detectmouseclick="t" type="solid" color2="#e0e5e8"/>
                        <v:stroke color="black" weight="9360" joinstyle="round" endcap="flat"/>
                        <w10:wrap type="none"/>
                      </v:shape>
                      <v:shape id="shape_0" coordsize="585,29" path="m10,10l24,29l585,29l585,0l24,0l10,10l10,10l0,29l24,29l10,10xe" fillcolor="#1f1a17" stroked="t" o:allowincell="t" style="position:absolute;left:1440;top:594;width:584;height:28;mso-wrap-style:none;v-text-anchor:middle">
                        <v:fill o:detectmouseclick="t" type="solid" color2="#e0e5e8"/>
                        <v:stroke color="black" weight="9360" joinstyle="round" endcap="flat"/>
                        <w10:wrap type="none"/>
                      </v:shape>
                      <v:shape id="shape_0" coordsize="135,115" path="m120,115l120,91l20,0l0,19l101,111l120,115l120,115l135,106l120,91l120,115xe" fillcolor="#1f1a17" stroked="t" o:allowincell="t" style="position:absolute;left:1526;top:186;width:134;height:114;mso-wrap-style:none;v-text-anchor:middle">
                        <v:fill o:detectmouseclick="t" type="solid" color2="#e0e5e8"/>
                        <v:stroke color="black" weight="9360" joinstyle="round" endcap="flat"/>
                        <w10:wrap type="none"/>
                      </v:shape>
                      <v:shape id="shape_0" coordsize="129,92" path="m14,92l129,24l110,0l0,68l14,92xe" fillcolor="#1f1a17" stroked="t" o:allowincell="t" style="position:absolute;left:1517;top:277;width:128;height:91;mso-wrap-style:none;v-text-anchor:middle">
                        <v:fill o:detectmouseclick="t" type="solid" color2="#e0e5e8"/>
                        <v:stroke color="black" weight="9360" joinstyle="round" endcap="flat"/>
                        <w10:wrap type="none"/>
                      </v:shape>
                      <v:shape id="shape_0" stroked="f" o:allowincell="t" style="position:absolute;left:1637;top:234;width:186;height:43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_Timer;Times New Roman" w:hAnsi="a_Timer;Times New Roman" w:eastAsia="Times New Roman" w:cs="a_Timer;Times New Roman"/>
                                  <w:color w:val="000000"/>
                                  <w:lang w:val="en-US" w:bidi="ar-SA"/>
                                </w:rPr>
                                <w:t>и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82;top:133;width:904;height:551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42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№1  8 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89;top:469;width:1172;height:230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9.00   07.0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312,453" to="3703,46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54" w:type="dxa"/>
            <w:gridSpan w:val="6"/>
            <w:tcBorders/>
            <w:vAlign w:val="center"/>
          </w:tcPr>
          <w:p>
            <w:pPr>
              <w:pStyle w:val="TextBodyIndent"/>
              <w:ind w:left="-57" w:firstLine="182"/>
              <w:jc w:val="both"/>
              <w:rPr/>
            </w:pPr>
            <w:r>
              <w:rPr/>
              <w:t>Инженерный пост фотографирования с указанием его номера (1), принадлежности (8А), времени и даты начала фотографирования</w:t>
            </w:r>
          </w:p>
        </w:tc>
      </w:tr>
      <w:tr>
        <w:trPr>
          <w:trHeight w:val="1280" w:hRule="atLeast"/>
        </w:trPr>
        <w:tc>
          <w:tcPr>
            <w:tcW w:w="407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37540</wp:posOffset>
                      </wp:positionH>
                      <wp:positionV relativeFrom="paragraph">
                        <wp:posOffset>151130</wp:posOffset>
                      </wp:positionV>
                      <wp:extent cx="1792605" cy="434340"/>
                      <wp:effectExtent l="5715" t="5715" r="6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2440" cy="434520"/>
                                <a:chOff x="0" y="0"/>
                                <a:chExt cx="1792440" cy="434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12200" y="0"/>
                                  <a:ext cx="18612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97">
                                      <a:moveTo>
                                        <a:pt x="293" y="297"/>
                                      </a:moveTo>
                                      <a:lnTo>
                                        <a:pt x="293" y="297"/>
                                      </a:lnTo>
                                      <a:lnTo>
                                        <a:pt x="289" y="268"/>
                                      </a:lnTo>
                                      <a:lnTo>
                                        <a:pt x="285" y="239"/>
                                      </a:lnTo>
                                      <a:lnTo>
                                        <a:pt x="276" y="209"/>
                                      </a:lnTo>
                                      <a:lnTo>
                                        <a:pt x="268" y="180"/>
                                      </a:lnTo>
                                      <a:lnTo>
                                        <a:pt x="255" y="155"/>
                                      </a:lnTo>
                                      <a:lnTo>
                                        <a:pt x="243" y="130"/>
                                      </a:lnTo>
                                      <a:lnTo>
                                        <a:pt x="226" y="109"/>
                                      </a:lnTo>
                                      <a:lnTo>
                                        <a:pt x="205" y="84"/>
                                      </a:lnTo>
                                      <a:lnTo>
                                        <a:pt x="184" y="67"/>
                                      </a:lnTo>
                                      <a:lnTo>
                                        <a:pt x="163" y="50"/>
                                      </a:lnTo>
                                      <a:lnTo>
                                        <a:pt x="138" y="33"/>
                                      </a:lnTo>
                                      <a:lnTo>
                                        <a:pt x="113" y="21"/>
                                      </a:lnTo>
                                      <a:lnTo>
                                        <a:pt x="84" y="12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25" y="25"/>
                                      </a:lnTo>
                                      <a:lnTo>
                                        <a:pt x="54" y="29"/>
                                      </a:lnTo>
                                      <a:lnTo>
                                        <a:pt x="79" y="33"/>
                                      </a:lnTo>
                                      <a:lnTo>
                                        <a:pt x="105" y="46"/>
                                      </a:lnTo>
                                      <a:lnTo>
                                        <a:pt x="126" y="54"/>
                                      </a:lnTo>
                                      <a:lnTo>
                                        <a:pt x="147" y="71"/>
                                      </a:lnTo>
                                      <a:lnTo>
                                        <a:pt x="167" y="84"/>
                                      </a:lnTo>
                                      <a:lnTo>
                                        <a:pt x="188" y="105"/>
                                      </a:lnTo>
                                      <a:lnTo>
                                        <a:pt x="205" y="121"/>
                                      </a:lnTo>
                                      <a:lnTo>
                                        <a:pt x="222" y="142"/>
                                      </a:lnTo>
                                      <a:lnTo>
                                        <a:pt x="234" y="167"/>
                                      </a:lnTo>
                                      <a:lnTo>
                                        <a:pt x="247" y="188"/>
                                      </a:lnTo>
                                      <a:lnTo>
                                        <a:pt x="255" y="213"/>
                                      </a:lnTo>
                                      <a:lnTo>
                                        <a:pt x="260" y="243"/>
                                      </a:lnTo>
                                      <a:lnTo>
                                        <a:pt x="264" y="268"/>
                                      </a:lnTo>
                                      <a:lnTo>
                                        <a:pt x="268" y="297"/>
                                      </a:lnTo>
                                      <a:lnTo>
                                        <a:pt x="268" y="297"/>
                                      </a:lnTo>
                                      <a:lnTo>
                                        <a:pt x="293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200" y="188640"/>
                                  <a:ext cx="18612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97">
                                      <a:moveTo>
                                        <a:pt x="0" y="297"/>
                                      </a:moveTo>
                                      <a:lnTo>
                                        <a:pt x="0" y="297"/>
                                      </a:lnTo>
                                      <a:lnTo>
                                        <a:pt x="29" y="297"/>
                                      </a:lnTo>
                                      <a:lnTo>
                                        <a:pt x="59" y="293"/>
                                      </a:lnTo>
                                      <a:lnTo>
                                        <a:pt x="84" y="285"/>
                                      </a:lnTo>
                                      <a:lnTo>
                                        <a:pt x="113" y="276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63" y="247"/>
                                      </a:lnTo>
                                      <a:lnTo>
                                        <a:pt x="184" y="230"/>
                                      </a:lnTo>
                                      <a:lnTo>
                                        <a:pt x="205" y="209"/>
                                      </a:lnTo>
                                      <a:lnTo>
                                        <a:pt x="226" y="189"/>
                                      </a:lnTo>
                                      <a:lnTo>
                                        <a:pt x="243" y="168"/>
                                      </a:lnTo>
                                      <a:lnTo>
                                        <a:pt x="255" y="142"/>
                                      </a:lnTo>
                                      <a:lnTo>
                                        <a:pt x="268" y="117"/>
                                      </a:lnTo>
                                      <a:lnTo>
                                        <a:pt x="276" y="88"/>
                                      </a:lnTo>
                                      <a:lnTo>
                                        <a:pt x="285" y="59"/>
                                      </a:lnTo>
                                      <a:lnTo>
                                        <a:pt x="289" y="29"/>
                                      </a:lnTo>
                                      <a:lnTo>
                                        <a:pt x="293" y="0"/>
                                      </a:lnTo>
                                      <a:lnTo>
                                        <a:pt x="268" y="0"/>
                                      </a:lnTo>
                                      <a:lnTo>
                                        <a:pt x="264" y="29"/>
                                      </a:lnTo>
                                      <a:lnTo>
                                        <a:pt x="260" y="55"/>
                                      </a:lnTo>
                                      <a:lnTo>
                                        <a:pt x="255" y="80"/>
                                      </a:lnTo>
                                      <a:lnTo>
                                        <a:pt x="247" y="105"/>
                                      </a:lnTo>
                                      <a:lnTo>
                                        <a:pt x="234" y="130"/>
                                      </a:lnTo>
                                      <a:lnTo>
                                        <a:pt x="222" y="151"/>
                                      </a:lnTo>
                                      <a:lnTo>
                                        <a:pt x="205" y="172"/>
                                      </a:lnTo>
                                      <a:lnTo>
                                        <a:pt x="188" y="193"/>
                                      </a:lnTo>
                                      <a:lnTo>
                                        <a:pt x="167" y="209"/>
                                      </a:lnTo>
                                      <a:lnTo>
                                        <a:pt x="147" y="226"/>
                                      </a:lnTo>
                                      <a:lnTo>
                                        <a:pt x="126" y="239"/>
                                      </a:lnTo>
                                      <a:lnTo>
                                        <a:pt x="105" y="251"/>
                                      </a:lnTo>
                                      <a:lnTo>
                                        <a:pt x="79" y="260"/>
                                      </a:lnTo>
                                      <a:lnTo>
                                        <a:pt x="54" y="268"/>
                                      </a:lnTo>
                                      <a:lnTo>
                                        <a:pt x="25" y="272"/>
                                      </a:lnTo>
                                      <a:lnTo>
                                        <a:pt x="0" y="272"/>
                                      </a:lnTo>
                                      <a:lnTo>
                                        <a:pt x="0" y="272"/>
                                      </a:lnTo>
                                      <a:lnTo>
                                        <a:pt x="0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080" y="188640"/>
                                  <a:ext cx="18612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97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12" y="88"/>
                                      </a:lnTo>
                                      <a:lnTo>
                                        <a:pt x="21" y="117"/>
                                      </a:lnTo>
                                      <a:lnTo>
                                        <a:pt x="33" y="142"/>
                                      </a:lnTo>
                                      <a:lnTo>
                                        <a:pt x="50" y="168"/>
                                      </a:lnTo>
                                      <a:lnTo>
                                        <a:pt x="67" y="189"/>
                                      </a:lnTo>
                                      <a:lnTo>
                                        <a:pt x="84" y="209"/>
                                      </a:lnTo>
                                      <a:lnTo>
                                        <a:pt x="104" y="230"/>
                                      </a:lnTo>
                                      <a:lnTo>
                                        <a:pt x="130" y="247"/>
                                      </a:lnTo>
                                      <a:lnTo>
                                        <a:pt x="151" y="264"/>
                                      </a:lnTo>
                                      <a:lnTo>
                                        <a:pt x="180" y="276"/>
                                      </a:lnTo>
                                      <a:lnTo>
                                        <a:pt x="205" y="285"/>
                                      </a:lnTo>
                                      <a:lnTo>
                                        <a:pt x="234" y="293"/>
                                      </a:lnTo>
                                      <a:lnTo>
                                        <a:pt x="264" y="297"/>
                                      </a:lnTo>
                                      <a:lnTo>
                                        <a:pt x="293" y="297"/>
                                      </a:lnTo>
                                      <a:lnTo>
                                        <a:pt x="293" y="272"/>
                                      </a:lnTo>
                                      <a:lnTo>
                                        <a:pt x="264" y="272"/>
                                      </a:lnTo>
                                      <a:lnTo>
                                        <a:pt x="238" y="268"/>
                                      </a:lnTo>
                                      <a:lnTo>
                                        <a:pt x="213" y="260"/>
                                      </a:lnTo>
                                      <a:lnTo>
                                        <a:pt x="188" y="251"/>
                                      </a:lnTo>
                                      <a:lnTo>
                                        <a:pt x="163" y="239"/>
                                      </a:lnTo>
                                      <a:lnTo>
                                        <a:pt x="142" y="226"/>
                                      </a:lnTo>
                                      <a:lnTo>
                                        <a:pt x="121" y="209"/>
                                      </a:lnTo>
                                      <a:lnTo>
                                        <a:pt x="100" y="193"/>
                                      </a:lnTo>
                                      <a:lnTo>
                                        <a:pt x="84" y="172"/>
                                      </a:lnTo>
                                      <a:lnTo>
                                        <a:pt x="71" y="151"/>
                                      </a:lnTo>
                                      <a:lnTo>
                                        <a:pt x="54" y="130"/>
                                      </a:lnTo>
                                      <a:lnTo>
                                        <a:pt x="46" y="105"/>
                                      </a:lnTo>
                                      <a:lnTo>
                                        <a:pt x="37" y="80"/>
                                      </a:lnTo>
                                      <a:lnTo>
                                        <a:pt x="29" y="55"/>
                                      </a:lnTo>
                                      <a:lnTo>
                                        <a:pt x="25" y="29"/>
                                      </a:lnTo>
                                      <a:lnTo>
                                        <a:pt x="25" y="0"/>
                                      </a:lnTo>
                                      <a:lnTo>
                                        <a:pt x="25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080" y="0"/>
                                  <a:ext cx="18612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97">
                                      <a:moveTo>
                                        <a:pt x="293" y="0"/>
                                      </a:moveTo>
                                      <a:lnTo>
                                        <a:pt x="293" y="0"/>
                                      </a:lnTo>
                                      <a:lnTo>
                                        <a:pt x="264" y="0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05" y="12"/>
                                      </a:lnTo>
                                      <a:lnTo>
                                        <a:pt x="180" y="21"/>
                                      </a:lnTo>
                                      <a:lnTo>
                                        <a:pt x="151" y="33"/>
                                      </a:lnTo>
                                      <a:lnTo>
                                        <a:pt x="130" y="50"/>
                                      </a:lnTo>
                                      <a:lnTo>
                                        <a:pt x="104" y="67"/>
                                      </a:lnTo>
                                      <a:lnTo>
                                        <a:pt x="84" y="84"/>
                                      </a:lnTo>
                                      <a:lnTo>
                                        <a:pt x="67" y="109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21" y="180"/>
                                      </a:lnTo>
                                      <a:lnTo>
                                        <a:pt x="12" y="209"/>
                                      </a:lnTo>
                                      <a:lnTo>
                                        <a:pt x="4" y="239"/>
                                      </a:lnTo>
                                      <a:lnTo>
                                        <a:pt x="0" y="268"/>
                                      </a:lnTo>
                                      <a:lnTo>
                                        <a:pt x="0" y="297"/>
                                      </a:lnTo>
                                      <a:lnTo>
                                        <a:pt x="25" y="297"/>
                                      </a:lnTo>
                                      <a:lnTo>
                                        <a:pt x="25" y="268"/>
                                      </a:lnTo>
                                      <a:lnTo>
                                        <a:pt x="29" y="243"/>
                                      </a:lnTo>
                                      <a:lnTo>
                                        <a:pt x="37" y="213"/>
                                      </a:lnTo>
                                      <a:lnTo>
                                        <a:pt x="46" y="188"/>
                                      </a:lnTo>
                                      <a:lnTo>
                                        <a:pt x="54" y="167"/>
                                      </a:lnTo>
                                      <a:lnTo>
                                        <a:pt x="71" y="142"/>
                                      </a:lnTo>
                                      <a:lnTo>
                                        <a:pt x="84" y="121"/>
                                      </a:lnTo>
                                      <a:lnTo>
                                        <a:pt x="100" y="105"/>
                                      </a:lnTo>
                                      <a:lnTo>
                                        <a:pt x="121" y="84"/>
                                      </a:lnTo>
                                      <a:lnTo>
                                        <a:pt x="142" y="71"/>
                                      </a:lnTo>
                                      <a:lnTo>
                                        <a:pt x="163" y="54"/>
                                      </a:lnTo>
                                      <a:lnTo>
                                        <a:pt x="188" y="46"/>
                                      </a:lnTo>
                                      <a:lnTo>
                                        <a:pt x="213" y="33"/>
                                      </a:lnTo>
                                      <a:lnTo>
                                        <a:pt x="238" y="29"/>
                                      </a:lnTo>
                                      <a:lnTo>
                                        <a:pt x="264" y="25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1920"/>
                                  <a:ext cx="76680" cy="8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1" h="129">
                                      <a:moveTo>
                                        <a:pt x="121" y="0"/>
                                      </a:moveTo>
                                      <a:lnTo>
                                        <a:pt x="0" y="62"/>
                                      </a:lnTo>
                                      <a:lnTo>
                                        <a:pt x="121" y="129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0" y="62"/>
                                      </a:lnTo>
                                      <a:lnTo>
                                        <a:pt x="12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120" y="183600"/>
                                  <a:ext cx="156960" cy="1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f1a1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25560"/>
                                  <a:ext cx="842760" cy="306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ИРД №1 2 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66160" y="228600"/>
                                  <a:ext cx="72828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05.00</w:t>
                                    </w:r>
                                    <w:r>
                                      <w:rPr>
                                        <w:kern w:val="2"/>
                                        <w:i/>
                                        <w:szCs w:val="20"/>
                                        <w:sz w:val="28"/>
                                        <w:rFonts w:eastAsia="Times New Roman" w:ascii="Times New Roman" w:hAnsi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i/>
                                        <w:szCs w:val="20"/>
                                        <w:sz w:val="20"/>
                                        <w:b/>
                                        <w:bCs/>
                                        <w:rFonts w:eastAsia="Times New Roman" w:ascii="Arial" w:hAnsi="Arial" w:cs="Arial"/>
                                        <w:color w:val="000000"/>
                                        <w:lang w:val="en-US" w:bidi="ar-SA"/>
                                      </w:rPr>
                                      <w:t>09.0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49440" y="23040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.2pt;margin-top:11.9pt;width:141.1pt;height:34.2pt" coordorigin="1004,238" coordsize="2822,684">
                      <v:shape id="shape_0" coordsize="293,297" path="m293,297l293,297l289,268l285,239l276,209l268,180l255,155l243,130l226,109l205,84l184,67l163,50l138,33l113,21l84,12l59,4l29,0l0,0l0,21l25,25l54,29l79,33l105,46l126,54l147,71l167,84l188,105l205,121l222,142l234,167l247,188l255,213l260,243l264,268l268,297l268,297l293,297xe" fillcolor="#1f1a17" stroked="t" o:allowincell="t" style="position:absolute;left:1653;top:238;width:292;height:296;mso-wrap-style:none;v-text-anchor:middle">
                        <v:fill o:detectmouseclick="t" type="solid" color2="#e0e5e8"/>
                        <v:stroke color="black" weight="9360" joinstyle="round" endcap="flat"/>
                        <w10:wrap type="none"/>
                      </v:shape>
                      <v:shape id="shape_0" coordsize="293,297" path="m0,297l0,297l29,297l59,293l84,285l113,276l138,264l163,247l184,230l205,209l226,189l243,168l255,142l268,117l276,88l285,59l289,29l293,0l268,0l264,29l260,55l255,80l247,105l234,130l222,151l205,172l188,193l167,209l147,226l126,239l105,251l79,260l54,268l25,272l0,272l0,272l0,297xe" fillcolor="#1f1a17" stroked="t" o:allowincell="t" style="position:absolute;left:1653;top:535;width:292;height:296;mso-wrap-style:none;v-text-anchor:middle">
                        <v:fill o:detectmouseclick="t" type="solid" color2="#e0e5e8"/>
                        <v:stroke color="black" weight="9360" joinstyle="round" endcap="flat"/>
                        <w10:wrap type="none"/>
                      </v:shape>
                      <v:shape id="shape_0" coordsize="293,297" path="m0,0l0,0l0,29l4,59l12,88l21,117l33,142l50,168l67,189l84,209l104,230l130,247l151,264l180,276l205,285l234,293l264,297l293,297l293,272l264,272l238,268l213,260l188,251l163,239l142,226l121,209l100,193l84,172l71,151l54,130l46,105l37,80l29,55l25,29l25,0l25,0l0,0xe" fillcolor="#1f1a17" stroked="t" o:allowincell="t" style="position:absolute;left:1360;top:535;width:292;height:296;mso-wrap-style:none;v-text-anchor:middle">
                        <v:fill o:detectmouseclick="t" type="solid" color2="#e0e5e8"/>
                        <v:stroke color="black" weight="9360" joinstyle="round" endcap="flat"/>
                        <w10:wrap type="none"/>
                      </v:shape>
                      <v:shape id="shape_0" coordsize="293,297" path="m293,0l293,0l264,0l234,4l205,12l180,21l151,33l130,50l104,67l84,84l67,109l50,130l33,155l21,180l12,209l4,239l0,268l0,297l25,297l25,268l29,243l37,213l46,188l54,167l71,142l84,121l100,105l121,84l142,71l163,54l188,46l213,33l238,29l264,25l293,21l293,21l293,0xe" fillcolor="#1f1a17" stroked="t" o:allowincell="t" style="position:absolute;left:1360;top:238;width:292;height:296;mso-wrap-style:none;v-text-anchor:middle">
                        <v:fill o:detectmouseclick="t" type="solid" color2="#e0e5e8"/>
                        <v:stroke color="black" weight="9360" joinstyle="round" endcap="flat"/>
                        <w10:wrap type="none"/>
                      </v:shape>
                      <v:shape id="shape_0" coordsize="121,129" path="m121,0l0,62l121,129l121,0l0,62l121,0xe" fillcolor="#1f1a17" stroked="t" o:allowincell="t" style="position:absolute;left:1004;top:477;width:120;height:128;mso-wrap-style:none;v-text-anchor:middle">
                        <v:fill o:detectmouseclick="t" type="solid" color2="#e0e5e8"/>
                        <v:stroke color="black" weight="9360" joinstyle="round" endcap="flat"/>
                        <w10:wrap type="none"/>
                      </v:shape>
                      <v:rect id="shape_0" fillcolor="#1f1a17" stroked="t" o:allowincell="t" style="position:absolute;left:1113;top:527;width:246;height:24;mso-wrap-style:none;v-text-anchor:middle">
                        <v:fill o:detectmouseclick="t" type="solid" color2="#e0e5e8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2083;top:278;width:1326;height:482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42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ИРД №1 2 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68;top:598;width:1146;height:32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5.00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8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0"/>
                                  <w:b/>
                                  <w:bCs/>
                                  <w:rFonts w:eastAsia="Times New Roman" w:ascii="Arial" w:hAnsi="Arial" w:cs="Arial"/>
                                  <w:color w:val="000000"/>
                                  <w:lang w:val="en-US" w:bidi="ar-SA"/>
                                </w:rPr>
                                <w:t>09.0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027,601" to="3826,60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54" w:type="dxa"/>
            <w:gridSpan w:val="6"/>
            <w:tcBorders/>
          </w:tcPr>
          <w:p>
            <w:pPr>
              <w:pStyle w:val="TextBodyIndent"/>
              <w:ind w:left="-57" w:firstLine="182"/>
              <w:jc w:val="both"/>
              <w:rPr/>
            </w:pPr>
            <w:r>
              <w:rPr/>
              <w:t>Инженерный разведывательный дозор с указанием его номера, принадлежности, времени действия или высылки (ОфИРД – офицерский инженерный разведывательный дозор; ИРГ – инженерная разведывательная группа)</w:t>
            </w:r>
          </w:p>
        </w:tc>
      </w:tr>
      <w:tr>
        <w:trPr>
          <w:trHeight w:val="1280" w:hRule="atLeast"/>
        </w:trPr>
        <w:tc>
          <w:tcPr>
            <w:tcW w:w="407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04140</wp:posOffset>
                      </wp:positionV>
                      <wp:extent cx="2155825" cy="653415"/>
                      <wp:effectExtent l="508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55680" cy="653400"/>
                                <a:chOff x="0" y="0"/>
                                <a:chExt cx="2155680" cy="653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95800" y="191160"/>
                                  <a:ext cx="130680" cy="130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6" h="205">
                                      <a:moveTo>
                                        <a:pt x="206" y="205"/>
                                      </a:moveTo>
                                      <a:lnTo>
                                        <a:pt x="206" y="205"/>
                                      </a:lnTo>
                                      <a:lnTo>
                                        <a:pt x="201" y="163"/>
                                      </a:lnTo>
                                      <a:lnTo>
                                        <a:pt x="189" y="126"/>
                                      </a:lnTo>
                                      <a:lnTo>
                                        <a:pt x="172" y="88"/>
                                      </a:lnTo>
                                      <a:lnTo>
                                        <a:pt x="147" y="59"/>
                                      </a:lnTo>
                                      <a:lnTo>
                                        <a:pt x="114" y="33"/>
                                      </a:lnTo>
                                      <a:lnTo>
                                        <a:pt x="80" y="17"/>
                                      </a:lnTo>
                                      <a:lnTo>
                                        <a:pt x="42" y="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38" y="25"/>
                                      </a:lnTo>
                                      <a:lnTo>
                                        <a:pt x="72" y="38"/>
                                      </a:lnTo>
                                      <a:lnTo>
                                        <a:pt x="101" y="54"/>
                                      </a:lnTo>
                                      <a:lnTo>
                                        <a:pt x="130" y="75"/>
                                      </a:lnTo>
                                      <a:lnTo>
                                        <a:pt x="151" y="105"/>
                                      </a:lnTo>
                                      <a:lnTo>
                                        <a:pt x="168" y="134"/>
                                      </a:lnTo>
                                      <a:lnTo>
                                        <a:pt x="176" y="167"/>
                                      </a:lnTo>
                                      <a:lnTo>
                                        <a:pt x="181" y="205"/>
                                      </a:lnTo>
                                      <a:lnTo>
                                        <a:pt x="181" y="205"/>
                                      </a:lnTo>
                                      <a:lnTo>
                                        <a:pt x="206" y="2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5800" y="321480"/>
                                  <a:ext cx="130680" cy="13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6" h="209">
                                      <a:moveTo>
                                        <a:pt x="0" y="209"/>
                                      </a:moveTo>
                                      <a:lnTo>
                                        <a:pt x="0" y="209"/>
                                      </a:lnTo>
                                      <a:lnTo>
                                        <a:pt x="42" y="205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114" y="172"/>
                                      </a:lnTo>
                                      <a:lnTo>
                                        <a:pt x="147" y="147"/>
                                      </a:lnTo>
                                      <a:lnTo>
                                        <a:pt x="172" y="117"/>
                                      </a:lnTo>
                                      <a:lnTo>
                                        <a:pt x="189" y="80"/>
                                      </a:lnTo>
                                      <a:lnTo>
                                        <a:pt x="201" y="42"/>
                                      </a:lnTo>
                                      <a:lnTo>
                                        <a:pt x="206" y="0"/>
                                      </a:lnTo>
                                      <a:lnTo>
                                        <a:pt x="181" y="0"/>
                                      </a:lnTo>
                                      <a:lnTo>
                                        <a:pt x="176" y="38"/>
                                      </a:lnTo>
                                      <a:lnTo>
                                        <a:pt x="168" y="71"/>
                                      </a:lnTo>
                                      <a:lnTo>
                                        <a:pt x="151" y="101"/>
                                      </a:lnTo>
                                      <a:lnTo>
                                        <a:pt x="130" y="130"/>
                                      </a:lnTo>
                                      <a:lnTo>
                                        <a:pt x="101" y="15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20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2960" y="321480"/>
                                  <a:ext cx="132840" cy="13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9" h="209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" y="42"/>
                                      </a:lnTo>
                                      <a:lnTo>
                                        <a:pt x="17" y="80"/>
                                      </a:lnTo>
                                      <a:lnTo>
                                        <a:pt x="38" y="117"/>
                                      </a:lnTo>
                                      <a:lnTo>
                                        <a:pt x="63" y="147"/>
                                      </a:lnTo>
                                      <a:lnTo>
                                        <a:pt x="92" y="172"/>
                                      </a:lnTo>
                                      <a:lnTo>
                                        <a:pt x="130" y="193"/>
                                      </a:lnTo>
                                      <a:lnTo>
                                        <a:pt x="168" y="205"/>
                                      </a:lnTo>
                                      <a:lnTo>
                                        <a:pt x="209" y="209"/>
                                      </a:lnTo>
                                      <a:lnTo>
                                        <a:pt x="209" y="184"/>
                                      </a:lnTo>
                                      <a:lnTo>
                                        <a:pt x="172" y="180"/>
                                      </a:lnTo>
                                      <a:lnTo>
                                        <a:pt x="138" y="167"/>
                                      </a:lnTo>
                                      <a:lnTo>
                                        <a:pt x="105" y="151"/>
                                      </a:lnTo>
                                      <a:lnTo>
                                        <a:pt x="80" y="130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29" y="38"/>
                                      </a:lnTo>
                                      <a:lnTo>
                                        <a:pt x="25" y="0"/>
                                      </a:lnTo>
                                      <a:lnTo>
                                        <a:pt x="25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2960" y="191160"/>
                                  <a:ext cx="132840" cy="130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9" h="205">
                                      <a:moveTo>
                                        <a:pt x="209" y="0"/>
                                      </a:moveTo>
                                      <a:lnTo>
                                        <a:pt x="209" y="0"/>
                                      </a:lnTo>
                                      <a:lnTo>
                                        <a:pt x="168" y="4"/>
                                      </a:lnTo>
                                      <a:lnTo>
                                        <a:pt x="130" y="17"/>
                                      </a:lnTo>
                                      <a:lnTo>
                                        <a:pt x="92" y="33"/>
                                      </a:lnTo>
                                      <a:lnTo>
                                        <a:pt x="63" y="59"/>
                                      </a:lnTo>
                                      <a:lnTo>
                                        <a:pt x="38" y="88"/>
                                      </a:lnTo>
                                      <a:lnTo>
                                        <a:pt x="17" y="126"/>
                                      </a:lnTo>
                                      <a:lnTo>
                                        <a:pt x="4" y="163"/>
                                      </a:lnTo>
                                      <a:lnTo>
                                        <a:pt x="0" y="205"/>
                                      </a:lnTo>
                                      <a:lnTo>
                                        <a:pt x="25" y="205"/>
                                      </a:lnTo>
                                      <a:lnTo>
                                        <a:pt x="29" y="167"/>
                                      </a:lnTo>
                                      <a:lnTo>
                                        <a:pt x="42" y="134"/>
                                      </a:lnTo>
                                      <a:lnTo>
                                        <a:pt x="59" y="105"/>
                                      </a:lnTo>
                                      <a:lnTo>
                                        <a:pt x="80" y="75"/>
                                      </a:lnTo>
                                      <a:lnTo>
                                        <a:pt x="105" y="54"/>
                                      </a:lnTo>
                                      <a:lnTo>
                                        <a:pt x="138" y="38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209" y="25"/>
                                      </a:lnTo>
                                      <a:lnTo>
                                        <a:pt x="209" y="25"/>
                                      </a:lnTo>
                                      <a:lnTo>
                                        <a:pt x="20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760" y="114480"/>
                                  <a:ext cx="111600" cy="11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6" h="184">
                                      <a:moveTo>
                                        <a:pt x="160" y="0"/>
                                      </a:moveTo>
                                      <a:lnTo>
                                        <a:pt x="0" y="167"/>
                                      </a:lnTo>
                                      <a:lnTo>
                                        <a:pt x="17" y="184"/>
                                      </a:lnTo>
                                      <a:lnTo>
                                        <a:pt x="176" y="16"/>
                                      </a:lnTo>
                                      <a:lnTo>
                                        <a:pt x="16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3120" y="71640"/>
                                  <a:ext cx="79200" cy="8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5" h="129">
                                      <a:moveTo>
                                        <a:pt x="0" y="37"/>
                                      </a:moveTo>
                                      <a:lnTo>
                                        <a:pt x="125" y="0"/>
                                      </a:lnTo>
                                      <a:lnTo>
                                        <a:pt x="92" y="129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125" y="0"/>
                                      </a:lnTo>
                                      <a:lnTo>
                                        <a:pt x="0" y="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4640" y="259560"/>
                                  <a:ext cx="212040" cy="23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ИР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21840" y="184320"/>
                                  <a:ext cx="845280" cy="321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i/>
                                        <w:szCs w:val="20"/>
                                        <w:sz w:val="20"/>
                                        <w:b/>
                                        <w:bCs/>
                                        <w:rFonts w:eastAsia="Times New Roman" w:ascii="Arial" w:hAnsi="Arial" w:cs="Arial"/>
                                        <w:color w:val="000000"/>
                                        <w:lang w:val="en-US" w:bidi="ar-SA"/>
                                      </w:rPr>
                                      <w:t>ИРД №1 2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85480" y="353520"/>
                                  <a:ext cx="970200" cy="29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10.00-12.00</w:t>
                                    </w:r>
                                    <w:r>
                                      <w:rPr>
                                        <w:kern w:val="2"/>
                                        <w:i/>
                                        <w:szCs w:val="20"/>
                                        <w:sz w:val="28"/>
                                        <w:rFonts w:eastAsia="Times New Roman" w:ascii="Times New Roman" w:hAnsi="Times New Roman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i/>
                                        <w:szCs w:val="20"/>
                                        <w:sz w:val="20"/>
                                        <w:b/>
                                        <w:bCs/>
                                        <w:rFonts w:eastAsia="Times New Roman" w:ascii="Arial" w:hAnsi="Arial" w:cs="Arial"/>
                                        <w:color w:val="000000"/>
                                        <w:lang w:bidi="ar-SA" w:val="en-US"/>
                                      </w:rPr>
                                      <w:t>1.0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51400" y="7560"/>
                                  <a:ext cx="7668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1" h="75">
                                      <a:moveTo>
                                        <a:pt x="113" y="0"/>
                                      </a:moveTo>
                                      <a:lnTo>
                                        <a:pt x="96" y="4"/>
                                      </a:lnTo>
                                      <a:lnTo>
                                        <a:pt x="71" y="17"/>
                                      </a:lnTo>
                                      <a:lnTo>
                                        <a:pt x="46" y="29"/>
                                      </a:lnTo>
                                      <a:lnTo>
                                        <a:pt x="20" y="42"/>
                                      </a:lnTo>
                                      <a:lnTo>
                                        <a:pt x="0" y="59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33" y="63"/>
                                      </a:lnTo>
                                      <a:lnTo>
                                        <a:pt x="58" y="50"/>
                                      </a:lnTo>
                                      <a:lnTo>
                                        <a:pt x="79" y="38"/>
                                      </a:lnTo>
                                      <a:lnTo>
                                        <a:pt x="104" y="29"/>
                                      </a:lnTo>
                                      <a:lnTo>
                                        <a:pt x="121" y="25"/>
                                      </a:lnTo>
                                      <a:lnTo>
                                        <a:pt x="1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2600" y="0"/>
                                  <a:ext cx="7740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2" h="58">
                                      <a:moveTo>
                                        <a:pt x="122" y="37"/>
                                      </a:moveTo>
                                      <a:lnTo>
                                        <a:pt x="101" y="25"/>
                                      </a:lnTo>
                                      <a:lnTo>
                                        <a:pt x="71" y="16"/>
                                      </a:lnTo>
                                      <a:lnTo>
                                        <a:pt x="38" y="8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34" y="29"/>
                                      </a:lnTo>
                                      <a:lnTo>
                                        <a:pt x="63" y="37"/>
                                      </a:lnTo>
                                      <a:lnTo>
                                        <a:pt x="92" y="50"/>
                                      </a:lnTo>
                                      <a:lnTo>
                                        <a:pt x="113" y="58"/>
                                      </a:lnTo>
                                      <a:lnTo>
                                        <a:pt x="122" y="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2920" y="74160"/>
                                  <a:ext cx="53280" cy="7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4" h="117">
                                      <a:moveTo>
                                        <a:pt x="84" y="109"/>
                                      </a:moveTo>
                                      <a:lnTo>
                                        <a:pt x="80" y="96"/>
                                      </a:lnTo>
                                      <a:lnTo>
                                        <a:pt x="63" y="63"/>
                                      </a:lnTo>
                                      <a:lnTo>
                                        <a:pt x="47" y="37"/>
                                      </a:lnTo>
                                      <a:lnTo>
                                        <a:pt x="30" y="8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26" y="50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55" y="104"/>
                                      </a:lnTo>
                                      <a:lnTo>
                                        <a:pt x="63" y="117"/>
                                      </a:lnTo>
                                      <a:lnTo>
                                        <a:pt x="84" y="10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0360" y="222840"/>
                                  <a:ext cx="29160" cy="7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" h="126">
                                      <a:moveTo>
                                        <a:pt x="21" y="126"/>
                                      </a:moveTo>
                                      <a:lnTo>
                                        <a:pt x="25" y="113"/>
                                      </a:lnTo>
                                      <a:lnTo>
                                        <a:pt x="38" y="84"/>
                                      </a:lnTo>
                                      <a:lnTo>
                                        <a:pt x="42" y="59"/>
                                      </a:lnTo>
                                      <a:lnTo>
                                        <a:pt x="46" y="25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21" y="0"/>
                                      </a:lnTo>
                                      <a:lnTo>
                                        <a:pt x="21" y="25"/>
                                      </a:lnTo>
                                      <a:lnTo>
                                        <a:pt x="17" y="50"/>
                                      </a:lnTo>
                                      <a:lnTo>
                                        <a:pt x="13" y="80"/>
                                      </a:lnTo>
                                      <a:lnTo>
                                        <a:pt x="4" y="105"/>
                                      </a:lnTo>
                                      <a:lnTo>
                                        <a:pt x="0" y="117"/>
                                      </a:lnTo>
                                      <a:lnTo>
                                        <a:pt x="21" y="1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9200" y="361440"/>
                                  <a:ext cx="7164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3" h="92">
                                      <a:moveTo>
                                        <a:pt x="13" y="92"/>
                                      </a:moveTo>
                                      <a:lnTo>
                                        <a:pt x="17" y="8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67" y="58"/>
                                      </a:lnTo>
                                      <a:lnTo>
                                        <a:pt x="88" y="42"/>
                                      </a:lnTo>
                                      <a:lnTo>
                                        <a:pt x="109" y="21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96" y="0"/>
                                      </a:lnTo>
                                      <a:lnTo>
                                        <a:pt x="92" y="4"/>
                                      </a:lnTo>
                                      <a:lnTo>
                                        <a:pt x="71" y="21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29" y="54"/>
                                      </a:lnTo>
                                      <a:lnTo>
                                        <a:pt x="4" y="67"/>
                                      </a:lnTo>
                                      <a:lnTo>
                                        <a:pt x="0" y="71"/>
                                      </a:lnTo>
                                      <a:lnTo>
                                        <a:pt x="13" y="9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720" y="382320"/>
                                  <a:ext cx="103680" cy="9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3" h="147">
                                      <a:moveTo>
                                        <a:pt x="0" y="105"/>
                                      </a:moveTo>
                                      <a:lnTo>
                                        <a:pt x="163" y="147"/>
                                      </a:lnTo>
                                      <a:lnTo>
                                        <a:pt x="129" y="0"/>
                                      </a:lnTo>
                                      <a:lnTo>
                                        <a:pt x="0" y="105"/>
                                      </a:lnTo>
                                      <a:lnTo>
                                        <a:pt x="0" y="1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160" y="422280"/>
                                  <a:ext cx="111600" cy="11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6" h="184">
                                      <a:moveTo>
                                        <a:pt x="21" y="184"/>
                                      </a:moveTo>
                                      <a:lnTo>
                                        <a:pt x="176" y="17"/>
                                      </a:lnTo>
                                      <a:lnTo>
                                        <a:pt x="159" y="0"/>
                                      </a:lnTo>
                                      <a:lnTo>
                                        <a:pt x="0" y="168"/>
                                      </a:lnTo>
                                      <a:lnTo>
                                        <a:pt x="21" y="18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0" y="502200"/>
                                  <a:ext cx="79920" cy="8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29">
                                      <a:moveTo>
                                        <a:pt x="126" y="88"/>
                                      </a:moveTo>
                                      <a:lnTo>
                                        <a:pt x="0" y="129"/>
                                      </a:lnTo>
                                      <a:lnTo>
                                        <a:pt x="34" y="0"/>
                                      </a:lnTo>
                                      <a:lnTo>
                                        <a:pt x="126" y="88"/>
                                      </a:lnTo>
                                      <a:lnTo>
                                        <a:pt x="0" y="129"/>
                                      </a:lnTo>
                                      <a:lnTo>
                                        <a:pt x="126" y="8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800" y="597600"/>
                                  <a:ext cx="7668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1" h="76">
                                      <a:moveTo>
                                        <a:pt x="8" y="76"/>
                                      </a:moveTo>
                                      <a:lnTo>
                                        <a:pt x="25" y="72"/>
                                      </a:lnTo>
                                      <a:lnTo>
                                        <a:pt x="50" y="63"/>
                                      </a:lnTo>
                                      <a:lnTo>
                                        <a:pt x="75" y="51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21" y="17"/>
                                      </a:lnTo>
                                      <a:lnTo>
                                        <a:pt x="108" y="0"/>
                                      </a:lnTo>
                                      <a:lnTo>
                                        <a:pt x="87" y="13"/>
                                      </a:lnTo>
                                      <a:lnTo>
                                        <a:pt x="67" y="26"/>
                                      </a:lnTo>
                                      <a:lnTo>
                                        <a:pt x="41" y="38"/>
                                      </a:lnTo>
                                      <a:lnTo>
                                        <a:pt x="16" y="46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8" y="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880" y="616680"/>
                                  <a:ext cx="7668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1" h="58">
                                      <a:moveTo>
                                        <a:pt x="0" y="21"/>
                                      </a:moveTo>
                                      <a:lnTo>
                                        <a:pt x="21" y="33"/>
                                      </a:lnTo>
                                      <a:lnTo>
                                        <a:pt x="50" y="46"/>
                                      </a:lnTo>
                                      <a:lnTo>
                                        <a:pt x="84" y="54"/>
                                      </a:lnTo>
                                      <a:lnTo>
                                        <a:pt x="117" y="58"/>
                                      </a:lnTo>
                                      <a:lnTo>
                                        <a:pt x="121" y="58"/>
                                      </a:lnTo>
                                      <a:lnTo>
                                        <a:pt x="121" y="33"/>
                                      </a:lnTo>
                                      <a:lnTo>
                                        <a:pt x="121" y="33"/>
                                      </a:lnTo>
                                      <a:lnTo>
                                        <a:pt x="88" y="29"/>
                                      </a:lnTo>
                                      <a:lnTo>
                                        <a:pt x="58" y="21"/>
                                      </a:lnTo>
                                      <a:lnTo>
                                        <a:pt x="29" y="8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0" y="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504720"/>
                                  <a:ext cx="53280" cy="7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4" h="121">
                                      <a:moveTo>
                                        <a:pt x="0" y="12"/>
                                      </a:moveTo>
                                      <a:lnTo>
                                        <a:pt x="4" y="25"/>
                                      </a:lnTo>
                                      <a:lnTo>
                                        <a:pt x="21" y="54"/>
                                      </a:lnTo>
                                      <a:lnTo>
                                        <a:pt x="38" y="84"/>
                                      </a:lnTo>
                                      <a:lnTo>
                                        <a:pt x="55" y="109"/>
                                      </a:lnTo>
                                      <a:lnTo>
                                        <a:pt x="67" y="121"/>
                                      </a:lnTo>
                                      <a:lnTo>
                                        <a:pt x="84" y="105"/>
                                      </a:lnTo>
                                      <a:lnTo>
                                        <a:pt x="76" y="92"/>
                                      </a:lnTo>
                                      <a:lnTo>
                                        <a:pt x="59" y="67"/>
                                      </a:lnTo>
                                      <a:lnTo>
                                        <a:pt x="42" y="42"/>
                                      </a:lnTo>
                                      <a:lnTo>
                                        <a:pt x="30" y="12"/>
                                      </a:lnTo>
                                      <a:lnTo>
                                        <a:pt x="25" y="0"/>
                                      </a:lnTo>
                                      <a:lnTo>
                                        <a:pt x="0" y="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3160"/>
                                  <a:ext cx="29160" cy="7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" h="122">
                                      <a:moveTo>
                                        <a:pt x="25" y="0"/>
                                      </a:moveTo>
                                      <a:lnTo>
                                        <a:pt x="21" y="9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4" y="67"/>
                                      </a:lnTo>
                                      <a:lnTo>
                                        <a:pt x="0" y="97"/>
                                      </a:lnTo>
                                      <a:lnTo>
                                        <a:pt x="0" y="122"/>
                                      </a:lnTo>
                                      <a:lnTo>
                                        <a:pt x="25" y="122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30" y="71"/>
                                      </a:lnTo>
                                      <a:lnTo>
                                        <a:pt x="34" y="42"/>
                                      </a:lnTo>
                                      <a:lnTo>
                                        <a:pt x="42" y="17"/>
                                      </a:lnTo>
                                      <a:lnTo>
                                        <a:pt x="46" y="9"/>
                                      </a:lnTo>
                                      <a:lnTo>
                                        <a:pt x="2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20" y="233640"/>
                                  <a:ext cx="7236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" h="96">
                                      <a:moveTo>
                                        <a:pt x="101" y="0"/>
                                      </a:moveTo>
                                      <a:lnTo>
                                        <a:pt x="97" y="4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47" y="33"/>
                                      </a:lnTo>
                                      <a:lnTo>
                                        <a:pt x="26" y="54"/>
                                      </a:lnTo>
                                      <a:lnTo>
                                        <a:pt x="5" y="71"/>
                                      </a:lnTo>
                                      <a:lnTo>
                                        <a:pt x="0" y="79"/>
                                      </a:lnTo>
                                      <a:lnTo>
                                        <a:pt x="17" y="96"/>
                                      </a:lnTo>
                                      <a:lnTo>
                                        <a:pt x="21" y="88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63" y="54"/>
                                      </a:lnTo>
                                      <a:lnTo>
                                        <a:pt x="84" y="38"/>
                                      </a:lnTo>
                                      <a:lnTo>
                                        <a:pt x="109" y="25"/>
                                      </a:lnTo>
                                      <a:lnTo>
                                        <a:pt x="114" y="25"/>
                                      </a:lnTo>
                                      <a:lnTo>
                                        <a:pt x="10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200" y="177840"/>
                                  <a:ext cx="103680" cy="9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3" h="151">
                                      <a:moveTo>
                                        <a:pt x="163" y="4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3" y="151"/>
                                      </a:lnTo>
                                      <a:lnTo>
                                        <a:pt x="163" y="46"/>
                                      </a:lnTo>
                                      <a:lnTo>
                                        <a:pt x="163" y="4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pt;margin-top:8.2pt;width:169.75pt;height:51.45pt" coordorigin="360,164" coordsize="3395,1029">
                      <v:shape id="shape_0" coordsize="206,205" path="m206,205l206,205l201,163l189,126l172,88l147,59l114,33l80,17l42,4l0,0l0,25l38,25l72,38l101,54l130,75l151,105l168,134l176,167l181,205l181,205l206,205xe" fillcolor="#1f1a17" stroked="t" o:allowincell="t" style="position:absolute;left:1298;top:465;width:205;height:204;mso-wrap-style:none;v-text-anchor:middle">
                        <v:fill o:detectmouseclick="t" type="solid" color2="#e0e5e8"/>
                        <v:stroke color="black" weight="9360" joinstyle="round" endcap="flat"/>
                        <w10:wrap type="none"/>
                      </v:shape>
                      <v:shape id="shape_0" coordsize="206,209" path="m0,209l0,209l42,205l80,193l114,172l147,147l172,117l189,80l201,42l206,0l181,0l176,38l168,71l151,101l130,130l101,151l72,167l38,180l0,184l0,184l0,209xe" fillcolor="#1f1a17" stroked="t" o:allowincell="t" style="position:absolute;left:1298;top:670;width:205;height:208;mso-wrap-style:none;v-text-anchor:middle">
                        <v:fill o:detectmouseclick="t" type="solid" color2="#e0e5e8"/>
                        <v:stroke color="black" weight="9360" joinstyle="round" endcap="flat"/>
                        <w10:wrap type="none"/>
                      </v:shape>
                      <v:shape id="shape_0" coordsize="209,209" path="m0,0l0,0l4,42l17,80l38,117l63,147l92,172l130,193l168,205l209,209l209,184l172,180l138,167l105,151l80,130l59,101l42,71l29,38l25,0l25,0l0,0xe" fillcolor="#1f1a17" stroked="t" o:allowincell="t" style="position:absolute;left:1089;top:670;width:208;height:208;mso-wrap-style:none;v-text-anchor:middle">
                        <v:fill o:detectmouseclick="t" type="solid" color2="#e0e5e8"/>
                        <v:stroke color="black" weight="9360" joinstyle="round" endcap="flat"/>
                        <w10:wrap type="none"/>
                      </v:shape>
                      <v:shape id="shape_0" coordsize="209,205" path="m209,0l209,0l168,4l130,17l92,33l63,59l38,88l17,126l4,163l0,205l25,205l29,167l42,134l59,105l80,75l105,54l138,38l172,25l209,25l209,25l209,0xe" fillcolor="#1f1a17" stroked="t" o:allowincell="t" style="position:absolute;left:1089;top:465;width:208;height:204;mso-wrap-style:none;v-text-anchor:middle">
                        <v:fill o:detectmouseclick="t" type="solid" color2="#e0e5e8"/>
                        <v:stroke color="black" weight="9360" joinstyle="round" endcap="flat"/>
                        <w10:wrap type="none"/>
                      </v:shape>
                      <v:shape id="shape_0" coordsize="176,184" path="m160,0l0,167l17,184l176,16l160,0xe" fillcolor="#1f1a17" stroked="t" o:allowincell="t" style="position:absolute;left:1432;top:344;width:175;height:183;mso-wrap-style:none;v-text-anchor:middle">
                        <v:fill o:detectmouseclick="t" type="solid" color2="#e0e5e8"/>
                        <v:stroke color="black" weight="9360" joinstyle="round" endcap="flat"/>
                        <w10:wrap type="none"/>
                      </v:shape>
                      <v:shape id="shape_0" coordsize="125,129" path="m0,37l125,0l92,129l0,37l125,0l0,37xe" fillcolor="#1f1a17" stroked="t" o:allowincell="t" style="position:absolute;left:1546;top:277;width:124;height:128;mso-wrap-style:none;v-text-anchor:middle">
                        <v:fill o:detectmouseclick="t" type="solid" color2="#e0e5e8"/>
                        <v:stroke color="black" weight="9360" joinstyle="round" endcap="flat"/>
                        <w10:wrap type="none"/>
                      </v:shape>
                      <v:shape id="shape_0" stroked="f" o:allowincell="t" style="position:absolute;left:1139;top:573;width:333;height:36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ИР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84;top:454;width:1330;height:50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0"/>
                                  <w:b/>
                                  <w:bCs/>
                                  <w:rFonts w:eastAsia="Times New Roman" w:ascii="Arial" w:hAnsi="Arial" w:cs="Arial"/>
                                  <w:color w:val="000000"/>
                                  <w:lang w:val="en-US" w:bidi="ar-SA"/>
                                </w:rPr>
                                <w:t>ИРД №1 2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27;top:721;width:1527;height:459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.00-12.00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8"/>
                                  <w:rFonts w:eastAsia="Times New Roman" w:ascii="Times New Roman" w:hAnsi="Times New Roman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0"/>
                                  <w:b/>
                                  <w:bCs/>
                                  <w:rFonts w:eastAsia="Times New Roman" w:ascii="Arial" w:hAnsi="Arial" w:cs="Arial"/>
                                  <w:color w:val="000000"/>
                                  <w:lang w:bidi="ar-SA" w:val="en-US"/>
                                </w:rPr>
                                <w:t>1.0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21,75" path="m113,0l96,4l71,17l46,29l20,42l0,59l12,75l33,63l58,50l79,38l104,29l121,25l113,0xe" fillcolor="#1f1a17" stroked="t" o:allowincell="t" style="position:absolute;left:1701;top:176;width:120;height:74;mso-wrap-style:none;v-text-anchor:middle">
                        <v:fill o:detectmouseclick="t" type="solid" color2="#e0e5e8"/>
                        <v:stroke color="black" weight="9360" joinstyle="round" endcap="flat"/>
                        <w10:wrap type="none"/>
                      </v:shape>
                      <v:shape id="shape_0" coordsize="122,58" path="m122,37l101,25l71,16l38,8l4,0l0,0l0,25l0,25l34,29l63,37l92,50l113,58l122,37xe" fillcolor="#1f1a17" stroked="t" o:allowincell="t" style="position:absolute;left:1939;top:164;width:121;height:57;mso-wrap-style:none;v-text-anchor:middle">
                        <v:fill o:detectmouseclick="t" type="solid" color2="#e0e5e8"/>
                        <v:stroke color="black" weight="9360" joinstyle="round" endcap="flat"/>
                        <w10:wrap type="none"/>
                      </v:shape>
                      <v:shape id="shape_0" coordsize="84,117" path="m84,109l80,96l63,63l47,37l30,8l17,0l0,16l9,25l26,50l42,75l55,104l63,117l84,109xe" fillcolor="#1f1a17" stroked="t" o:allowincell="t" style="position:absolute;left:2144;top:281;width:83;height:116;mso-wrap-style:none;v-text-anchor:middle">
                        <v:fill o:detectmouseclick="t" type="solid" color2="#e0e5e8"/>
                        <v:stroke color="black" weight="9360" joinstyle="round" endcap="flat"/>
                        <w10:wrap type="none"/>
                      </v:shape>
                      <v:shape id="shape_0" coordsize="46,126" path="m21,126l25,113l38,84l42,59l46,25l46,0l21,0l21,25l17,50l13,80l4,105l0,117l21,126xe" fillcolor="#1f1a17" stroked="t" o:allowincell="t" style="position:absolute;left:2203;top:515;width:45;height:125;mso-wrap-style:none;v-text-anchor:middle">
                        <v:fill o:detectmouseclick="t" type="solid" color2="#e0e5e8"/>
                        <v:stroke color="black" weight="9360" joinstyle="round" endcap="flat"/>
                        <w10:wrap type="none"/>
                      </v:shape>
                      <v:shape id="shape_0" coordsize="113,92" path="m13,92l17,88l42,75l67,58l88,42l109,21l113,12l96,0l92,4l71,21l50,38l29,54l4,67l0,71l13,92xe" fillcolor="#1f1a17" stroked="t" o:allowincell="t" style="position:absolute;left:2044;top:733;width:112;height:91;mso-wrap-style:none;v-text-anchor:middle">
                        <v:fill o:detectmouseclick="t" type="solid" color2="#e0e5e8"/>
                        <v:stroke color="black" weight="9360" joinstyle="round" endcap="flat"/>
                        <w10:wrap type="none"/>
                      </v:shape>
                      <v:shape id="shape_0" coordsize="163,147" path="m0,105l163,147l129,0l0,105l0,105xe" fillcolor="#1f1a17" stroked="t" o:allowincell="t" style="position:absolute;left:1835;top:766;width:162;height:146;mso-wrap-style:none;v-text-anchor:middle">
                        <v:fill o:detectmouseclick="t" type="solid" color2="#e0e5e8"/>
                        <v:stroke color="black" weight="9360" joinstyle="round" endcap="flat"/>
                        <w10:wrap type="none"/>
                      </v:shape>
                      <v:shape id="shape_0" coordsize="176,184" path="m21,184l176,17l159,0l0,168l21,184xe" fillcolor="#1f1a17" stroked="t" o:allowincell="t" style="position:absolute;left:1001;top:829;width:175;height:183;mso-wrap-style:none;v-text-anchor:middle">
                        <v:fill o:detectmouseclick="t" type="solid" color2="#e0e5e8"/>
                        <v:stroke color="black" weight="9360" joinstyle="round" endcap="flat"/>
                        <w10:wrap type="none"/>
                      </v:shape>
                      <v:shape id="shape_0" coordsize="126,129" path="m126,88l0,129l34,0l126,88l0,129l126,88xe" fillcolor="#1f1a17" stroked="t" o:allowincell="t" style="position:absolute;left:938;top:955;width:125;height:128;mso-wrap-style:none;v-text-anchor:middle">
                        <v:fill o:detectmouseclick="t" type="solid" color2="#e0e5e8"/>
                        <v:stroke color="black" weight="9360" joinstyle="round" endcap="flat"/>
                        <w10:wrap type="none"/>
                      </v:shape>
                      <v:shape id="shape_0" coordsize="121,76" path="m8,76l25,72l50,63l75,51l100,34l121,17l108,0l87,13l67,26l41,38l16,46l0,51l8,76xe" fillcolor="#1f1a17" stroked="t" o:allowincell="t" style="position:absolute;left:788;top:1105;width:120;height:75;mso-wrap-style:none;v-text-anchor:middle">
                        <v:fill o:detectmouseclick="t" type="solid" color2="#e0e5e8"/>
                        <v:stroke color="black" weight="9360" joinstyle="round" endcap="flat"/>
                        <w10:wrap type="none"/>
                      </v:shape>
                      <v:shape id="shape_0" coordsize="121,58" path="m0,21l21,33l50,46l84,54l117,58l121,58l121,33l121,33l88,29l58,21l29,8l8,0l0,21xe" fillcolor="#1f1a17" stroked="t" o:allowincell="t" style="position:absolute;left:549;top:1135;width:120;height:57;mso-wrap-style:none;v-text-anchor:middle">
                        <v:fill o:detectmouseclick="t" type="solid" color2="#e0e5e8"/>
                        <v:stroke color="black" weight="9360" joinstyle="round" endcap="flat"/>
                        <w10:wrap type="none"/>
                      </v:shape>
                      <v:shape id="shape_0" coordsize="84,121" path="m0,12l4,25l21,54l38,84l55,109l67,121l84,105l76,92l59,67l42,42l30,12l25,0l0,12xe" fillcolor="#1f1a17" stroked="t" o:allowincell="t" style="position:absolute;left:381;top:959;width:83;height:120;mso-wrap-style:none;v-text-anchor:middle">
                        <v:fill o:detectmouseclick="t" type="solid" color2="#e0e5e8"/>
                        <v:stroke color="black" weight="9360" joinstyle="round" endcap="flat"/>
                        <w10:wrap type="none"/>
                      </v:shape>
                      <v:shape id="shape_0" coordsize="46,122" path="m25,0l21,9l13,38l4,67l0,97l0,122l25,122l25,97l30,71l34,42l42,17l46,9l25,0xe" fillcolor="#1f1a17" stroked="t" o:allowincell="t" style="position:absolute;left:360;top:720;width:45;height:121;mso-wrap-style:none;v-text-anchor:middle">
                        <v:fill o:detectmouseclick="t" type="solid" color2="#e0e5e8"/>
                        <v:stroke color="black" weight="9360" joinstyle="round" endcap="flat"/>
                        <w10:wrap type="none"/>
                      </v:shape>
                      <v:shape id="shape_0" coordsize="114,96" path="m101,0l97,4l72,17l47,33l26,54l5,71l0,79l17,96l21,88l42,71l63,54l84,38l109,25l114,25l101,0xe" fillcolor="#1f1a17" stroked="t" o:allowincell="t" style="position:absolute;left:452;top:532;width:113;height:95;mso-wrap-style:none;v-text-anchor:middle">
                        <v:fill o:detectmouseclick="t" type="solid" color2="#e0e5e8"/>
                        <v:stroke color="black" weight="9360" joinstyle="round" endcap="flat"/>
                        <w10:wrap type="none"/>
                      </v:shape>
                      <v:shape id="shape_0" coordsize="163,151" path="m163,46l0,0l33,151l163,46l163,46xe" fillcolor="#1f1a17" stroked="t" o:allowincell="t" style="position:absolute;left:612;top:444;width:162;height:150;mso-wrap-style:none;v-text-anchor:middle">
                        <v:fill o:detectmouseclick="t" type="solid" color2="#e0e5e8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54" w:type="dxa"/>
            <w:gridSpan w:val="6"/>
            <w:tcBorders/>
            <w:vAlign w:val="center"/>
          </w:tcPr>
          <w:p>
            <w:pPr>
              <w:pStyle w:val="TextBodyIndent"/>
              <w:ind w:left="-57" w:firstLine="182"/>
              <w:jc w:val="both"/>
              <w:rPr/>
            </w:pPr>
            <w:r>
              <w:rPr/>
              <w:t>Инженерный разведывательный дозор на вертолете с указанием маршрута его полета, номера, принадлежности и времени действий</w:t>
            </w:r>
          </w:p>
        </w:tc>
      </w:tr>
      <w:tr>
        <w:trPr>
          <w:trHeight w:val="1406" w:hRule="atLeast"/>
        </w:trPr>
        <w:tc>
          <w:tcPr>
            <w:tcW w:w="4079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65785</wp:posOffset>
                      </wp:positionH>
                      <wp:positionV relativeFrom="paragraph">
                        <wp:posOffset>45720</wp:posOffset>
                      </wp:positionV>
                      <wp:extent cx="1106805" cy="782320"/>
                      <wp:effectExtent l="14605" t="14605" r="1524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6640" cy="782280"/>
                                <a:chOff x="0" y="0"/>
                                <a:chExt cx="1106640" cy="78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00" y="182880"/>
                                  <a:ext cx="55080" cy="9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156">
                                      <a:moveTo>
                                        <a:pt x="1" y="0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87" y="63"/>
                                      </a:lnTo>
                                      <a:lnTo>
                                        <a:pt x="87" y="156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160" y="182880"/>
                                  <a:ext cx="55080" cy="9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156">
                                      <a:moveTo>
                                        <a:pt x="1" y="0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87" y="63"/>
                                      </a:lnTo>
                                      <a:lnTo>
                                        <a:pt x="87" y="156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tile tx="0" ty="0" sx="100000" sy="100000" algn="ctr"/>
                                </a:blip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2920" y="182880"/>
                                  <a:ext cx="55080" cy="9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156">
                                      <a:moveTo>
                                        <a:pt x="1" y="0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87" y="63"/>
                                      </a:lnTo>
                                      <a:lnTo>
                                        <a:pt x="87" y="156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5760" y="0"/>
                                  <a:ext cx="27432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27432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2" h="144">
                                      <a:moveTo>
                                        <a:pt x="0" y="0"/>
                                      </a:moveTo>
                                      <a:lnTo>
                                        <a:pt x="144" y="0"/>
                                      </a:lnTo>
                                      <a:lnTo>
                                        <a:pt x="288" y="144"/>
                                      </a:lnTo>
                                      <a:lnTo>
                                        <a:pt x="432" y="144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457200"/>
                                  <a:ext cx="27432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2" h="144">
                                      <a:moveTo>
                                        <a:pt x="0" y="0"/>
                                      </a:moveTo>
                                      <a:lnTo>
                                        <a:pt x="144" y="0"/>
                                      </a:lnTo>
                                      <a:lnTo>
                                        <a:pt x="288" y="144"/>
                                      </a:lnTo>
                                      <a:lnTo>
                                        <a:pt x="432" y="144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7040" y="45216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7280" y="46728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447120"/>
                                  <a:ext cx="278280" cy="12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8" h="204">
                                      <a:moveTo>
                                        <a:pt x="438" y="204"/>
                                      </a:moveTo>
                                      <a:lnTo>
                                        <a:pt x="90" y="204"/>
                                      </a:lnTo>
                                      <a:cubicBezTo>
                                        <a:pt x="18" y="187"/>
                                        <a:pt x="0" y="133"/>
                                        <a:pt x="3" y="99"/>
                                      </a:cubicBezTo>
                                      <a:cubicBezTo>
                                        <a:pt x="3" y="36"/>
                                        <a:pt x="35" y="17"/>
                                        <a:pt x="105" y="0"/>
                                      </a:cubicBezTo>
                                      <a:lnTo>
                                        <a:pt x="438" y="3"/>
                                      </a:lnTo>
                                      <a:lnTo>
                                        <a:pt x="438" y="204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5160" y="416520"/>
                                  <a:ext cx="14292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5" h="288">
                                      <a:moveTo>
                                        <a:pt x="225" y="0"/>
                                      </a:moveTo>
                                      <a:lnTo>
                                        <a:pt x="0" y="141"/>
                                      </a:lnTo>
                                      <a:lnTo>
                                        <a:pt x="225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1200" y="28080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8640" y="27432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46080" y="25272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" y="59940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7200" y="59292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58932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55pt;margin-top:3.6pt;width:87.15pt;height:61.6pt" coordorigin="891,72" coordsize="1743,1232">
                      <v:rect id="shape_0" fillcolor="white" stroked="t" o:allowincell="f" style="position:absolute;left:891;top:72;width:431;height:287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shape id="shape_0" coordsize="87,156" path="m1,0l0,67l87,63l87,156e" stroked="t" o:allowincell="f" style="position:absolute;left:1098;top:360;width:86;height:155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rect id="shape_0" fillcolor="white" stroked="t" o:allowincell="f" style="position:absolute;left:1467;top:72;width:431;height:287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shape id="shape_0" coordsize="87,156" path="m1,0l0,67l87,63l87,156e" stroked="t" o:allowincell="f" style="position:absolute;left:1674;top:360;width:86;height:155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rect id="shape_0" stroked="t" o:allowincell="f" style="position:absolute;left:2043;top:72;width:431;height:287;mso-wrap-style:none;v-text-anchor:middle;mso-position-horizontal-relative:margin">
                        <v:imagedata r:id="rId3" o:detectmouseclick="t"/>
                        <v:stroke color="black" weight="28440" joinstyle="miter" endcap="flat"/>
                        <w10:wrap type="none"/>
                      </v:rect>
                      <v:shape id="shape_0" coordsize="87,156" path="m1,0l0,67l87,63l87,156e" stroked="t" o:allowincell="f" style="position:absolute;left:2250;top:360;width:86;height:155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line id="shape_0" from="1467,72" to="1898,359" stroked="t" o:allowincell="f" style="position:absolute;flip:x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432,144" path="m0,0l144,0l288,144l432,144e" stroked="t" o:allowincell="f" style="position:absolute;left:891;top:792;width:431;height:143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432,144" path="m0,0l144,0l288,144l432,144e" stroked="t" o:allowincell="f" style="position:absolute;left:1467;top:792;width:431;height:143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line id="shape_0" from="1579,784" to="1722,927" stroked="t" o:allowincell="f" style="position:absolute;flip:x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627,808" to="1770,951" stroked="t" o:allowincell="f" style="position:absolute;flip:x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438,204" path="m438,204l90,204c18,187,0,133,3,99c3,36,35,17,105,0l438,3l438,204xe" stroked="t" o:allowincell="f" style="position:absolute;left:2196;top:776;width:437;height:203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225,288" path="m225,0l0,141l225,288e" stroked="t" o:allowincell="f" style="position:absolute;left:1986;top:728;width:224;height:287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stroked="f" o:allowincell="f" style="position:absolute;left:1129;top:514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755;top:504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381;top:470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35;top:1016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611;top:1006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331;top:1000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245" w:type="dxa"/>
            <w:gridSpan w:val="5"/>
            <w:tcBorders/>
            <w:vAlign w:val="center"/>
          </w:tcPr>
          <w:p>
            <w:pPr>
              <w:pStyle w:val="TextBodyIndent"/>
              <w:ind w:left="-57" w:firstLine="182"/>
              <w:jc w:val="both"/>
              <w:rPr/>
            </w:pPr>
            <w:r>
              <w:rPr/>
              <w:t xml:space="preserve">Укрытия: 1 - убежище; 2 - блиндаж; 3 - долговременное сооружение; 4 - открытая щель; 5 - перекрытая щель; 6 - укрытие для автомобиля (другой техники - с соответствующим знаком)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271" w:hRule="atLeast"/>
        </w:trPr>
        <w:tc>
          <w:tcPr>
            <w:tcW w:w="407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12495</wp:posOffset>
                      </wp:positionH>
                      <wp:positionV relativeFrom="paragraph">
                        <wp:posOffset>24130</wp:posOffset>
                      </wp:positionV>
                      <wp:extent cx="1432560" cy="1346200"/>
                      <wp:effectExtent l="635" t="0" r="6985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2440" cy="1346040"/>
                                <a:chOff x="0" y="0"/>
                                <a:chExt cx="1432440" cy="1346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44560" y="1270080"/>
                                  <a:ext cx="590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" h="60">
                                      <a:moveTo>
                                        <a:pt x="0" y="19"/>
                                      </a:moveTo>
                                      <a:lnTo>
                                        <a:pt x="5" y="23"/>
                                      </a:lnTo>
                                      <a:lnTo>
                                        <a:pt x="83" y="60"/>
                                      </a:lnTo>
                                      <a:lnTo>
                                        <a:pt x="93" y="37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0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8760" y="1217160"/>
                                  <a:ext cx="6804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7" h="102">
                                      <a:moveTo>
                                        <a:pt x="0" y="14"/>
                                      </a:moveTo>
                                      <a:lnTo>
                                        <a:pt x="5" y="19"/>
                                      </a:lnTo>
                                      <a:lnTo>
                                        <a:pt x="88" y="102"/>
                                      </a:lnTo>
                                      <a:lnTo>
                                        <a:pt x="107" y="83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0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360" y="1149840"/>
                                  <a:ext cx="4716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" h="120">
                                      <a:moveTo>
                                        <a:pt x="0" y="4"/>
                                      </a:moveTo>
                                      <a:lnTo>
                                        <a:pt x="0" y="14"/>
                                      </a:lnTo>
                                      <a:lnTo>
                                        <a:pt x="51" y="120"/>
                                      </a:lnTo>
                                      <a:lnTo>
                                        <a:pt x="74" y="111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0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360" y="1094040"/>
                                  <a:ext cx="2016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92">
                                      <a:moveTo>
                                        <a:pt x="5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0" y="92"/>
                                      </a:lnTo>
                                      <a:lnTo>
                                        <a:pt x="28" y="92"/>
                                      </a:lnTo>
                                      <a:lnTo>
                                        <a:pt x="32" y="5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0" y="1020960"/>
                                  <a:ext cx="2916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" h="120">
                                      <a:moveTo>
                                        <a:pt x="23" y="0"/>
                                      </a:moveTo>
                                      <a:lnTo>
                                        <a:pt x="18" y="4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27" y="120"/>
                                      </a:lnTo>
                                      <a:lnTo>
                                        <a:pt x="46" y="9"/>
                                      </a:lnTo>
                                      <a:lnTo>
                                        <a:pt x="2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0" y="929520"/>
                                  <a:ext cx="64800" cy="9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2" h="157">
                                      <a:moveTo>
                                        <a:pt x="79" y="0"/>
                                      </a:moveTo>
                                      <a:lnTo>
                                        <a:pt x="74" y="0"/>
                                      </a:lnTo>
                                      <a:lnTo>
                                        <a:pt x="0" y="144"/>
                                      </a:lnTo>
                                      <a:lnTo>
                                        <a:pt x="23" y="157"/>
                                      </a:lnTo>
                                      <a:lnTo>
                                        <a:pt x="102" y="14"/>
                                      </a:lnTo>
                                      <a:lnTo>
                                        <a:pt x="7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4400" y="851040"/>
                                  <a:ext cx="7056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43">
                                      <a:moveTo>
                                        <a:pt x="92" y="0"/>
                                      </a:moveTo>
                                      <a:lnTo>
                                        <a:pt x="88" y="4"/>
                                      </a:lnTo>
                                      <a:lnTo>
                                        <a:pt x="0" y="124"/>
                                      </a:lnTo>
                                      <a:lnTo>
                                        <a:pt x="18" y="143"/>
                                      </a:lnTo>
                                      <a:lnTo>
                                        <a:pt x="111" y="18"/>
                                      </a:lnTo>
                                      <a:lnTo>
                                        <a:pt x="9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720" y="786240"/>
                                  <a:ext cx="7920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5" h="120">
                                      <a:moveTo>
                                        <a:pt x="125" y="19"/>
                                      </a:moveTo>
                                      <a:lnTo>
                                        <a:pt x="102" y="0"/>
                                      </a:lnTo>
                                      <a:lnTo>
                                        <a:pt x="0" y="10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21" y="19"/>
                                      </a:lnTo>
                                      <a:lnTo>
                                        <a:pt x="125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7520" y="727560"/>
                                  <a:ext cx="55800" cy="7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111">
                                      <a:moveTo>
                                        <a:pt x="88" y="14"/>
                                      </a:moveTo>
                                      <a:lnTo>
                                        <a:pt x="65" y="0"/>
                                      </a:lnTo>
                                      <a:lnTo>
                                        <a:pt x="0" y="92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88" y="18"/>
                                      </a:lnTo>
                                      <a:lnTo>
                                        <a:pt x="88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5680" y="677520"/>
                                  <a:ext cx="4428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" h="93">
                                      <a:moveTo>
                                        <a:pt x="70" y="5"/>
                                      </a:moveTo>
                                      <a:lnTo>
                                        <a:pt x="42" y="0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28" y="93"/>
                                      </a:lnTo>
                                      <a:lnTo>
                                        <a:pt x="65" y="9"/>
                                      </a:lnTo>
                                      <a:lnTo>
                                        <a:pt x="70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2320" y="610200"/>
                                  <a:ext cx="20160" cy="7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111">
                                      <a:moveTo>
                                        <a:pt x="32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0" y="111"/>
                                      </a:lnTo>
                                      <a:lnTo>
                                        <a:pt x="28" y="111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200" y="548640"/>
                                  <a:ext cx="1728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" h="97">
                                      <a:moveTo>
                                        <a:pt x="27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97"/>
                                      </a:lnTo>
                                      <a:lnTo>
                                        <a:pt x="27" y="97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6560" y="487080"/>
                                  <a:ext cx="2592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97">
                                      <a:moveTo>
                                        <a:pt x="28" y="0"/>
                                      </a:moveTo>
                                      <a:lnTo>
                                        <a:pt x="0" y="9"/>
                                      </a:lnTo>
                                      <a:lnTo>
                                        <a:pt x="14" y="97"/>
                                      </a:lnTo>
                                      <a:lnTo>
                                        <a:pt x="41" y="97"/>
                                      </a:lnTo>
                                      <a:lnTo>
                                        <a:pt x="28" y="5"/>
                                      </a:lnTo>
                                      <a:lnTo>
                                        <a:pt x="2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3320" y="270000"/>
                                  <a:ext cx="82440" cy="5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" h="88">
                                      <a:moveTo>
                                        <a:pt x="116" y="0"/>
                                      </a:moveTo>
                                      <a:lnTo>
                                        <a:pt x="0" y="65"/>
                                      </a:lnTo>
                                      <a:lnTo>
                                        <a:pt x="14" y="88"/>
                                      </a:lnTo>
                                      <a:lnTo>
                                        <a:pt x="130" y="23"/>
                                      </a:lnTo>
                                      <a:lnTo>
                                        <a:pt x="11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1880"/>
                                  <a:ext cx="841320" cy="17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720" y="1296720"/>
                                  <a:ext cx="2988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" h="78">
                                      <a:moveTo>
                                        <a:pt x="28" y="78"/>
                                      </a:moveTo>
                                      <a:lnTo>
                                        <a:pt x="47" y="4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28" y="7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760" y="1229400"/>
                                  <a:ext cx="41400" cy="4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73">
                                      <a:moveTo>
                                        <a:pt x="19" y="73"/>
                                      </a:moveTo>
                                      <a:lnTo>
                                        <a:pt x="65" y="18"/>
                                      </a:lnTo>
                                      <a:lnTo>
                                        <a:pt x="42" y="0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19" y="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1108800"/>
                                  <a:ext cx="44280" cy="1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8240" y="941760"/>
                                  <a:ext cx="4392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" h="55">
                                      <a:moveTo>
                                        <a:pt x="0" y="23"/>
                                      </a:moveTo>
                                      <a:lnTo>
                                        <a:pt x="60" y="55"/>
                                      </a:lnTo>
                                      <a:lnTo>
                                        <a:pt x="69" y="32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440" y="806400"/>
                                  <a:ext cx="4716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" h="70">
                                      <a:moveTo>
                                        <a:pt x="0" y="19"/>
                                      </a:moveTo>
                                      <a:lnTo>
                                        <a:pt x="50" y="70"/>
                                      </a:lnTo>
                                      <a:lnTo>
                                        <a:pt x="74" y="51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6160" y="706680"/>
                                  <a:ext cx="38160" cy="3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" h="56">
                                      <a:moveTo>
                                        <a:pt x="0" y="24"/>
                                      </a:moveTo>
                                      <a:lnTo>
                                        <a:pt x="46" y="56"/>
                                      </a:lnTo>
                                      <a:lnTo>
                                        <a:pt x="60" y="33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0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560" y="592560"/>
                                  <a:ext cx="4140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37">
                                      <a:moveTo>
                                        <a:pt x="0" y="28"/>
                                      </a:moveTo>
                                      <a:lnTo>
                                        <a:pt x="60" y="37"/>
                                      </a:lnTo>
                                      <a:lnTo>
                                        <a:pt x="65" y="10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0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720" y="301680"/>
                                  <a:ext cx="4068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42">
                                      <a:moveTo>
                                        <a:pt x="0" y="28"/>
                                      </a:moveTo>
                                      <a:lnTo>
                                        <a:pt x="60" y="42"/>
                                      </a:lnTo>
                                      <a:lnTo>
                                        <a:pt x="64" y="14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0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2360" y="237600"/>
                                  <a:ext cx="3240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74">
                                      <a:moveTo>
                                        <a:pt x="0" y="10"/>
                                      </a:moveTo>
                                      <a:lnTo>
                                        <a:pt x="28" y="74"/>
                                      </a:lnTo>
                                      <a:lnTo>
                                        <a:pt x="51" y="65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0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9360" y="275760"/>
                                  <a:ext cx="523080" cy="102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4" h="1617">
                                      <a:moveTo>
                                        <a:pt x="0" y="1617"/>
                                      </a:moveTo>
                                      <a:lnTo>
                                        <a:pt x="143" y="1608"/>
                                      </a:lnTo>
                                      <a:lnTo>
                                        <a:pt x="315" y="1539"/>
                                      </a:lnTo>
                                      <a:lnTo>
                                        <a:pt x="449" y="1460"/>
                                      </a:lnTo>
                                      <a:lnTo>
                                        <a:pt x="584" y="1335"/>
                                      </a:lnTo>
                                      <a:lnTo>
                                        <a:pt x="667" y="1229"/>
                                      </a:lnTo>
                                      <a:lnTo>
                                        <a:pt x="750" y="1058"/>
                                      </a:lnTo>
                                      <a:lnTo>
                                        <a:pt x="797" y="850"/>
                                      </a:lnTo>
                                      <a:lnTo>
                                        <a:pt x="824" y="624"/>
                                      </a:lnTo>
                                      <a:lnTo>
                                        <a:pt x="792" y="412"/>
                                      </a:lnTo>
                                      <a:lnTo>
                                        <a:pt x="676" y="218"/>
                                      </a:lnTo>
                                      <a:lnTo>
                                        <a:pt x="565" y="79"/>
                                      </a:lnTo>
                                      <a:lnTo>
                                        <a:pt x="403" y="0"/>
                                      </a:lnTo>
                                      <a:lnTo>
                                        <a:pt x="27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da251d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9080" y="264240"/>
                                  <a:ext cx="356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60">
                                      <a:moveTo>
                                        <a:pt x="56" y="46"/>
                                      </a:moveTo>
                                      <a:lnTo>
                                        <a:pt x="24" y="0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33" y="60"/>
                                      </a:lnTo>
                                      <a:lnTo>
                                        <a:pt x="56" y="4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5680" y="528480"/>
                                  <a:ext cx="3240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32">
                                      <a:moveTo>
                                        <a:pt x="47" y="0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5" y="32"/>
                                      </a:lnTo>
                                      <a:lnTo>
                                        <a:pt x="51" y="27"/>
                                      </a:lnTo>
                                      <a:lnTo>
                                        <a:pt x="4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5680" y="657360"/>
                                  <a:ext cx="3240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41">
                                      <a:moveTo>
                                        <a:pt x="51" y="18"/>
                                      </a:moveTo>
                                      <a:lnTo>
                                        <a:pt x="14" y="0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51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8360" y="757080"/>
                                  <a:ext cx="4140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65">
                                      <a:moveTo>
                                        <a:pt x="65" y="46"/>
                                      </a:moveTo>
                                      <a:lnTo>
                                        <a:pt x="18" y="0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46" y="65"/>
                                      </a:lnTo>
                                      <a:lnTo>
                                        <a:pt x="65" y="4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5400" y="867960"/>
                                  <a:ext cx="41400" cy="3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61">
                                      <a:moveTo>
                                        <a:pt x="65" y="37"/>
                                      </a:moveTo>
                                      <a:lnTo>
                                        <a:pt x="18" y="0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46" y="61"/>
                                      </a:lnTo>
                                      <a:lnTo>
                                        <a:pt x="65" y="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5840" y="1018080"/>
                                  <a:ext cx="4392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" h="46">
                                      <a:moveTo>
                                        <a:pt x="69" y="18"/>
                                      </a:moveTo>
                                      <a:lnTo>
                                        <a:pt x="9" y="0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60" y="46"/>
                                      </a:lnTo>
                                      <a:lnTo>
                                        <a:pt x="69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2960" y="1170360"/>
                                  <a:ext cx="4140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46">
                                      <a:moveTo>
                                        <a:pt x="56" y="0"/>
                                      </a:moveTo>
                                      <a:lnTo>
                                        <a:pt x="0" y="19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5" y="23"/>
                                      </a:lnTo>
                                      <a:lnTo>
                                        <a:pt x="5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1160" y="1273320"/>
                                  <a:ext cx="3240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65">
                                      <a:moveTo>
                                        <a:pt x="28" y="0"/>
                                      </a:moveTo>
                                      <a:lnTo>
                                        <a:pt x="0" y="51"/>
                                      </a:lnTo>
                                      <a:lnTo>
                                        <a:pt x="28" y="65"/>
                                      </a:lnTo>
                                      <a:lnTo>
                                        <a:pt x="51" y="14"/>
                                      </a:lnTo>
                                      <a:lnTo>
                                        <a:pt x="2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920" y="0"/>
                                  <a:ext cx="777240" cy="23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31 мсд, 1/2 ит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920" y="132120"/>
                                  <a:ext cx="705960" cy="23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 w:val="false"/>
                                        <w:i w:val="false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6"/>
                                        <w:b/>
                                        <w:i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к 20.00   30.0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9880" y="304920"/>
                                  <a:ext cx="585000" cy="23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1 оч. - 100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0600" y="439920"/>
                                  <a:ext cx="528480" cy="23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2 оч. - 80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5120" y="741600"/>
                                  <a:ext cx="379080" cy="26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31 мс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34480" y="287640"/>
                                  <a:ext cx="252000" cy="19944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1f1a17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2440" y="490680"/>
                                  <a:ext cx="29880" cy="2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" h="33">
                                      <a:moveTo>
                                        <a:pt x="47" y="0"/>
                                      </a:moveTo>
                                      <a:lnTo>
                                        <a:pt x="0" y="5"/>
                                      </a:lnTo>
                                      <a:lnTo>
                                        <a:pt x="5" y="33"/>
                                      </a:lnTo>
                                      <a:lnTo>
                                        <a:pt x="47" y="28"/>
                                      </a:lnTo>
                                      <a:lnTo>
                                        <a:pt x="4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85pt;margin-top:1.9pt;width:112.8pt;height:106pt" coordorigin="1437,38" coordsize="2256,2120">
                      <v:shape id="shape_0" coordsize="93,60" path="m0,19l5,23l83,60l93,37l14,0l0,19xe" fillcolor="#da251d" stroked="f" o:allowincell="t" style="position:absolute;left:2767;top:2038;width:92;height:59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shape id="shape_0" coordsize="107,102" path="m0,14l5,19l88,102l107,83l23,0l0,14xe" fillcolor="#da251d" stroked="f" o:allowincell="t" style="position:absolute;left:2679;top:1955;width:106;height:101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shape id="shape_0" coordsize="74,120" path="m0,4l0,14l51,120l74,111l23,0l0,4xe" fillcolor="#da251d" stroked="f" o:allowincell="t" style="position:absolute;left:2628;top:1849;width:73;height:119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shape id="shape_0" coordsize="32,92" path="m5,0l5,0l0,92l28,92l32,5l5,0xe" fillcolor="#da251d" stroked="f" o:allowincell="t" style="position:absolute;left:2628;top:1761;width:31;height:91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shape id="shape_0" coordsize="46,120" path="m23,0l18,4l0,115l27,120l46,9l23,0xe" fillcolor="#da251d" stroked="f" o:allowincell="t" style="position:absolute;left:2633;top:1646;width:45;height:119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shape id="shape_0" coordsize="102,157" path="m79,0l74,0l0,144l23,157l102,14l79,0xe" fillcolor="#da251d" stroked="f" o:allowincell="t" style="position:absolute;left:2656;top:1502;width:101;height:156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shape id="shape_0" coordsize="111,143" path="m92,0l88,4l0,124l18,143l111,18l92,0xe" fillcolor="#da251d" stroked="f" o:allowincell="t" style="position:absolute;left:2735;top:1378;width:110;height:142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shape id="shape_0" coordsize="125,120" path="m125,19l102,0l0,102l19,120l121,19l125,19xe" fillcolor="#da251d" stroked="f" o:allowincell="t" style="position:absolute;left:2827;top:1276;width:124;height:119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shape id="shape_0" coordsize="88,111" path="m88,14l65,0l0,92l23,111l88,18l88,14xe" fillcolor="#da251d" stroked="f" o:allowincell="t" style="position:absolute;left:2929;top:1184;width:87;height:110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shape id="shape_0" coordsize="70,93" path="m70,5l42,0l0,83l28,93l65,9l70,5xe" fillcolor="#da251d" stroked="f" o:allowincell="t" style="position:absolute;left:2989;top:1105;width:69;height:92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shape id="shape_0" coordsize="32,111" path="m32,0l5,0l0,111l28,111l32,0l32,0xe" fillcolor="#da251d" stroked="f" o:allowincell="t" style="position:absolute;left:3031;top:999;width:31;height:110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shape id="shape_0" coordsize="27,97" path="m27,0l0,0l0,97l27,97l27,0l27,0xe" fillcolor="#da251d" stroked="f" o:allowincell="t" style="position:absolute;left:3036;top:902;width:26;height:96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shape id="shape_0" coordsize="41,97" path="m28,0l0,9l14,97l41,97l28,5l28,0xe" fillcolor="#da251d" stroked="f" o:allowincell="t" style="position:absolute;left:3022;top:805;width:40;height:96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shape id="shape_0" coordsize="130,88" path="m116,0l0,65l14,88l130,23l116,0xe" fillcolor="#da251d" stroked="f" o:allowincell="t" style="position:absolute;left:3017;top:463;width:129;height:87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rect id="shape_0" fillcolor="#1f1a17" stroked="f" o:allowincell="t" style="position:absolute;left:1437;top:482;width:1324;height:26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rect>
                      <v:shape id="shape_0" coordsize="47,78" path="m28,78l47,4l19,0l0,69l28,78xe" fillcolor="#da251d" stroked="f" o:allowincell="t" style="position:absolute;left:2827;top:2080;width:46;height:77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shape id="shape_0" coordsize="65,73" path="m19,73l65,18l42,0l0,55l19,73xe" fillcolor="#da251d" stroked="f" o:allowincell="t" style="position:absolute;left:2651;top:1974;width:64;height:72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rect id="shape_0" fillcolor="#da251d" stroked="f" o:allowincell="t" style="position:absolute;left:2577;top:1784;width:69;height:27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rect>
                      <v:shape id="shape_0" coordsize="69,55" path="m0,23l60,55l69,32l13,0l0,23xe" fillcolor="#da251d" stroked="f" o:allowincell="t" style="position:absolute;left:2647;top:1521;width:68;height:54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shape id="shape_0" coordsize="74,70" path="m0,19l50,70l74,51l18,0l0,19xe" fillcolor="#da251d" stroked="f" o:allowincell="t" style="position:absolute;left:2786;top:1308;width:73;height:69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shape id="shape_0" coordsize="60,56" path="m0,24l46,56l60,33l19,0l0,24xe" fillcolor="#da251d" stroked="f" o:allowincell="t" style="position:absolute;left:2943;top:1151;width:59;height:55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shape id="shape_0" coordsize="65,37" path="m0,28l60,37l65,10l5,0l0,28xe" fillcolor="#da251d" stroked="f" o:allowincell="t" style="position:absolute;left:2994;top:971;width:64;height:36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shape id="shape_0" coordsize="64,42" path="m0,28l60,42l64,14l9,0l0,28xe" fillcolor="#da251d" stroked="f" o:allowincell="t" style="position:absolute;left:2969;top:513;width:63;height:41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shape id="shape_0" coordsize="51,74" path="m0,10l28,74l51,65l23,0l0,10xe" fillcolor="#da251d" stroked="f" o:allowincell="t" style="position:absolute;left:3110;top:412;width:50;height:73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shape id="shape_0" coordsize="824,1617" path="m0,1617l143,1608l315,1539l449,1460l584,1335l667,1229l750,1058l797,850l824,624l792,412l676,218l565,79l403,0l273,0e" stroked="t" o:allowincell="t" style="position:absolute;left:2869;top:472;width:823;height:1616;mso-wrap-style:none;v-text-anchor:middle">
                        <v:fill o:detectmouseclick="t" on="false"/>
                        <v:stroke color="#da251d" weight="12240" joinstyle="round" endcap="flat"/>
                        <w10:wrap type="none"/>
                      </v:shape>
                      <v:shape id="shape_0" coordsize="56,60" path="m56,46l24,0l0,14l33,60l56,46xe" fillcolor="#da251d" stroked="f" o:allowincell="t" style="position:absolute;left:3026;top:454;width:55;height:59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shape id="shape_0" coordsize="51,32" path="m47,0l0,4l5,32l51,27l47,0xe" fillcolor="#da251d" stroked="f" o:allowincell="t" style="position:absolute;left:2989;top:870;width:50;height:31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shape id="shape_0" coordsize="51,41" path="m51,18l14,0l0,23l42,41l51,18xe" fillcolor="#da251d" stroked="f" o:allowincell="t" style="position:absolute;left:2989;top:1073;width:50;height:40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shape id="shape_0" coordsize="65,65" path="m65,46l18,0l0,18l46,65l65,46xe" fillcolor="#da251d" stroked="f" o:allowincell="t" style="position:absolute;left:2883;top:1230;width:64;height:64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shape id="shape_0" coordsize="65,61" path="m65,37l18,0l0,19l46,61l65,37xe" fillcolor="#da251d" stroked="f" o:allowincell="t" style="position:absolute;left:2721;top:1405;width:64;height:60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shape id="shape_0" coordsize="69,46" path="m69,18l9,0l0,28l60,46l69,18xe" fillcolor="#da251d" stroked="f" o:allowincell="t" style="position:absolute;left:2596;top:1641;width:68;height:45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shape id="shape_0" coordsize="65,46" path="m56,0l0,19l9,46l65,23l56,0xe" fillcolor="#da251d" stroked="f" o:allowincell="t" style="position:absolute;left:2591;top:1881;width:64;height:45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shape id="shape_0" coordsize="51,65" path="m28,0l0,51l28,65l51,14l28,0xe" fillcolor="#da251d" stroked="f" o:allowincell="t" style="position:absolute;left:2730;top:2043;width:50;height:64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shape id="shape_0" stroked="f" o:allowincell="t" style="position:absolute;left:1478;top:38;width:1223;height:36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1 мсд, 1/2 ит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78;top:246;width:1111;height:36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i w:val="false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b/>
                                  <w:i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 20.00   30.0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26;top:518;width:920;height:36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 оч. - 10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27;top:731;width:831;height:36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 оч. - 8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20;top:1206;width:596;height:41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1 мс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751,491" to="3147,804" stroked="t" o:allowincell="t" style="position:absolute">
                        <v:stroke color="#1f1a17" weight="12240" joinstyle="miter" endcap="flat"/>
                        <v:fill o:detectmouseclick="t" on="false"/>
                        <w10:wrap type="none"/>
                      </v:line>
                      <v:shape id="shape_0" coordsize="47,33" path="m47,0l0,5l5,33l47,28l47,0xe" fillcolor="#da251d" stroked="f" o:allowincell="t" style="position:absolute;left:2984;top:811;width:46;height:32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38" w:type="dxa"/>
            <w:gridSpan w:val="4"/>
            <w:tcBorders/>
            <w:vAlign w:val="center"/>
          </w:tcPr>
          <w:p>
            <w:pPr>
              <w:pStyle w:val="TextBodyIndent"/>
              <w:ind w:left="-57" w:firstLine="182"/>
              <w:jc w:val="both"/>
              <w:rPr/>
            </w:pPr>
            <w:r>
              <w:rPr/>
              <w:t>Привлекаемые силы, сроки, характер фортификационного оборудования рубежей, полос, участков, позиций и районов и его эффективность</w:t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552" w:hRule="atLeast"/>
        </w:trPr>
        <w:tc>
          <w:tcPr>
            <w:tcW w:w="407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31750</wp:posOffset>
                      </wp:positionV>
                      <wp:extent cx="1607185" cy="814705"/>
                      <wp:effectExtent l="5715" t="0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7040" cy="814680"/>
                                <a:chOff x="0" y="0"/>
                                <a:chExt cx="1607040" cy="814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99160"/>
                                  <a:ext cx="691560" cy="1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f1a1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040" y="0"/>
                                  <a:ext cx="582840" cy="23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    1/1/2 ит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320" y="128880"/>
                                  <a:ext cx="617760" cy="23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к 20.00 30.0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4280" y="474840"/>
                                  <a:ext cx="10548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" h="176">
                                      <a:moveTo>
                                        <a:pt x="166" y="158"/>
                                      </a:moveTo>
                                      <a:lnTo>
                                        <a:pt x="166" y="176"/>
                                      </a:lnTo>
                                      <a:lnTo>
                                        <a:pt x="166" y="17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0" y="88"/>
                                      </a:lnTo>
                                      <a:lnTo>
                                        <a:pt x="83" y="47"/>
                                      </a:lnTo>
                                      <a:lnTo>
                                        <a:pt x="166" y="0"/>
                                      </a:lnTo>
                                      <a:lnTo>
                                        <a:pt x="166" y="0"/>
                                      </a:lnTo>
                                      <a:lnTo>
                                        <a:pt x="166" y="19"/>
                                      </a:lnTo>
                                      <a:lnTo>
                                        <a:pt x="166" y="19"/>
                                      </a:lnTo>
                                      <a:lnTo>
                                        <a:pt x="97" y="56"/>
                                      </a:lnTo>
                                      <a:lnTo>
                                        <a:pt x="28" y="88"/>
                                      </a:lnTo>
                                      <a:lnTo>
                                        <a:pt x="97" y="121"/>
                                      </a:lnTo>
                                      <a:lnTo>
                                        <a:pt x="166" y="158"/>
                                      </a:lnTo>
                                      <a:lnTo>
                                        <a:pt x="166" y="1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32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080" y="500400"/>
                                  <a:ext cx="16776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4" h="102">
                                      <a:moveTo>
                                        <a:pt x="222" y="0"/>
                                      </a:moveTo>
                                      <a:lnTo>
                                        <a:pt x="264" y="0"/>
                                      </a:lnTo>
                                      <a:lnTo>
                                        <a:pt x="264" y="102"/>
                                      </a:lnTo>
                                      <a:lnTo>
                                        <a:pt x="240" y="102"/>
                                      </a:lnTo>
                                      <a:lnTo>
                                        <a:pt x="55" y="102"/>
                                      </a:lnTo>
                                      <a:lnTo>
                                        <a:pt x="32" y="97"/>
                                      </a:lnTo>
                                      <a:lnTo>
                                        <a:pt x="18" y="8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9" y="24"/>
                                      </a:lnTo>
                                      <a:lnTo>
                                        <a:pt x="18" y="14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22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" y="337320"/>
                                  <a:ext cx="126360" cy="6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1f1a17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00" y="329040"/>
                                  <a:ext cx="147240" cy="13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217">
                                      <a:moveTo>
                                        <a:pt x="153" y="157"/>
                                      </a:moveTo>
                                      <a:lnTo>
                                        <a:pt x="153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5" y="170"/>
                                      </a:lnTo>
                                      <a:lnTo>
                                        <a:pt x="111" y="170"/>
                                      </a:lnTo>
                                      <a:lnTo>
                                        <a:pt x="102" y="170"/>
                                      </a:lnTo>
                                      <a:lnTo>
                                        <a:pt x="102" y="129"/>
                                      </a:lnTo>
                                      <a:lnTo>
                                        <a:pt x="19" y="129"/>
                                      </a:lnTo>
                                      <a:lnTo>
                                        <a:pt x="0" y="12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232" y="0"/>
                                      </a:lnTo>
                                      <a:lnTo>
                                        <a:pt x="232" y="13"/>
                                      </a:lnTo>
                                      <a:lnTo>
                                        <a:pt x="232" y="115"/>
                                      </a:lnTo>
                                      <a:lnTo>
                                        <a:pt x="232" y="129"/>
                                      </a:lnTo>
                                      <a:lnTo>
                                        <a:pt x="232" y="129"/>
                                      </a:lnTo>
                                      <a:lnTo>
                                        <a:pt x="218" y="129"/>
                                      </a:lnTo>
                                      <a:lnTo>
                                        <a:pt x="218" y="129"/>
                                      </a:lnTo>
                                      <a:lnTo>
                                        <a:pt x="121" y="129"/>
                                      </a:lnTo>
                                      <a:lnTo>
                                        <a:pt x="121" y="152"/>
                                      </a:lnTo>
                                      <a:lnTo>
                                        <a:pt x="153" y="157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1f1a17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601200"/>
                                  <a:ext cx="18216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7" h="83">
                                      <a:moveTo>
                                        <a:pt x="148" y="0"/>
                                      </a:moveTo>
                                      <a:lnTo>
                                        <a:pt x="157" y="9"/>
                                      </a:lnTo>
                                      <a:lnTo>
                                        <a:pt x="129" y="32"/>
                                      </a:lnTo>
                                      <a:lnTo>
                                        <a:pt x="139" y="42"/>
                                      </a:lnTo>
                                      <a:lnTo>
                                        <a:pt x="162" y="23"/>
                                      </a:lnTo>
                                      <a:lnTo>
                                        <a:pt x="171" y="32"/>
                                      </a:lnTo>
                                      <a:lnTo>
                                        <a:pt x="148" y="56"/>
                                      </a:lnTo>
                                      <a:lnTo>
                                        <a:pt x="162" y="74"/>
                                      </a:lnTo>
                                      <a:lnTo>
                                        <a:pt x="287" y="74"/>
                                      </a:lnTo>
                                      <a:lnTo>
                                        <a:pt x="287" y="83"/>
                                      </a:lnTo>
                                      <a:lnTo>
                                        <a:pt x="157" y="83"/>
                                      </a:lnTo>
                                      <a:lnTo>
                                        <a:pt x="157" y="83"/>
                                      </a:lnTo>
                                      <a:lnTo>
                                        <a:pt x="139" y="60"/>
                                      </a:lnTo>
                                      <a:lnTo>
                                        <a:pt x="116" y="79"/>
                                      </a:lnTo>
                                      <a:lnTo>
                                        <a:pt x="106" y="69"/>
                                      </a:lnTo>
                                      <a:lnTo>
                                        <a:pt x="129" y="51"/>
                                      </a:lnTo>
                                      <a:lnTo>
                                        <a:pt x="120" y="42"/>
                                      </a:lnTo>
                                      <a:lnTo>
                                        <a:pt x="102" y="56"/>
                                      </a:lnTo>
                                      <a:lnTo>
                                        <a:pt x="92" y="51"/>
                                      </a:lnTo>
                                      <a:lnTo>
                                        <a:pt x="116" y="28"/>
                                      </a:lnTo>
                                      <a:lnTo>
                                        <a:pt x="102" y="14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06" y="0"/>
                                      </a:lnTo>
                                      <a:lnTo>
                                        <a:pt x="106" y="0"/>
                                      </a:lnTo>
                                      <a:lnTo>
                                        <a:pt x="125" y="23"/>
                                      </a:lnTo>
                                      <a:lnTo>
                                        <a:pt x="1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1f1a17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9800" y="304920"/>
                                  <a:ext cx="6480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9800" y="428760"/>
                                  <a:ext cx="128160" cy="26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9800" y="551880"/>
                                  <a:ext cx="128160" cy="26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2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57480" y="622440"/>
                                  <a:ext cx="49680" cy="2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47">
                                      <a:moveTo>
                                        <a:pt x="78" y="24"/>
                                      </a:moveTo>
                                      <a:lnTo>
                                        <a:pt x="69" y="0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4" y="28"/>
                                      </a:lnTo>
                                      <a:lnTo>
                                        <a:pt x="78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1240" y="76680"/>
                                  <a:ext cx="17640" cy="46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730">
                                      <a:moveTo>
                                        <a:pt x="14" y="0"/>
                                      </a:moveTo>
                                      <a:lnTo>
                                        <a:pt x="0" y="14"/>
                                      </a:lnTo>
                                      <a:lnTo>
                                        <a:pt x="0" y="730"/>
                                      </a:lnTo>
                                      <a:lnTo>
                                        <a:pt x="28" y="730"/>
                                      </a:lnTo>
                                      <a:lnTo>
                                        <a:pt x="28" y="14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1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9880" y="76680"/>
                                  <a:ext cx="48276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0" h="28">
                                      <a:moveTo>
                                        <a:pt x="750" y="23"/>
                                      </a:moveTo>
                                      <a:lnTo>
                                        <a:pt x="737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737" y="28"/>
                                      </a:lnTo>
                                      <a:lnTo>
                                        <a:pt x="750" y="23"/>
                                      </a:lnTo>
                                      <a:lnTo>
                                        <a:pt x="750" y="23"/>
                                      </a:lnTo>
                                      <a:lnTo>
                                        <a:pt x="760" y="0"/>
                                      </a:lnTo>
                                      <a:lnTo>
                                        <a:pt x="737" y="0"/>
                                      </a:lnTo>
                                      <a:lnTo>
                                        <a:pt x="75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4440" y="83160"/>
                                  <a:ext cx="82080" cy="11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9" h="184">
                                      <a:moveTo>
                                        <a:pt x="4" y="184"/>
                                      </a:moveTo>
                                      <a:lnTo>
                                        <a:pt x="27" y="184"/>
                                      </a:lnTo>
                                      <a:lnTo>
                                        <a:pt x="129" y="13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4" y="170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70"/>
                                      </a:lnTo>
                                      <a:lnTo>
                                        <a:pt x="0" y="180"/>
                                      </a:lnTo>
                                      <a:lnTo>
                                        <a:pt x="4" y="18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6960" y="191160"/>
                                  <a:ext cx="100440" cy="11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8" h="185">
                                      <a:moveTo>
                                        <a:pt x="135" y="185"/>
                                      </a:moveTo>
                                      <a:lnTo>
                                        <a:pt x="144" y="162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121" y="181"/>
                                      </a:lnTo>
                                      <a:lnTo>
                                        <a:pt x="135" y="185"/>
                                      </a:lnTo>
                                      <a:lnTo>
                                        <a:pt x="135" y="185"/>
                                      </a:lnTo>
                                      <a:lnTo>
                                        <a:pt x="158" y="185"/>
                                      </a:lnTo>
                                      <a:lnTo>
                                        <a:pt x="144" y="162"/>
                                      </a:lnTo>
                                      <a:lnTo>
                                        <a:pt x="135" y="1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9880" y="291600"/>
                                  <a:ext cx="482760" cy="17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1880" y="431640"/>
                                  <a:ext cx="7380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6" h="69">
                                      <a:moveTo>
                                        <a:pt x="0" y="60"/>
                                      </a:moveTo>
                                      <a:lnTo>
                                        <a:pt x="19" y="69"/>
                                      </a:lnTo>
                                      <a:lnTo>
                                        <a:pt x="116" y="23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5" y="46"/>
                                      </a:lnTo>
                                      <a:lnTo>
                                        <a:pt x="0" y="60"/>
                                      </a:lnTo>
                                      <a:lnTo>
                                        <a:pt x="5" y="46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0" y="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2640" y="514440"/>
                                  <a:ext cx="1764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83">
                                      <a:moveTo>
                                        <a:pt x="5" y="83"/>
                                      </a:moveTo>
                                      <a:lnTo>
                                        <a:pt x="28" y="73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73"/>
                                      </a:lnTo>
                                      <a:lnTo>
                                        <a:pt x="5" y="83"/>
                                      </a:lnTo>
                                      <a:lnTo>
                                        <a:pt x="0" y="73"/>
                                      </a:lnTo>
                                      <a:lnTo>
                                        <a:pt x="0" y="78"/>
                                      </a:lnTo>
                                      <a:lnTo>
                                        <a:pt x="5" y="8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5880" y="555120"/>
                                  <a:ext cx="70560" cy="7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11">
                                      <a:moveTo>
                                        <a:pt x="102" y="111"/>
                                      </a:moveTo>
                                      <a:lnTo>
                                        <a:pt x="111" y="88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93" y="111"/>
                                      </a:lnTo>
                                      <a:lnTo>
                                        <a:pt x="102" y="11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0680" y="607680"/>
                                  <a:ext cx="11736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5" h="79">
                                      <a:moveTo>
                                        <a:pt x="181" y="79"/>
                                      </a:moveTo>
                                      <a:lnTo>
                                        <a:pt x="185" y="51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176" y="79"/>
                                      </a:lnTo>
                                      <a:lnTo>
                                        <a:pt x="181" y="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5520" y="634320"/>
                                  <a:ext cx="11448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37">
                                      <a:moveTo>
                                        <a:pt x="180" y="28"/>
                                      </a:moveTo>
                                      <a:lnTo>
                                        <a:pt x="176" y="0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180" y="28"/>
                                      </a:lnTo>
                                      <a:lnTo>
                                        <a:pt x="180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5280" y="599400"/>
                                  <a:ext cx="4140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60">
                                      <a:moveTo>
                                        <a:pt x="65" y="4"/>
                                      </a:moveTo>
                                      <a:lnTo>
                                        <a:pt x="41" y="0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18" y="60"/>
                                      </a:lnTo>
                                      <a:lnTo>
                                        <a:pt x="60" y="18"/>
                                      </a:lnTo>
                                      <a:lnTo>
                                        <a:pt x="65" y="4"/>
                                      </a:lnTo>
                                      <a:lnTo>
                                        <a:pt x="60" y="18"/>
                                      </a:lnTo>
                                      <a:lnTo>
                                        <a:pt x="65" y="13"/>
                                      </a:lnTo>
                                      <a:lnTo>
                                        <a:pt x="65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0040" y="543600"/>
                                  <a:ext cx="2664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97">
                                      <a:moveTo>
                                        <a:pt x="23" y="0"/>
                                      </a:moveTo>
                                      <a:lnTo>
                                        <a:pt x="0" y="9"/>
                                      </a:lnTo>
                                      <a:lnTo>
                                        <a:pt x="14" y="97"/>
                                      </a:lnTo>
                                      <a:lnTo>
                                        <a:pt x="42" y="92"/>
                                      </a:lnTo>
                                      <a:lnTo>
                                        <a:pt x="28" y="4"/>
                                      </a:lnTo>
                                      <a:lnTo>
                                        <a:pt x="2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7640" y="507960"/>
                                  <a:ext cx="47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" h="74">
                                      <a:moveTo>
                                        <a:pt x="0" y="19"/>
                                      </a:moveTo>
                                      <a:lnTo>
                                        <a:pt x="56" y="74"/>
                                      </a:lnTo>
                                      <a:lnTo>
                                        <a:pt x="74" y="56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0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15360" y="126360"/>
                                  <a:ext cx="242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3 мс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2080" y="332280"/>
                                  <a:ext cx="167760" cy="26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К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95160" y="307440"/>
                                  <a:ext cx="348480" cy="23292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85pt;margin-top:2.5pt;width:126.55pt;height:64.15pt" coordorigin="1077,50" coordsize="2531,1283">
                      <v:rect id="shape_0" fillcolor="#1f1a17" stroked="t" o:allowincell="t" style="position:absolute;left:1077;top:521;width:1088;height:27;mso-wrap-style:none;v-text-anchor:middle">
                        <v:fill o:detectmouseclick="t" type="solid" color2="#e0e5e8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1113;top:50;width:917;height:36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1/1/2 ит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2;top:253;width:972;height:36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 20.00 30.0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66,176" path="m166,158l166,176l166,176l83,130l0,88l83,47l166,0l166,0l166,19l166,19l97,56l28,88l97,121l166,158l166,158xe" fillcolor="red" stroked="t" o:allowincell="t" style="position:absolute;left:1147;top:798;width:165;height:175;mso-wrap-style:none;v-text-anchor:middle">
                        <v:fill o:detectmouseclick="t" type="solid" color2="aqua"/>
                        <v:stroke color="red" weight="3240" joinstyle="round" endcap="flat"/>
                        <w10:wrap type="none"/>
                      </v:shape>
                      <v:shape id="shape_0" coordsize="264,102" path="m222,0l264,0l264,102l240,102l55,102l32,97l18,84l4,70l0,51l4,37l9,24l18,14l27,10l41,0l55,0l222,0e" stroked="t" o:allowincell="t" style="position:absolute;left:1263;top:838;width:263;height:101;mso-wrap-style:none;v-text-anchor:middle">
                        <v:fill o:detectmouseclick="t" on="false"/>
                        <v:stroke color="red" weight="3240" joinstyle="round" endcap="flat"/>
                        <w10:wrap type="none"/>
                      </v:shape>
                      <v:rect id="shape_0" stroked="t" o:allowincell="t" style="position:absolute;left:1272;top:581;width:198;height:101;mso-wrap-style:none;v-text-anchor:middle">
                        <v:fill o:detectmouseclick="t" on="false"/>
                        <v:stroke color="#1f1a17" weight="3240" joinstyle="miter" endcap="flat"/>
                        <w10:wrap type="none"/>
                      </v:rect>
                      <v:shape id="shape_0" coordsize="232,217" path="m153,157l153,217l135,217l135,170l111,170l102,170l102,129l19,129l0,129l0,0l19,0l232,0l232,13l232,115l232,129l232,129l218,129l218,129l121,129l121,152l153,157xe" stroked="t" o:allowincell="t" style="position:absolute;left:1253;top:568;width:231;height:216;mso-wrap-style:none;v-text-anchor:middle">
                        <v:fill o:detectmouseclick="t" on="false"/>
                        <v:stroke color="#1f1a17" weight="3240" joinstyle="round" endcap="flat"/>
                        <w10:wrap type="none"/>
                      </v:shape>
                      <v:shape id="shape_0" coordsize="287,83" path="m148,0l157,9l129,32l139,42l162,23l171,32l148,56l162,74l287,74l287,83l157,83l157,83l139,60l116,79l106,69l129,51l120,42l102,56l92,51l116,28l102,14l0,14l0,0l106,0l106,0l125,23l148,0xe" fillcolor="black" stroked="t" o:allowincell="t" style="position:absolute;left:1235;top:997;width:286;height:82;mso-wrap-style:none;v-text-anchor:middle">
                        <v:fill o:detectmouseclick="t" type="solid" color2="white"/>
                        <v:stroke color="#1f1a17" weight="3240" joinstyle="round" endcap="flat"/>
                        <w10:wrap type="none"/>
                      </v:shape>
                      <v:shape id="shape_0" stroked="f" o:allowincell="t" style="position:absolute;left:1817;top:530;width:101;height:20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17;top:725;width:201;height:41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17;top:919;width:201;height:41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78,47" path="m78,24l69,0l0,19l4,47l74,28l78,24xe" fillcolor="#da251d" stroked="f" o:allowincell="t" style="position:absolute;left:3057;top:1030;width:77;height:46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shape id="shape_0" coordsize="28,730" path="m14,0l0,14l0,730l28,730l28,14l14,0l14,0l0,0l0,14l14,0xe" fillcolor="#da251d" stroked="f" o:allowincell="t" style="position:absolute;left:2811;top:171;width:27;height:729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shape id="shape_0" coordsize="760,28" path="m750,23l737,0l0,0l0,28l737,28l750,23l750,23l760,0l737,0l750,23xe" fillcolor="#da251d" stroked="f" o:allowincell="t" style="position:absolute;left:2825;top:171;width:759;height:27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shape id="shape_0" coordsize="129,184" path="m4,184l27,184l129,13l102,0l4,170l4,184l4,170l0,180l4,184xe" fillcolor="#da251d" stroked="f" o:allowincell="t" style="position:absolute;left:3446;top:181;width:128;height:183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shape id="shape_0" coordsize="158,185" path="m135,185l144,162l23,0l0,14l121,181l135,185l135,185l158,185l144,162l135,185xe" fillcolor="#da251d" stroked="f" o:allowincell="t" style="position:absolute;left:3450;top:351;width:157;height:184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rect id="shape_0" fillcolor="#da251d" stroked="f" o:allowincell="t" style="position:absolute;left:2825;top:509;width:759;height:26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rect>
                      <v:shape id="shape_0" coordsize="116,69" path="m0,60l19,69l116,23l102,0l5,46l0,60l5,46l0,50l0,60xe" fillcolor="#da251d" stroked="f" o:allowincell="t" style="position:absolute;left:2655;top:730;width:115;height:68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shape id="shape_0" coordsize="28,83" path="m5,83l28,73l28,0l0,0l0,73l5,83l0,73l0,78l5,83xe" fillcolor="#da251d" stroked="f" o:allowincell="t" style="position:absolute;left:2593;top:860;width:27;height:82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shape id="shape_0" coordsize="111,111" path="m102,111l111,88l18,0l0,19l93,111l102,111xe" fillcolor="#da251d" stroked="f" o:allowincell="t" style="position:absolute;left:2598;top:924;width:110;height:110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shape id="shape_0" coordsize="185,79" path="m181,79l185,51l4,0l0,28l176,79l181,79xe" fillcolor="#da251d" stroked="f" o:allowincell="t" style="position:absolute;left:2700;top:1007;width:184;height:78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shape id="shape_0" coordsize="180,37" path="m180,28l176,0l0,9l0,37l180,28l180,28xe" fillcolor="#da251d" stroked="f" o:allowincell="t" style="position:absolute;left:2881;top:1049;width:179;height:36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shape id="shape_0" coordsize="65,60" path="m65,4l41,0l0,41l18,60l60,18l65,4l60,18l65,13l65,4xe" fillcolor="#da251d" stroked="f" o:allowincell="t" style="position:absolute;left:3117;top:994;width:64;height:59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shape id="shape_0" coordsize="42,97" path="m23,0l0,9l14,97l42,92l28,4l23,0xe" fillcolor="#da251d" stroked="f" o:allowincell="t" style="position:absolute;left:3140;top:906;width:41;height:96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shape id="shape_0" coordsize="74,74" path="m0,19l56,74l74,56l23,0l0,19xe" fillcolor="#da251d" stroked="f" o:allowincell="t" style="position:absolute;left:3089;top:850;width:73;height:73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shape id="shape_0" stroked="f" o:allowincell="t" style="position:absolute;left:2991;top:249;width:381;height:18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 мс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07;top:573;width:263;height:41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172,534" to="2720,900" stroked="t" o:allowincell="t" style="position:absolute">
                        <v:stroke color="black" weight="12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38" w:type="dxa"/>
            <w:gridSpan w:val="4"/>
            <w:tcBorders/>
            <w:vAlign w:val="center"/>
          </w:tcPr>
          <w:p>
            <w:pPr>
              <w:pStyle w:val="TextBodyIndent"/>
              <w:ind w:left="-57" w:firstLine="182"/>
              <w:jc w:val="both"/>
              <w:rPr/>
            </w:pPr>
            <w:r>
              <w:rPr/>
              <w:t>Привлекаемые силы, сроки, объем задач фортификационного оборудования районов развертывания пунктов управления и его эффективность</w:t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3" w:hRule="atLeast"/>
        </w:trPr>
        <w:tc>
          <w:tcPr>
            <w:tcW w:w="4079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94030</wp:posOffset>
                      </wp:positionH>
                      <wp:positionV relativeFrom="paragraph">
                        <wp:posOffset>57150</wp:posOffset>
                      </wp:positionV>
                      <wp:extent cx="1878965" cy="624205"/>
                      <wp:effectExtent l="635" t="127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78840" cy="624240"/>
                                <a:chOff x="0" y="0"/>
                                <a:chExt cx="1878840" cy="62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81320"/>
                                  <a:ext cx="177120" cy="14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9" h="225">
                                      <a:moveTo>
                                        <a:pt x="264" y="0"/>
                                      </a:moveTo>
                                      <a:lnTo>
                                        <a:pt x="264" y="0"/>
                                      </a:lnTo>
                                      <a:lnTo>
                                        <a:pt x="0" y="201"/>
                                      </a:lnTo>
                                      <a:lnTo>
                                        <a:pt x="20" y="225"/>
                                      </a:lnTo>
                                      <a:lnTo>
                                        <a:pt x="279" y="24"/>
                                      </a:lnTo>
                                      <a:lnTo>
                                        <a:pt x="26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f554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353160"/>
                                  <a:ext cx="213480" cy="14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" h="226">
                                      <a:moveTo>
                                        <a:pt x="336" y="24"/>
                                      </a:moveTo>
                                      <a:lnTo>
                                        <a:pt x="322" y="0"/>
                                      </a:lnTo>
                                      <a:lnTo>
                                        <a:pt x="0" y="202"/>
                                      </a:lnTo>
                                      <a:lnTo>
                                        <a:pt x="15" y="226"/>
                                      </a:lnTo>
                                      <a:lnTo>
                                        <a:pt x="336" y="24"/>
                                      </a:lnTo>
                                      <a:lnTo>
                                        <a:pt x="336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f554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240" y="201240"/>
                                  <a:ext cx="200520" cy="167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6" h="263">
                                      <a:moveTo>
                                        <a:pt x="316" y="24"/>
                                      </a:moveTo>
                                      <a:lnTo>
                                        <a:pt x="297" y="0"/>
                                      </a:lnTo>
                                      <a:lnTo>
                                        <a:pt x="0" y="239"/>
                                      </a:lnTo>
                                      <a:lnTo>
                                        <a:pt x="14" y="263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16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f554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0880" y="0"/>
                                  <a:ext cx="240840" cy="21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9" h="341">
                                      <a:moveTo>
                                        <a:pt x="360" y="0"/>
                                      </a:moveTo>
                                      <a:lnTo>
                                        <a:pt x="0" y="317"/>
                                      </a:lnTo>
                                      <a:lnTo>
                                        <a:pt x="19" y="341"/>
                                      </a:lnTo>
                                      <a:lnTo>
                                        <a:pt x="379" y="19"/>
                                      </a:lnTo>
                                      <a:lnTo>
                                        <a:pt x="36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f554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249480"/>
                                  <a:ext cx="88200" cy="26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418">
                                      <a:moveTo>
                                        <a:pt x="82" y="403"/>
                                      </a:moveTo>
                                      <a:lnTo>
                                        <a:pt x="82" y="403"/>
                                      </a:lnTo>
                                      <a:lnTo>
                                        <a:pt x="67" y="379"/>
                                      </a:lnTo>
                                      <a:lnTo>
                                        <a:pt x="53" y="355"/>
                                      </a:lnTo>
                                      <a:lnTo>
                                        <a:pt x="43" y="331"/>
                                      </a:lnTo>
                                      <a:lnTo>
                                        <a:pt x="39" y="303"/>
                                      </a:lnTo>
                                      <a:lnTo>
                                        <a:pt x="34" y="279"/>
                                      </a:lnTo>
                                      <a:lnTo>
                                        <a:pt x="29" y="255"/>
                                      </a:lnTo>
                                      <a:lnTo>
                                        <a:pt x="29" y="226"/>
                                      </a:lnTo>
                                      <a:lnTo>
                                        <a:pt x="34" y="202"/>
                                      </a:lnTo>
                                      <a:lnTo>
                                        <a:pt x="39" y="173"/>
                                      </a:lnTo>
                                      <a:lnTo>
                                        <a:pt x="43" y="149"/>
                                      </a:lnTo>
                                      <a:lnTo>
                                        <a:pt x="53" y="125"/>
                                      </a:lnTo>
                                      <a:lnTo>
                                        <a:pt x="67" y="101"/>
                                      </a:lnTo>
                                      <a:lnTo>
                                        <a:pt x="82" y="82"/>
                                      </a:lnTo>
                                      <a:lnTo>
                                        <a:pt x="96" y="58"/>
                                      </a:lnTo>
                                      <a:lnTo>
                                        <a:pt x="115" y="39"/>
                                      </a:lnTo>
                                      <a:lnTo>
                                        <a:pt x="139" y="24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96" y="20"/>
                                      </a:lnTo>
                                      <a:lnTo>
                                        <a:pt x="77" y="39"/>
                                      </a:lnTo>
                                      <a:lnTo>
                                        <a:pt x="58" y="63"/>
                                      </a:lnTo>
                                      <a:lnTo>
                                        <a:pt x="43" y="87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19" y="139"/>
                                      </a:lnTo>
                                      <a:lnTo>
                                        <a:pt x="10" y="168"/>
                                      </a:lnTo>
                                      <a:lnTo>
                                        <a:pt x="5" y="197"/>
                                      </a:lnTo>
                                      <a:lnTo>
                                        <a:pt x="0" y="226"/>
                                      </a:lnTo>
                                      <a:lnTo>
                                        <a:pt x="0" y="255"/>
                                      </a:lnTo>
                                      <a:lnTo>
                                        <a:pt x="5" y="283"/>
                                      </a:lnTo>
                                      <a:lnTo>
                                        <a:pt x="10" y="312"/>
                                      </a:lnTo>
                                      <a:lnTo>
                                        <a:pt x="19" y="341"/>
                                      </a:lnTo>
                                      <a:lnTo>
                                        <a:pt x="29" y="365"/>
                                      </a:lnTo>
                                      <a:lnTo>
                                        <a:pt x="43" y="394"/>
                                      </a:lnTo>
                                      <a:lnTo>
                                        <a:pt x="63" y="418"/>
                                      </a:lnTo>
                                      <a:lnTo>
                                        <a:pt x="63" y="418"/>
                                      </a:lnTo>
                                      <a:lnTo>
                                        <a:pt x="82" y="40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240" y="505440"/>
                                  <a:ext cx="264960" cy="8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7" h="135">
                                      <a:moveTo>
                                        <a:pt x="403" y="53"/>
                                      </a:moveTo>
                                      <a:lnTo>
                                        <a:pt x="403" y="53"/>
                                      </a:lnTo>
                                      <a:lnTo>
                                        <a:pt x="379" y="67"/>
                                      </a:lnTo>
                                      <a:lnTo>
                                        <a:pt x="355" y="82"/>
                                      </a:lnTo>
                                      <a:lnTo>
                                        <a:pt x="331" y="91"/>
                                      </a:lnTo>
                                      <a:lnTo>
                                        <a:pt x="302" y="101"/>
                                      </a:lnTo>
                                      <a:lnTo>
                                        <a:pt x="278" y="106"/>
                                      </a:lnTo>
                                      <a:lnTo>
                                        <a:pt x="249" y="106"/>
                                      </a:lnTo>
                                      <a:lnTo>
                                        <a:pt x="225" y="106"/>
                                      </a:lnTo>
                                      <a:lnTo>
                                        <a:pt x="201" y="106"/>
                                      </a:lnTo>
                                      <a:lnTo>
                                        <a:pt x="172" y="101"/>
                                      </a:lnTo>
                                      <a:lnTo>
                                        <a:pt x="148" y="91"/>
                                      </a:lnTo>
                                      <a:lnTo>
                                        <a:pt x="124" y="82"/>
                                      </a:lnTo>
                                      <a:lnTo>
                                        <a:pt x="100" y="72"/>
                                      </a:lnTo>
                                      <a:lnTo>
                                        <a:pt x="76" y="58"/>
                                      </a:lnTo>
                                      <a:lnTo>
                                        <a:pt x="57" y="39"/>
                                      </a:lnTo>
                                      <a:lnTo>
                                        <a:pt x="38" y="19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19" y="39"/>
                                      </a:lnTo>
                                      <a:lnTo>
                                        <a:pt x="38" y="63"/>
                                      </a:lnTo>
                                      <a:lnTo>
                                        <a:pt x="62" y="77"/>
                                      </a:lnTo>
                                      <a:lnTo>
                                        <a:pt x="86" y="96"/>
                                      </a:lnTo>
                                      <a:lnTo>
                                        <a:pt x="110" y="111"/>
                                      </a:lnTo>
                                      <a:lnTo>
                                        <a:pt x="139" y="120"/>
                                      </a:lnTo>
                                      <a:lnTo>
                                        <a:pt x="168" y="130"/>
                                      </a:lnTo>
                                      <a:lnTo>
                                        <a:pt x="196" y="135"/>
                                      </a:lnTo>
                                      <a:lnTo>
                                        <a:pt x="225" y="135"/>
                                      </a:lnTo>
                                      <a:lnTo>
                                        <a:pt x="254" y="135"/>
                                      </a:lnTo>
                                      <a:lnTo>
                                        <a:pt x="283" y="135"/>
                                      </a:lnTo>
                                      <a:lnTo>
                                        <a:pt x="312" y="130"/>
                                      </a:lnTo>
                                      <a:lnTo>
                                        <a:pt x="336" y="120"/>
                                      </a:lnTo>
                                      <a:lnTo>
                                        <a:pt x="364" y="106"/>
                                      </a:lnTo>
                                      <a:lnTo>
                                        <a:pt x="393" y="96"/>
                                      </a:lnTo>
                                      <a:lnTo>
                                        <a:pt x="417" y="77"/>
                                      </a:lnTo>
                                      <a:lnTo>
                                        <a:pt x="417" y="77"/>
                                      </a:lnTo>
                                      <a:lnTo>
                                        <a:pt x="403" y="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200" y="536040"/>
                                  <a:ext cx="1224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29">
                                      <a:moveTo>
                                        <a:pt x="5" y="0"/>
                                      </a:moveTo>
                                      <a:lnTo>
                                        <a:pt x="0" y="5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14" y="29"/>
                                      </a:lnTo>
                                      <a:lnTo>
                                        <a:pt x="19" y="29"/>
                                      </a:lnTo>
                                      <a:lnTo>
                                        <a:pt x="19" y="24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0880" y="97200"/>
                                  <a:ext cx="26784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2" h="140">
                                      <a:moveTo>
                                        <a:pt x="422" y="120"/>
                                      </a:moveTo>
                                      <a:lnTo>
                                        <a:pt x="422" y="120"/>
                                      </a:lnTo>
                                      <a:lnTo>
                                        <a:pt x="403" y="96"/>
                                      </a:lnTo>
                                      <a:lnTo>
                                        <a:pt x="379" y="77"/>
                                      </a:lnTo>
                                      <a:lnTo>
                                        <a:pt x="355" y="58"/>
                                      </a:lnTo>
                                      <a:lnTo>
                                        <a:pt x="331" y="44"/>
                                      </a:lnTo>
                                      <a:lnTo>
                                        <a:pt x="307" y="29"/>
                                      </a:lnTo>
                                      <a:lnTo>
                                        <a:pt x="278" y="20"/>
                                      </a:lnTo>
                                      <a:lnTo>
                                        <a:pt x="250" y="10"/>
                                      </a:lnTo>
                                      <a:lnTo>
                                        <a:pt x="226" y="5"/>
                                      </a:lnTo>
                                      <a:lnTo>
                                        <a:pt x="197" y="0"/>
                                      </a:lnTo>
                                      <a:lnTo>
                                        <a:pt x="168" y="0"/>
                                      </a:lnTo>
                                      <a:lnTo>
                                        <a:pt x="139" y="5"/>
                                      </a:lnTo>
                                      <a:lnTo>
                                        <a:pt x="111" y="10"/>
                                      </a:lnTo>
                                      <a:lnTo>
                                        <a:pt x="82" y="20"/>
                                      </a:lnTo>
                                      <a:lnTo>
                                        <a:pt x="53" y="29"/>
                                      </a:lnTo>
                                      <a:lnTo>
                                        <a:pt x="24" y="44"/>
                                      </a:lnTo>
                                      <a:lnTo>
                                        <a:pt x="0" y="58"/>
                                      </a:lnTo>
                                      <a:lnTo>
                                        <a:pt x="19" y="82"/>
                                      </a:lnTo>
                                      <a:lnTo>
                                        <a:pt x="39" y="68"/>
                                      </a:lnTo>
                                      <a:lnTo>
                                        <a:pt x="63" y="53"/>
                                      </a:lnTo>
                                      <a:lnTo>
                                        <a:pt x="91" y="44"/>
                                      </a:lnTo>
                                      <a:lnTo>
                                        <a:pt x="115" y="39"/>
                                      </a:lnTo>
                                      <a:lnTo>
                                        <a:pt x="139" y="34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92" y="29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45" y="39"/>
                                      </a:lnTo>
                                      <a:lnTo>
                                        <a:pt x="269" y="44"/>
                                      </a:lnTo>
                                      <a:lnTo>
                                        <a:pt x="293" y="53"/>
                                      </a:lnTo>
                                      <a:lnTo>
                                        <a:pt x="317" y="68"/>
                                      </a:lnTo>
                                      <a:lnTo>
                                        <a:pt x="341" y="82"/>
                                      </a:lnTo>
                                      <a:lnTo>
                                        <a:pt x="360" y="96"/>
                                      </a:lnTo>
                                      <a:lnTo>
                                        <a:pt x="379" y="116"/>
                                      </a:lnTo>
                                      <a:lnTo>
                                        <a:pt x="398" y="140"/>
                                      </a:lnTo>
                                      <a:lnTo>
                                        <a:pt x="398" y="140"/>
                                      </a:lnTo>
                                      <a:lnTo>
                                        <a:pt x="422" y="1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0" y="173520"/>
                                  <a:ext cx="88200" cy="26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423">
                                      <a:moveTo>
                                        <a:pt x="19" y="423"/>
                                      </a:moveTo>
                                      <a:lnTo>
                                        <a:pt x="19" y="423"/>
                                      </a:lnTo>
                                      <a:lnTo>
                                        <a:pt x="43" y="403"/>
                                      </a:lnTo>
                                      <a:lnTo>
                                        <a:pt x="62" y="379"/>
                                      </a:lnTo>
                                      <a:lnTo>
                                        <a:pt x="81" y="355"/>
                                      </a:lnTo>
                                      <a:lnTo>
                                        <a:pt x="96" y="331"/>
                                      </a:lnTo>
                                      <a:lnTo>
                                        <a:pt x="110" y="307"/>
                                      </a:lnTo>
                                      <a:lnTo>
                                        <a:pt x="125" y="279"/>
                                      </a:lnTo>
                                      <a:lnTo>
                                        <a:pt x="129" y="250"/>
                                      </a:lnTo>
                                      <a:lnTo>
                                        <a:pt x="134" y="226"/>
                                      </a:lnTo>
                                      <a:lnTo>
                                        <a:pt x="139" y="197"/>
                                      </a:lnTo>
                                      <a:lnTo>
                                        <a:pt x="139" y="168"/>
                                      </a:lnTo>
                                      <a:lnTo>
                                        <a:pt x="134" y="140"/>
                                      </a:lnTo>
                                      <a:lnTo>
                                        <a:pt x="129" y="111"/>
                                      </a:lnTo>
                                      <a:lnTo>
                                        <a:pt x="120" y="82"/>
                                      </a:lnTo>
                                      <a:lnTo>
                                        <a:pt x="110" y="53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57" y="20"/>
                                      </a:lnTo>
                                      <a:lnTo>
                                        <a:pt x="72" y="39"/>
                                      </a:lnTo>
                                      <a:lnTo>
                                        <a:pt x="86" y="63"/>
                                      </a:lnTo>
                                      <a:lnTo>
                                        <a:pt x="96" y="92"/>
                                      </a:lnTo>
                                      <a:lnTo>
                                        <a:pt x="101" y="116"/>
                                      </a:lnTo>
                                      <a:lnTo>
                                        <a:pt x="110" y="140"/>
                                      </a:lnTo>
                                      <a:lnTo>
                                        <a:pt x="110" y="168"/>
                                      </a:lnTo>
                                      <a:lnTo>
                                        <a:pt x="110" y="192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1" y="245"/>
                                      </a:lnTo>
                                      <a:lnTo>
                                        <a:pt x="96" y="269"/>
                                      </a:lnTo>
                                      <a:lnTo>
                                        <a:pt x="86" y="293"/>
                                      </a:lnTo>
                                      <a:lnTo>
                                        <a:pt x="72" y="317"/>
                                      </a:lnTo>
                                      <a:lnTo>
                                        <a:pt x="57" y="341"/>
                                      </a:lnTo>
                                      <a:lnTo>
                                        <a:pt x="43" y="360"/>
                                      </a:lnTo>
                                      <a:lnTo>
                                        <a:pt x="24" y="379"/>
                                      </a:lnTo>
                                      <a:lnTo>
                                        <a:pt x="0" y="399"/>
                                      </a:lnTo>
                                      <a:lnTo>
                                        <a:pt x="0" y="399"/>
                                      </a:lnTo>
                                      <a:lnTo>
                                        <a:pt x="19" y="4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4360" y="426600"/>
                                  <a:ext cx="1512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24">
                                      <a:moveTo>
                                        <a:pt x="19" y="24"/>
                                      </a:moveTo>
                                      <a:lnTo>
                                        <a:pt x="19" y="24"/>
                                      </a:lnTo>
                                      <a:lnTo>
                                        <a:pt x="24" y="24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19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1440" y="429120"/>
                                  <a:ext cx="154800" cy="12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4" h="192">
                                      <a:moveTo>
                                        <a:pt x="14" y="192"/>
                                      </a:moveTo>
                                      <a:lnTo>
                                        <a:pt x="244" y="24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0" y="173"/>
                                      </a:lnTo>
                                      <a:lnTo>
                                        <a:pt x="14" y="19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33920"/>
                                  <a:ext cx="164520" cy="13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206">
                                      <a:moveTo>
                                        <a:pt x="15" y="206"/>
                                      </a:moveTo>
                                      <a:lnTo>
                                        <a:pt x="259" y="24"/>
                                      </a:lnTo>
                                      <a:lnTo>
                                        <a:pt x="240" y="0"/>
                                      </a:lnTo>
                                      <a:lnTo>
                                        <a:pt x="0" y="182"/>
                                      </a:lnTo>
                                      <a:lnTo>
                                        <a:pt x="15" y="20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480" y="152280"/>
                                  <a:ext cx="30600" cy="24624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1f1a17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7640" y="118800"/>
                                  <a:ext cx="39960" cy="32004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1f1a17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920" y="106560"/>
                                  <a:ext cx="45720" cy="36576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1f1a17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960" y="112320"/>
                                  <a:ext cx="48960" cy="39636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1f1a17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720" y="140400"/>
                                  <a:ext cx="48240" cy="39564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1f1a17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170640"/>
                                  <a:ext cx="48960" cy="39564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1f1a17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040" y="191880"/>
                                  <a:ext cx="45720" cy="39636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1f1a17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080" y="237600"/>
                                  <a:ext cx="42480" cy="33516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1f1a17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480" y="280080"/>
                                  <a:ext cx="33480" cy="27432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1f1a17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120" y="332280"/>
                                  <a:ext cx="20880" cy="17640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1f1a17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22960" y="91440"/>
                                  <a:ext cx="617400" cy="35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 w:val="false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УЗ №2 4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22960" y="291960"/>
                                  <a:ext cx="1038960" cy="9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8320" y="319320"/>
                                  <a:ext cx="11905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1/2исбр 03.00 02.0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.9pt;margin-top:4.5pt;width:147.95pt;height:49.15pt" coordorigin="778,90" coordsize="2959,983">
                      <v:shape id="shape_0" coordsize="279,225" path="m264,0l264,0l0,201l20,225l279,24l264,0xe" fillcolor="#8f5545" stroked="f" o:allowincell="t" style="position:absolute;left:778;top:848;width:278;height:224;mso-wrap-style:none;v-text-anchor:middle">
                        <v:fill o:detectmouseclick="t" type="solid" color2="#70aaba"/>
                        <v:stroke color="#3465a4" joinstyle="round" endcap="flat"/>
                        <w10:wrap type="none"/>
                      </v:shape>
                      <v:shape id="shape_0" coordsize="336,226" path="m336,24l322,0l0,202l15,226l336,24l336,24xe" fillcolor="#8f5545" stroked="f" o:allowincell="t" style="position:absolute;left:1042;top:646;width:335;height:225;mso-wrap-style:none;v-text-anchor:middle">
                        <v:fill o:detectmouseclick="t" type="solid" color2="#70aaba"/>
                        <v:stroke color="#3465a4" joinstyle="round" endcap="flat"/>
                        <w10:wrap type="none"/>
                      </v:shape>
                      <v:shape id="shape_0" coordsize="316,263" path="m316,24l297,0l0,239l14,263l316,24l316,24xe" fillcolor="#8f5545" stroked="f" o:allowincell="t" style="position:absolute;left:1364;top:407;width:315;height:262;mso-wrap-style:none;v-text-anchor:middle">
                        <v:fill o:detectmouseclick="t" type="solid" color2="#70aaba"/>
                        <v:stroke color="#3465a4" joinstyle="round" endcap="flat"/>
                        <w10:wrap type="none"/>
                      </v:shape>
                      <v:shape id="shape_0" coordsize="379,341" path="m360,0l0,317l19,341l379,19l360,0xe" fillcolor="#8f5545" stroked="f" o:allowincell="t" style="position:absolute;left:1661;top:90;width:378;height:340;mso-wrap-style:none;v-text-anchor:middle">
                        <v:fill o:detectmouseclick="t" type="solid" color2="#70aaba"/>
                        <v:stroke color="#3465a4" joinstyle="round" endcap="flat"/>
                        <w10:wrap type="none"/>
                      </v:shape>
                      <v:shape id="shape_0" coordsize="139,418" path="m82,403l82,403l67,379l53,355l43,331l39,303l34,279l29,255l29,226l34,202l39,173l43,149l53,125l67,101l82,82l96,58l115,39l139,24l120,0l96,20l77,39l58,63l43,87l29,115l19,139l10,168l5,197l0,226l0,255l5,283l10,312l19,341l29,365l43,394l63,418l63,418l82,403xe" fillcolor="#1f1a17" stroked="f" o:allowincell="t" style="position:absolute;left:1018;top:483;width:138;height:417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417,135" path="m403,53l403,53l379,67l355,82l331,91l302,101l278,106l249,106l225,106l201,106l172,101l148,91l124,82l100,72l76,58l57,39l38,19l19,0l0,15l19,39l38,63l62,77l86,96l110,111l139,120l168,130l196,135l225,135l254,135l283,135l312,130l336,120l364,106l393,96l417,77l417,77l403,53xe" fillcolor="#1f1a17" stroked="f" o:allowincell="t" style="position:absolute;left:1081;top:886;width:416;height:134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19,29" path="m5,0l0,5l0,5l14,29l19,29l19,24l5,0xe" fillcolor="#1f1a17" stroked="f" o:allowincell="t" style="position:absolute;left:1484;top:934;width:18;height:28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422,140" path="m422,120l422,120l403,96l379,77l355,58l331,44l307,29l278,20l250,10l226,5l197,0l168,0l139,5l111,10l82,20l53,29l24,44l0,58l19,82l39,68l63,53l91,44l115,39l139,34l168,29l192,29l221,34l245,39l269,44l293,53l317,68l341,82l360,96l379,116l398,140l398,140l422,120xe" fillcolor="#1f1a17" stroked="f" o:allowincell="t" style="position:absolute;left:1378;top:243;width:421;height:139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139,423" path="m19,423l19,423l43,403l62,379l81,355l96,331l110,307l125,279l129,250l134,226l139,197l139,168l134,140l129,111l120,82l110,53l96,24l81,0l57,20l72,39l86,63l96,92l101,116l110,140l110,168l110,192l110,221l101,245l96,269l86,293l72,317l57,341l43,360l24,379l0,399l0,399l19,423xe" fillcolor="#1f1a17" stroked="f" o:allowincell="t" style="position:absolute;left:1719;top:363;width:138;height:422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24,24" path="m19,24l19,24l24,24l5,0l5,0l0,4l19,24xe" fillcolor="#1f1a17" stroked="f" o:allowincell="t" style="position:absolute;left:1714;top:762;width:23;height:23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244,192" path="m14,192l244,24l225,0l0,173l14,192xe" fillcolor="#1f1a17" stroked="f" o:allowincell="t" style="position:absolute;left:1489;top:766;width:243;height:191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259,206" path="m15,206l259,24l240,0l0,182l15,206xe" fillcolor="#1f1a17" stroked="f" o:allowincell="t" style="position:absolute;left:1138;top:301;width:258;height:205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line id="shape_0" from="1738,330" to="1785,717" stroked="t" o:allowincell="t" style="position:absolute">
                        <v:stroke color="#1f1a17" weight="12240" joinstyle="miter" endcap="flat"/>
                        <v:fill o:detectmouseclick="t" on="false"/>
                        <w10:wrap type="none"/>
                      </v:line>
                      <v:line id="shape_0" from="1656,277" to="1718,780" stroked="t" o:allowincell="t" style="position:absolute">
                        <v:stroke color="#1f1a17" weight="12240" joinstyle="miter" endcap="flat"/>
                        <v:fill o:detectmouseclick="t" on="false"/>
                        <w10:wrap type="none"/>
                      </v:line>
                      <v:line id="shape_0" from="1570,258" to="1641,833" stroked="t" o:allowincell="t" style="position:absolute">
                        <v:stroke color="#1f1a17" weight="12240" joinstyle="miter" endcap="flat"/>
                        <v:fill o:detectmouseclick="t" on="false"/>
                        <w10:wrap type="none"/>
                      </v:line>
                      <v:line id="shape_0" from="1493,267" to="1569,890" stroked="t" o:allowincell="t" style="position:absolute">
                        <v:stroke color="#1f1a17" weight="12240" joinstyle="miter" endcap="flat"/>
                        <v:fill o:detectmouseclick="t" on="false"/>
                        <w10:wrap type="none"/>
                      </v:line>
                      <v:line id="shape_0" from="1417,311" to="1492,933" stroked="t" o:allowincell="t" style="position:absolute">
                        <v:stroke color="#1f1a17" weight="12240" joinstyle="miter" endcap="flat"/>
                        <v:fill o:detectmouseclick="t" on="false"/>
                        <w10:wrap type="none"/>
                      </v:line>
                      <v:line id="shape_0" from="1335,359" to="1411,981" stroked="t" o:allowincell="t" style="position:absolute">
                        <v:stroke color="#1f1a17" weight="12240" joinstyle="miter" endcap="flat"/>
                        <v:fill o:detectmouseclick="t" on="false"/>
                        <w10:wrap type="none"/>
                      </v:line>
                      <v:line id="shape_0" from="1268,392" to="1339,1015" stroked="t" o:allowincell="t" style="position:absolute">
                        <v:stroke color="#1f1a17" weight="12240" joinstyle="miter" endcap="flat"/>
                        <v:fill o:detectmouseclick="t" on="false"/>
                        <w10:wrap type="none"/>
                      </v:line>
                      <v:line id="shape_0" from="1191,464" to="1257,991" stroked="t" o:allowincell="t" style="position:absolute">
                        <v:stroke color="#1f1a17" weight="12240" joinstyle="miter" endcap="flat"/>
                        <v:fill o:detectmouseclick="t" on="false"/>
                        <w10:wrap type="none"/>
                      </v:line>
                      <v:line id="shape_0" from="1114,531" to="1166,962" stroked="t" o:allowincell="t" style="position:absolute">
                        <v:stroke color="#1f1a17" weight="12240" joinstyle="miter" endcap="flat"/>
                        <v:fill o:detectmouseclick="t" on="false"/>
                        <w10:wrap type="none"/>
                      </v:line>
                      <v:line id="shape_0" from="1057,613" to="1089,890" stroked="t" o:allowincell="t" style="position:absolute">
                        <v:stroke color="#1f1a17" weight="122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074;top:234;width:971;height:551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З №2 4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#1f1a17" stroked="f" o:allowincell="t" style="position:absolute;left:2074;top:550;width:1635;height:14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rect>
                      <v:shape id="shape_0" stroked="f" o:allowincell="t" style="position:absolute;left:1862;top:593;width:1874;height:230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/2исбр 03.00 02.0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38" w:type="dxa"/>
            <w:gridSpan w:val="4"/>
            <w:tcBorders/>
          </w:tcPr>
          <w:p>
            <w:pPr>
              <w:pStyle w:val="TextBodyIndent"/>
              <w:ind w:left="-57" w:firstLine="182"/>
              <w:jc w:val="both"/>
              <w:rPr/>
            </w:pPr>
            <w:r>
              <w:rPr/>
              <w:t>Узел заграждений с указанием его номера (2), принадлежности (4 А), части (подразделения) его устроившей (содержащей), времени и даты установки</w:t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416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26670</wp:posOffset>
                      </wp:positionV>
                      <wp:extent cx="1828800" cy="822960"/>
                      <wp:effectExtent l="14605" t="14605" r="0" b="146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822960"/>
                                <a:chOff x="0" y="0"/>
                                <a:chExt cx="1828800" cy="82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5760" cy="822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182880"/>
                                  <a:ext cx="14630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Заг  №3  4А_(8х4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/4 исбр 10.00 08.0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35pt;margin-top:2.1pt;width:144pt;height:64.8pt" coordorigin="887,42" coordsize="2880,1296">
                      <v:rect id="shape_0" stroked="t" o:allowincell="t" style="position:absolute;left:887;top:42;width:575;height:1295;mso-wrap-style:none;v-text-anchor:middle">
                        <v:imagedata r:id="rId5" o:detectmouseclick="t"/>
                        <v:stroke color="black" weight="28440" joinstyle="miter" endcap="flat"/>
                        <w10:wrap type="none"/>
                      </v:rect>
                      <v:shape id="shape_0" stroked="f" o:allowincell="t" style="position:absolute;left:1463;top:330;width:2303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Заг  №3  4А_(8х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/4 исбр 10.00 08.0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64" w:type="dxa"/>
            <w:gridSpan w:val="7"/>
            <w:tcBorders/>
            <w:vAlign w:val="center"/>
          </w:tcPr>
          <w:p>
            <w:pPr>
              <w:pStyle w:val="TextBodyIndent"/>
              <w:ind w:left="-57" w:firstLine="182"/>
              <w:jc w:val="both"/>
              <w:rPr/>
            </w:pPr>
            <w:r>
              <w:rPr/>
              <w:t>Полоса оперативных инженерных заграждений с указанием номера (3) и принадлежности (3А), размеров по фронту и в глубину (8х4км), соединения (части), ее устроившей (содержащей), времени и даты усттановк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453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41910</wp:posOffset>
                      </wp:positionV>
                      <wp:extent cx="2025015" cy="822960"/>
                      <wp:effectExtent l="15240" t="14605" r="0" b="146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25000" cy="822960"/>
                                <a:chOff x="0" y="0"/>
                                <a:chExt cx="2025000" cy="822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53400" y="154440"/>
                                  <a:ext cx="137160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ЗЗаг  №2  4А_(25х11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 исбр 10.00 04.0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00120" cy="822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.3pt;margin-top:3.3pt;width:159.45pt;height:64.8pt" coordorigin="586,66" coordsize="3189,1296">
                      <v:shape id="shape_0" stroked="f" o:allowincell="t" style="position:absolute;left:1615;top:309;width:2159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Заг  №2  4А_(25х1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 исбр 10.00 04.0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t" style="position:absolute;left:586;top:66;width:944;height:1295;mso-wrap-style:none;v-text-anchor:middle">
                        <v:imagedata r:id="rId7" o:detectmouseclick="t"/>
                        <v:stroke color="black" weight="2844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64" w:type="dxa"/>
            <w:gridSpan w:val="7"/>
            <w:tcBorders/>
            <w:vAlign w:val="center"/>
          </w:tcPr>
          <w:p>
            <w:pPr>
              <w:pStyle w:val="TextBodyIndent"/>
              <w:ind w:left="-57" w:firstLine="182"/>
              <w:jc w:val="both"/>
              <w:rPr/>
            </w:pPr>
            <w:r>
              <w:rPr/>
              <w:t xml:space="preserve">Зона оперативных инженерных заграждений с указанием номера (2), принадлежности (4А), ее размеров по фронту и в глубину (25х11км), наименования соединения, части ее устроившей (содержащей), времени и даты установки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286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51790</wp:posOffset>
                      </wp:positionH>
                      <wp:positionV relativeFrom="paragraph">
                        <wp:posOffset>46355</wp:posOffset>
                      </wp:positionV>
                      <wp:extent cx="2042160" cy="730250"/>
                      <wp:effectExtent l="5080" t="317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42280" cy="730080"/>
                                <a:chOff x="0" y="0"/>
                                <a:chExt cx="2042280" cy="730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58720" y="349920"/>
                                  <a:ext cx="1483200" cy="380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Здн  №1  4А_(70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/2 исбр 10.00 05.0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63280" cy="469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33400" cy="469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93" h="712">
                                        <a:moveTo>
                                          <a:pt x="197" y="712"/>
                                        </a:moveTo>
                                        <a:cubicBezTo>
                                          <a:pt x="293" y="712"/>
                                          <a:pt x="417" y="563"/>
                                          <a:pt x="576" y="533"/>
                                        </a:cubicBezTo>
                                        <a:cubicBezTo>
                                          <a:pt x="735" y="503"/>
                                          <a:pt x="953" y="567"/>
                                          <a:pt x="1152" y="533"/>
                                        </a:cubicBezTo>
                                        <a:cubicBezTo>
                                          <a:pt x="1351" y="499"/>
                                          <a:pt x="1581" y="368"/>
                                          <a:pt x="1770" y="329"/>
                                        </a:cubicBezTo>
                                        <a:cubicBezTo>
                                          <a:pt x="1959" y="290"/>
                                          <a:pt x="2153" y="292"/>
                                          <a:pt x="2288" y="299"/>
                                        </a:cubicBezTo>
                                        <a:lnTo>
                                          <a:pt x="2580" y="374"/>
                                        </a:lnTo>
                                        <a:lnTo>
                                          <a:pt x="2693" y="89"/>
                                        </a:lnTo>
                                        <a:cubicBezTo>
                                          <a:pt x="2644" y="25"/>
                                          <a:pt x="2462" y="14"/>
                                          <a:pt x="2295" y="7"/>
                                        </a:cubicBezTo>
                                        <a:cubicBezTo>
                                          <a:pt x="2128" y="0"/>
                                          <a:pt x="1878" y="4"/>
                                          <a:pt x="1688" y="44"/>
                                        </a:cubicBezTo>
                                        <a:cubicBezTo>
                                          <a:pt x="1498" y="84"/>
                                          <a:pt x="1350" y="210"/>
                                          <a:pt x="1152" y="245"/>
                                        </a:cubicBezTo>
                                        <a:cubicBezTo>
                                          <a:pt x="954" y="280"/>
                                          <a:pt x="689" y="206"/>
                                          <a:pt x="497" y="254"/>
                                        </a:cubicBezTo>
                                        <a:cubicBezTo>
                                          <a:pt x="305" y="302"/>
                                          <a:pt x="50" y="457"/>
                                          <a:pt x="0" y="533"/>
                                        </a:cubicBezTo>
                                        <a:lnTo>
                                          <a:pt x="197" y="7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blipFill rotWithShape="0">
                                    <a:blip r:embed="rId8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57240"/>
                                    <a:ext cx="1738080" cy="36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00" h="550">
                                        <a:moveTo>
                                          <a:pt x="0" y="550"/>
                                        </a:moveTo>
                                        <a:cubicBezTo>
                                          <a:pt x="82" y="508"/>
                                          <a:pt x="291" y="343"/>
                                          <a:pt x="493" y="302"/>
                                        </a:cubicBezTo>
                                        <a:cubicBezTo>
                                          <a:pt x="695" y="261"/>
                                          <a:pt x="973" y="350"/>
                                          <a:pt x="1213" y="302"/>
                                        </a:cubicBezTo>
                                        <a:cubicBezTo>
                                          <a:pt x="1453" y="254"/>
                                          <a:pt x="1685" y="28"/>
                                          <a:pt x="1933" y="14"/>
                                        </a:cubicBezTo>
                                        <a:cubicBezTo>
                                          <a:pt x="2181" y="0"/>
                                          <a:pt x="2540" y="177"/>
                                          <a:pt x="2700" y="22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9933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0200" y="161280"/>
                                    <a:ext cx="184680" cy="1897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1000" y="161280"/>
                                    <a:ext cx="184680" cy="1897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2600" y="10800"/>
                                    <a:ext cx="184680" cy="1897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1800" y="26640"/>
                                    <a:ext cx="184680" cy="1897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7pt;margin-top:3.65pt;width:160.8pt;height:57.5pt" coordorigin="554,73" coordsize="3216,1150">
                      <v:shape id="shape_0" stroked="f" o:allowincell="f" style="position:absolute;left:1434;top:624;width:2335;height:59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дн  №1  4А_(7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/2 исбр 10.00 05.0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554;top:73;width:2778;height:739">
                        <v:shape id="shape_0" coordsize="2693,712" path="m197,712c293,712,417,563,576,533c735,503,953,567,1152,533c1351,499,1581,368,1770,329c1959,290,2153,292,2288,299l2580,374l2693,89c2644,25,2462,14,2295,7c2128,0,1878,4,1688,44c1498,84,1350,210,1152,245c954,280,689,206,497,254c305,302,50,457,0,533l197,712xe" stroked="t" o:allowincell="f" style="position:absolute;left:554;top:73;width:2729;height:738;mso-wrap-style:none;v-text-anchor:middle;mso-position-horizontal-relative:margin">
                          <v:imagedata r:id="rId9" o:detectmouseclick="t"/>
                          <v:stroke color="black" weight="9360" joinstyle="round" endcap="flat"/>
                          <w10:wrap type="none"/>
                        </v:shape>
                        <v:shape id="shape_0" coordsize="2700,550" path="m0,550c82,508,291,343,493,302c695,261,973,350,1213,302c1453,254,1685,28,1933,14c2181,0,2540,177,2700,220e" stroked="t" o:allowincell="f" style="position:absolute;left:594;top:163;width:2736;height:570;mso-wrap-style:none;v-text-anchor:middle;mso-position-horizontal-relative:margin">
                          <v:fill o:detectmouseclick="t" on="false"/>
                          <v:stroke color="#993300" weight="28440" joinstyle="round" endcap="flat"/>
                          <w10:wrap type="none"/>
                        </v:shape>
                        <v:oval id="shape_0" stroked="t" o:allowincell="f" style="position:absolute;left:948;top:327;width:290;height:298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1532;top:327;width:290;height:298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2700;top:90;width:290;height:298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2116;top:115;width:290;height:298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</w:p>
        </w:tc>
        <w:tc>
          <w:tcPr>
            <w:tcW w:w="5264" w:type="dxa"/>
            <w:gridSpan w:val="7"/>
            <w:tcBorders/>
            <w:vAlign w:val="center"/>
          </w:tcPr>
          <w:p>
            <w:pPr>
              <w:pStyle w:val="TextBodyIndent"/>
              <w:ind w:left="-57" w:firstLine="182"/>
              <w:jc w:val="both"/>
              <w:rPr/>
            </w:pPr>
            <w:r>
              <w:rPr/>
              <w:t>Заграждения на дорожном направлении с указанием их номера (1), принадлежности (4А), протяженности (70), части, подразделения их устроившей, времени и даты установк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472440</wp:posOffset>
                      </wp:positionH>
                      <wp:positionV relativeFrom="paragraph">
                        <wp:posOffset>26670</wp:posOffset>
                      </wp:positionV>
                      <wp:extent cx="757555" cy="457200"/>
                      <wp:effectExtent l="15240" t="9525" r="14605" b="952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7440" cy="457200"/>
                                <a:chOff x="0" y="0"/>
                                <a:chExt cx="75744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40" y="106200"/>
                                  <a:ext cx="738000" cy="7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62" h="121">
                                      <a:moveTo>
                                        <a:pt x="0" y="22"/>
                                      </a:moveTo>
                                      <a:lnTo>
                                        <a:pt x="139" y="121"/>
                                      </a:lnTo>
                                      <a:lnTo>
                                        <a:pt x="1072" y="120"/>
                                      </a:lnTo>
                                      <a:lnTo>
                                        <a:pt x="116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4400"/>
                                  <a:ext cx="757440" cy="7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93" h="116">
                                      <a:moveTo>
                                        <a:pt x="0" y="94"/>
                                      </a:moveTo>
                                      <a:lnTo>
                                        <a:pt x="147" y="0"/>
                                      </a:lnTo>
                                      <a:lnTo>
                                        <a:pt x="1088" y="11"/>
                                      </a:lnTo>
                                      <a:lnTo>
                                        <a:pt x="1193" y="116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4680" y="0"/>
                                  <a:ext cx="365760" cy="457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680" y="0"/>
                                  <a:ext cx="365760" cy="457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2pt;margin-top:2.1pt;width:59.65pt;height:35.95pt" coordorigin="744,42" coordsize="1193,719">
                      <v:shape id="shape_0" coordsize="1162,121" path="m0,22l139,121l1072,120l1162,0e" stroked="t" o:allowincell="f" style="position:absolute;left:752;top:209;width:1161;height:120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1193,116" path="m0,94l147,0l1088,11l1193,116e" stroked="t" o:allowincell="f" style="position:absolute;left:744;top:490;width:1192;height:115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line id="shape_0" from="1035,42" to="1610,761" stroked="t" o:allowincell="f" style="position:absolute;flip:x;mso-position-horizontal-relative:margin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1035,42" to="1610,761" stroked="t" o:allowincell="f" style="position:absolute;mso-position-horizontal-relative:margin">
                        <v:stroke color="blue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264" w:type="dxa"/>
            <w:gridSpan w:val="7"/>
            <w:tcBorders/>
            <w:vAlign w:val="center"/>
          </w:tcPr>
          <w:p>
            <w:pPr>
              <w:pStyle w:val="TextBodyIndent"/>
              <w:ind w:left="-57" w:firstLine="182"/>
              <w:jc w:val="both"/>
              <w:rPr/>
            </w:pPr>
            <w:r>
              <w:rPr/>
              <w:t>Разрушенный противником мос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474345</wp:posOffset>
                      </wp:positionH>
                      <wp:positionV relativeFrom="paragraph">
                        <wp:posOffset>85725</wp:posOffset>
                      </wp:positionV>
                      <wp:extent cx="1280160" cy="274320"/>
                      <wp:effectExtent l="1460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0160" cy="274320"/>
                                <a:chOff x="0" y="0"/>
                                <a:chExt cx="128016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1440" y="132120"/>
                                  <a:ext cx="7315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680"/>
                                  <a:ext cx="9144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288">
                                      <a:moveTo>
                                        <a:pt x="0" y="0"/>
                                      </a:moveTo>
                                      <a:lnTo>
                                        <a:pt x="144" y="144"/>
                                      </a:lnTo>
                                      <a:lnTo>
                                        <a:pt x="0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22960" y="40680"/>
                                  <a:ext cx="9144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288">
                                      <a:moveTo>
                                        <a:pt x="0" y="0"/>
                                      </a:moveTo>
                                      <a:lnTo>
                                        <a:pt x="144" y="144"/>
                                      </a:lnTo>
                                      <a:lnTo>
                                        <a:pt x="0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0" y="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u w:val="single"/>
                                        <w:i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№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35pt;margin-top:6.75pt;width:100.8pt;height:21.6pt" coordorigin="747,135" coordsize="2016,432">
                      <v:line id="shape_0" from="891,343" to="2042,343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144,288" path="m0,0l144,144l0,288e" stroked="t" o:allowincell="f" style="position:absolute;left:747;top:199;width:143;height:287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144,288" path="m0,0l144,144l0,288e" stroked="t" o:allowincell="f" style="position:absolute;left:2043;top:199;width:143;height:287;flip:x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stroked="f" o:allowincell="f" style="position:absolute;left:2187;top:135;width:575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i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264" w:type="dxa"/>
            <w:gridSpan w:val="7"/>
            <w:tcBorders/>
            <w:vAlign w:val="center"/>
          </w:tcPr>
          <w:p>
            <w:pPr>
              <w:pStyle w:val="TextBodyIndent"/>
              <w:ind w:left="-57" w:firstLine="182"/>
              <w:jc w:val="both"/>
              <w:rPr/>
            </w:pPr>
            <w:r>
              <w:rPr/>
              <w:t>Проход в заграждении с указанием его номера (3) и ширины (8м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506" w:hRule="atLeast"/>
        </w:trPr>
        <w:tc>
          <w:tcPr>
            <w:tcW w:w="407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27685</wp:posOffset>
                      </wp:positionH>
                      <wp:positionV relativeFrom="paragraph">
                        <wp:posOffset>635</wp:posOffset>
                      </wp:positionV>
                      <wp:extent cx="1414780" cy="582930"/>
                      <wp:effectExtent l="0" t="1016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0" cy="582840"/>
                                <a:chOff x="0" y="0"/>
                                <a:chExt cx="1414800" cy="582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61720"/>
                                  <a:ext cx="1257480" cy="321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ЯМ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/>
                                        <w:szCs w:val="20"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№1 3-30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 пртби 14.00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iCs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20.0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484560" y="0"/>
                                  <a:ext cx="244440" cy="24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3400"/>
                                    <a:ext cx="235440" cy="221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120" y="97200"/>
                                    <a:ext cx="78120" cy="73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0"/>
                                    <a:ext cx="43200" cy="47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9" h="117">
                                        <a:moveTo>
                                          <a:pt x="0" y="0"/>
                                        </a:moveTo>
                                        <a:lnTo>
                                          <a:pt x="99" y="1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2240" y="9360"/>
                                    <a:ext cx="522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99">
                                        <a:moveTo>
                                          <a:pt x="0" y="99"/>
                                        </a:moveTo>
                                        <a:lnTo>
                                          <a:pt x="12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218600" y="261000"/>
                                  <a:ext cx="196200" cy="16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i/>
                                        <w:szCs w:val="20"/>
                                        <w:iCs/>
                                        <w:sz w:val="20"/>
                                        <w:b/>
                                        <w:bCs/>
                                        <w:rFonts w:eastAsia="Times New Roman" w:ascii="Arial" w:hAnsi="Arial" w:cs="Arial"/>
                                        <w:color w:val="auto"/>
                                        <w:lang w:bidi="ar-SA" w:val="en-US"/>
                                      </w:rPr>
                                      <w:t>(I</w:t>
                                    </w:r>
                                    <w:r>
                                      <w:rPr>
                                        <w:kern w:val="2"/>
                                        <w:i/>
                                        <w:szCs w:val="20"/>
                                        <w:iCs/>
                                        <w:sz w:val="28"/>
                                        <w:rFonts w:eastAsia="Times New Roman" w:ascii="Times New Roman" w:hAnsi="Times New Roman" w:cs="Times New Roman"/>
                                        <w:color w:val="auto"/>
                                        <w:lang w:bidi="ar-SA" w:val="en-US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55pt;margin-top:0pt;width:111.4pt;height:45.9pt" coordorigin="831,0" coordsize="2228,918">
                      <v:shape id="shape_0" stroked="f" o:allowincell="t" style="position:absolute;left:831;top:412;width:1979;height:5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ЯМ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1 3-30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 пртби 14.0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iCs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20.0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594;top:0;width:385;height:385">
                        <v:oval id="shape_0" fillcolor="white" stroked="t" o:allowincell="t" style="position:absolute;left:1594;top:37;width:370;height:347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black" stroked="t" o:allowincell="t" style="position:absolute;left:1717;top:153;width:122;height:115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shape id="shape_0" coordsize="99,117" path="m0,0l99,117e" stroked="t" o:allowincell="t" style="position:absolute;left:1598;top:0;width:67;height:74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120,99" path="m0,99l120,0e" stroked="t" o:allowincell="t" style="position:absolute;left:1897;top:15;width:81;height:62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  <v:shape id="shape_0" stroked="f" o:allowincell="t" style="position:absolute;left:2750;top:411;width:308;height:2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iCs/>
                                  <w:sz w:val="20"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(I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iCs/>
                                  <w:sz w:val="28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270" w:type="dxa"/>
            <w:gridSpan w:val="6"/>
            <w:tcBorders/>
          </w:tcPr>
          <w:p>
            <w:pPr>
              <w:pStyle w:val="TextBodyIndent"/>
              <w:ind w:left="-57" w:firstLine="182"/>
              <w:jc w:val="both"/>
              <w:rPr/>
            </w:pPr>
            <w:r>
              <w:rPr/>
              <w:t>Группа ядерных мин с указанием ее номера (1), количество установленных мин (3), суммарной мощности (30,5 тыс. т), подразделения их установившего (1 пртби), времени, даты и степень готовности (I)</w:t>
            </w:r>
          </w:p>
        </w:tc>
      </w:tr>
      <w:tr>
        <w:trPr>
          <w:trHeight w:val="1556" w:hRule="atLeast"/>
        </w:trPr>
        <w:tc>
          <w:tcPr>
            <w:tcW w:w="407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148590</wp:posOffset>
                      </wp:positionV>
                      <wp:extent cx="1698625" cy="756285"/>
                      <wp:effectExtent l="0" t="1016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8480" cy="756360"/>
                                <a:chOff x="0" y="0"/>
                                <a:chExt cx="1698480" cy="756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410040"/>
                                  <a:ext cx="1338120" cy="345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Cs w:val="20"/>
                                        <w:sz w:val="20"/>
                                        <w:u w:val="single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ЯМЗ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Cs w:val="20"/>
                                        <w:sz w:val="20"/>
                                        <w:u w:val="single"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№1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Cs w:val="20"/>
                                        <w:sz w:val="20"/>
                                        <w:u w:val="single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Cs w:val="20"/>
                                        <w:sz w:val="20"/>
                                        <w:u w:val="single"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Cs w:val="20"/>
                                        <w:sz w:val="20"/>
                                        <w:u w:val="single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9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 пртби 18.00 20.0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26880" y="47160"/>
                                  <a:ext cx="257040" cy="271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920"/>
                                    <a:ext cx="248400" cy="245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00" y="107640"/>
                                    <a:ext cx="82440" cy="82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0"/>
                                    <a:ext cx="45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9" h="117">
                                        <a:moveTo>
                                          <a:pt x="0" y="0"/>
                                        </a:moveTo>
                                        <a:lnTo>
                                          <a:pt x="99" y="1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2680" y="10800"/>
                                    <a:ext cx="54720" cy="45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99">
                                        <a:moveTo>
                                          <a:pt x="0" y="99"/>
                                        </a:moveTo>
                                        <a:lnTo>
                                          <a:pt x="12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30960" y="47160"/>
                                  <a:ext cx="257040" cy="271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920"/>
                                    <a:ext cx="248400" cy="245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440" y="107640"/>
                                    <a:ext cx="82440" cy="82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0"/>
                                    <a:ext cx="45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9" h="117">
                                        <a:moveTo>
                                          <a:pt x="0" y="0"/>
                                        </a:moveTo>
                                        <a:lnTo>
                                          <a:pt x="99" y="1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2680" y="10800"/>
                                    <a:ext cx="54720" cy="45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99">
                                        <a:moveTo>
                                          <a:pt x="0" y="99"/>
                                        </a:moveTo>
                                        <a:lnTo>
                                          <a:pt x="12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75040" y="0"/>
                                  <a:ext cx="962640" cy="36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01760" y="470520"/>
                                  <a:ext cx="3967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i/>
                                        <w:szCs w:val="20"/>
                                        <w:iCs/>
                                        <w:sz w:val="20"/>
                                        <w:b/>
                                        <w:bCs/>
                                        <w:rFonts w:eastAsia="Times New Roman" w:ascii="Arial" w:hAnsi="Arial" w:cs="Arial"/>
                                        <w:color w:val="auto"/>
                                        <w:lang w:bidi="ar-SA" w:val="en-US"/>
                                      </w:rPr>
                                      <w:t>(II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.6pt;margin-top:11.7pt;width:133.75pt;height:59.55pt" coordorigin="692,234" coordsize="2675,1191">
                      <v:shape id="shape_0" stroked="f" o:allowincell="t" style="position:absolute;left:692;top:880;width:2106;height:5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ЯМЗ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u w:val="single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№1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u w:val="single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9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 пртби 18.00 20.0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207;top:308;width:405;height:428">
                        <v:oval id="shape_0" fillcolor="white" stroked="t" o:allowincell="t" style="position:absolute;left:1207;top:349;width:390;height:386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black" stroked="t" o:allowincell="t" style="position:absolute;left:1337;top:478;width:129;height:128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shape id="shape_0" coordsize="99,117" path="m0,0l99,117e" stroked="t" o:allowincell="t" style="position:absolute;left:1211;top:308;width:70;height:82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120,99" path="m0,99l120,0e" stroked="t" o:allowincell="t" style="position:absolute;left:1526;top:325;width:85;height:70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  <v:group id="shape_0" style="position:absolute;left:2158;top:308;width:405;height:428">
                        <v:oval id="shape_0" fillcolor="white" stroked="t" o:allowincell="t" style="position:absolute;left:2158;top:349;width:390;height:386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black" stroked="t" o:allowincell="t" style="position:absolute;left:2288;top:478;width:129;height:128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shape id="shape_0" coordsize="99,117" path="m0,0l99,117e" stroked="t" o:allowincell="t" style="position:absolute;left:2162;top:308;width:70;height:82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120,99" path="m0,99l120,0e" stroked="t" o:allowincell="t" style="position:absolute;left:2477;top:325;width:85;height:70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  <v:rect id="shape_0" stroked="t" o:allowincell="t" style="position:absolute;left:1125;top:234;width:1515;height:578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  <v:shape id="shape_0" stroked="f" o:allowincell="t" style="position:absolute;left:2742;top:975;width:624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iCs/>
                                  <w:sz w:val="20"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(II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270" w:type="dxa"/>
            <w:gridSpan w:val="6"/>
            <w:tcBorders/>
            <w:vAlign w:val="center"/>
          </w:tcPr>
          <w:p>
            <w:pPr>
              <w:pStyle w:val="TextBodyIndent"/>
              <w:ind w:left="-57" w:firstLine="182"/>
              <w:jc w:val="both"/>
              <w:rPr/>
            </w:pPr>
            <w:r>
              <w:rPr/>
              <w:t>Район ядерно-минных заграждений аналогично группе ядерных мин</w:t>
            </w:r>
          </w:p>
        </w:tc>
      </w:tr>
      <w:tr>
        <w:trPr>
          <w:trHeight w:val="1523" w:hRule="atLeast"/>
        </w:trPr>
        <w:tc>
          <w:tcPr>
            <w:tcW w:w="4079" w:type="dxa"/>
            <w:gridSpan w:val="3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53340</wp:posOffset>
                      </wp:positionV>
                      <wp:extent cx="2058035" cy="805180"/>
                      <wp:effectExtent l="0" t="8255" r="8890" b="38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8120" cy="805320"/>
                                <a:chOff x="0" y="0"/>
                                <a:chExt cx="2058120" cy="805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92120" y="0"/>
                                  <a:ext cx="1566000" cy="80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66" h="1260">
                                      <a:moveTo>
                                        <a:pt x="0" y="0"/>
                                      </a:moveTo>
                                      <a:lnTo>
                                        <a:pt x="1815" y="0"/>
                                      </a:lnTo>
                                      <a:lnTo>
                                        <a:pt x="2466" y="1035"/>
                                      </a:lnTo>
                                      <a:lnTo>
                                        <a:pt x="1890" y="1260"/>
                                      </a:lnTo>
                                      <a:lnTo>
                                        <a:pt x="1530" y="540"/>
                                      </a:lnTo>
                                      <a:lnTo>
                                        <a:pt x="0" y="555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6880" y="47520"/>
                                  <a:ext cx="244440" cy="24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3760"/>
                                    <a:ext cx="235440" cy="221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120" y="97200"/>
                                    <a:ext cx="78120" cy="73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0"/>
                                    <a:ext cx="43200" cy="47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9" h="117">
                                        <a:moveTo>
                                          <a:pt x="0" y="0"/>
                                        </a:moveTo>
                                        <a:lnTo>
                                          <a:pt x="99" y="1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2600" y="9720"/>
                                    <a:ext cx="522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99">
                                        <a:moveTo>
                                          <a:pt x="0" y="99"/>
                                        </a:moveTo>
                                        <a:lnTo>
                                          <a:pt x="12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57040" y="48240"/>
                                  <a:ext cx="244440" cy="24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3400"/>
                                    <a:ext cx="235440" cy="221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120" y="97200"/>
                                    <a:ext cx="78120" cy="73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0"/>
                                    <a:ext cx="43200" cy="47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9" h="117">
                                        <a:moveTo>
                                          <a:pt x="0" y="0"/>
                                        </a:moveTo>
                                        <a:lnTo>
                                          <a:pt x="99" y="1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2240" y="9720"/>
                                    <a:ext cx="522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99">
                                        <a:moveTo>
                                          <a:pt x="0" y="99"/>
                                        </a:moveTo>
                                        <a:lnTo>
                                          <a:pt x="12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23600" y="410040"/>
                                  <a:ext cx="244440" cy="24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3760"/>
                                    <a:ext cx="235440" cy="221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120" y="97200"/>
                                    <a:ext cx="78120" cy="73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0"/>
                                    <a:ext cx="43200" cy="47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9" h="117">
                                        <a:moveTo>
                                          <a:pt x="0" y="0"/>
                                        </a:moveTo>
                                        <a:lnTo>
                                          <a:pt x="99" y="1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2600" y="9720"/>
                                    <a:ext cx="522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99">
                                        <a:moveTo>
                                          <a:pt x="0" y="99"/>
                                        </a:moveTo>
                                        <a:lnTo>
                                          <a:pt x="12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456480"/>
                                  <a:ext cx="1297440" cy="348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ЯМЗ №1 6-9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 пртби 20.00 15.0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9520" y="546840"/>
                                  <a:ext cx="196200" cy="16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i/>
                                        <w:szCs w:val="20"/>
                                        <w:iCs/>
                                        <w:sz w:val="20"/>
                                        <w:b/>
                                        <w:bCs/>
                                        <w:rFonts w:eastAsia="Times New Roman" w:ascii="Arial" w:hAnsi="Arial" w:cs="Arial"/>
                                        <w:color w:val="auto"/>
                                        <w:lang w:bidi="ar-SA" w:val="en-US"/>
                                      </w:rPr>
                                      <w:t>(I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pt;margin-top:4.2pt;width:162.05pt;height:63.4pt" coordorigin="540,84" coordsize="3241,1268">
                      <v:shape id="shape_0" coordsize="2466,1260" path="m0,0l1815,0l2466,1035l1890,1260l1530,540l0,555l0,0xe" stroked="t" o:allowincell="t" style="position:absolute;left:1315;top:84;width:2465;height:1259;mso-wrap-style:none;v-text-anchor:middle">
                        <v:fill o:detectmouseclick="t" on="false"/>
                        <v:stroke color="black" weight="15840" joinstyle="round" endcap="flat"/>
                        <w10:wrap type="none"/>
                      </v:shape>
                      <v:group id="shape_0" style="position:absolute;left:1480;top:159;width:386;height:385">
                        <v:oval id="shape_0" fillcolor="white" stroked="t" o:allowincell="t" style="position:absolute;left:1480;top:196;width:370;height:347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black" stroked="t" o:allowincell="t" style="position:absolute;left:1603;top:312;width:122;height:115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shape id="shape_0" coordsize="99,117" path="m0,0l99,117e" stroked="t" o:allowincell="t" style="position:absolute;left:1484;top:159;width:67;height:74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120,99" path="m0,99l120,0e" stroked="t" o:allowincell="t" style="position:absolute;left:1784;top:174;width:81;height:62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  <v:group id="shape_0" style="position:absolute;left:2362;top:160;width:385;height:385">
                        <v:oval id="shape_0" fillcolor="white" stroked="t" o:allowincell="t" style="position:absolute;left:2362;top:197;width:370;height:347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black" stroked="t" o:allowincell="t" style="position:absolute;left:2485;top:313;width:122;height:115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shape id="shape_0" coordsize="99,117" path="m0,0l99,117e" stroked="t" o:allowincell="t" style="position:absolute;left:2366;top:160;width:67;height:74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120,99" path="m0,99l120,0e" stroked="t" o:allowincell="t" style="position:absolute;left:2665;top:175;width:81;height:62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  <v:group id="shape_0" style="position:absolute;left:3097;top:730;width:386;height:386">
                        <v:oval id="shape_0" fillcolor="white" stroked="t" o:allowincell="t" style="position:absolute;left:3097;top:767;width:370;height:347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black" stroked="t" o:allowincell="t" style="position:absolute;left:3220;top:883;width:122;height:115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shape id="shape_0" coordsize="99,117" path="m0,0l99,117e" stroked="t" o:allowincell="t" style="position:absolute;left:3101;top:730;width:67;height:74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120,99" path="m0,99l120,0e" stroked="t" o:allowincell="t" style="position:absolute;left:3400;top:745;width:81;height:62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  <v:shape id="shape_0" stroked="f" o:allowincell="t" style="position:absolute;left:540;top:803;width:2042;height:5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ЯМЗ №1 6-9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 пртби 20.00 15.0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1;top:945;width:308;height:2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iCs/>
                                  <w:sz w:val="20"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(I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270" w:type="dxa"/>
            <w:gridSpan w:val="6"/>
            <w:tcBorders/>
            <w:vAlign w:val="center"/>
          </w:tcPr>
          <w:p>
            <w:pPr>
              <w:pStyle w:val="TextBodyIndent"/>
              <w:ind w:left="-57" w:firstLine="182"/>
              <w:jc w:val="both"/>
              <w:rPr/>
            </w:pPr>
            <w:r>
              <w:rPr/>
              <w:t xml:space="preserve">Зона ядерно-минных заграждений аналогично группе ядерных мин </w:t>
            </w:r>
          </w:p>
        </w:tc>
      </w:tr>
      <w:tr>
        <w:trPr>
          <w:trHeight w:val="1277" w:hRule="atLeast"/>
        </w:trPr>
        <w:tc>
          <w:tcPr>
            <w:tcW w:w="407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91440</wp:posOffset>
                      </wp:positionV>
                      <wp:extent cx="1716405" cy="676910"/>
                      <wp:effectExtent l="0" t="1016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6480" cy="676800"/>
                                <a:chOff x="0" y="0"/>
                                <a:chExt cx="1716480" cy="676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6280" y="0"/>
                                  <a:ext cx="1600200" cy="24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30680"/>
                                    <a:ext cx="16002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2880" y="5040"/>
                                    <a:ext cx="244440" cy="24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3400"/>
                                      <a:ext cx="235440" cy="2210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120" y="97200"/>
                                      <a:ext cx="78120" cy="73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0"/>
                                      <a:ext cx="432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9" h="117">
                                          <a:moveTo>
                                            <a:pt x="0" y="0"/>
                                          </a:moveTo>
                                          <a:lnTo>
                                            <a:pt x="99" y="11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2240" y="9720"/>
                                      <a:ext cx="5220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0" h="99">
                                          <a:moveTo>
                                            <a:pt x="0" y="99"/>
                                          </a:moveTo>
                                          <a:lnTo>
                                            <a:pt x="12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41200" y="0"/>
                                    <a:ext cx="244440" cy="24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3400"/>
                                      <a:ext cx="235440" cy="2210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60" y="97200"/>
                                      <a:ext cx="78120" cy="73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0"/>
                                      <a:ext cx="432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9" h="117">
                                          <a:moveTo>
                                            <a:pt x="0" y="0"/>
                                          </a:moveTo>
                                          <a:lnTo>
                                            <a:pt x="99" y="11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2240" y="9360"/>
                                      <a:ext cx="5220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0" h="99">
                                          <a:moveTo>
                                            <a:pt x="0" y="99"/>
                                          </a:moveTo>
                                          <a:lnTo>
                                            <a:pt x="12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6840"/>
                                    <a:ext cx="0" cy="2286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9640" y="14040"/>
                                    <a:ext cx="0" cy="2286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485360" y="449640"/>
                                  <a:ext cx="196200" cy="16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i/>
                                        <w:szCs w:val="20"/>
                                        <w:iCs/>
                                        <w:sz w:val="20"/>
                                        <w:b/>
                                        <w:bCs/>
                                        <w:rFonts w:eastAsia="Times New Roman" w:ascii="Arial" w:hAnsi="Arial" w:cs="Arial"/>
                                        <w:color w:val="auto"/>
                                        <w:lang w:bidi="ar-SA" w:val="en-US"/>
                                      </w:rPr>
                                      <w:t>(I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28320"/>
                                  <a:ext cx="1409760" cy="348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ЯМЗ №1 40-31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.2 пртби 20.00 15.0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85pt;margin-top:7.2pt;width:135.1pt;height:53.3pt" coordorigin="1077,144" coordsize="2702,1066">
                      <v:group id="shape_0" style="position:absolute;left:1260;top:144;width:2519;height:393">
                        <v:line id="shape_0" from="1260,350" to="3779,350" stroked="t" o:allowincell="t" style="position:absolute">
                          <v:stroke color="black" weight="19080" dashstyle="dash" joinstyle="miter" endcap="flat"/>
                          <v:fill o:detectmouseclick="t" on="false"/>
                          <w10:wrap type="none"/>
                        </v:line>
                        <v:group id="shape_0" style="position:absolute;left:1548;top:152;width:385;height:385">
                          <v:oval id="shape_0" fillcolor="white" stroked="t" o:allowincell="t" style="position:absolute;left:1548;top:189;width:370;height:347;mso-wrap-style:none;v-text-anchor:middle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oval id="shape_0" fillcolor="black" stroked="t" o:allowincell="t" style="position:absolute;left:1671;top:305;width:122;height:115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shape id="shape_0" coordsize="99,117" path="m0,0l99,117e" stroked="t" o:allowincell="t" style="position:absolute;left:1552;top:152;width:67;height:74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20,99" path="m0,99l120,0e" stroked="t" o:allowincell="t" style="position:absolute;left:1851;top:167;width:81;height:62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  <v:group id="shape_0" style="position:absolute;left:3057;top:144;width:385;height:385">
                          <v:oval id="shape_0" fillcolor="white" stroked="t" o:allowincell="t" style="position:absolute;left:3057;top:181;width:370;height:347;mso-wrap-style:none;v-text-anchor:middle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oval id="shape_0" fillcolor="black" stroked="t" o:allowincell="t" style="position:absolute;left:3180;top:297;width:122;height:115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shape id="shape_0" coordsize="99,117" path="m0,0l99,117e" stroked="t" o:allowincell="t" style="position:absolute;left:3061;top:144;width:67;height:74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20,99" path="m0,99l120,0e" stroked="t" o:allowincell="t" style="position:absolute;left:3360;top:159;width:81;height:62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  <v:line id="shape_0" from="1260,155" to="1260,514" stroked="t" o:allowincell="t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669,166" to="3669,525" stroked="t" o:allowincell="t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3416;top:852;width:308;height:2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iCs/>
                                  <w:sz w:val="20"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(I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77;top:661;width:2219;height:5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ЯМЗ №1 40-3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.2 пртби 20.00 15.0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70" w:type="dxa"/>
            <w:gridSpan w:val="6"/>
            <w:tcBorders/>
            <w:vAlign w:val="center"/>
          </w:tcPr>
          <w:p>
            <w:pPr>
              <w:pStyle w:val="TextBodyIndent"/>
              <w:ind w:left="-57" w:firstLine="182"/>
              <w:jc w:val="both"/>
              <w:rPr/>
            </w:pPr>
            <w:r>
              <w:rPr/>
              <w:t>Рубеж ядерно-минных заграждений аналогично группе ядерных мин</w:t>
            </w:r>
          </w:p>
        </w:tc>
      </w:tr>
      <w:tr>
        <w:trPr>
          <w:trHeight w:val="1706" w:hRule="atLeast"/>
        </w:trPr>
        <w:tc>
          <w:tcPr>
            <w:tcW w:w="408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785495</wp:posOffset>
                      </wp:positionH>
                      <wp:positionV relativeFrom="paragraph">
                        <wp:posOffset>105410</wp:posOffset>
                      </wp:positionV>
                      <wp:extent cx="1259840" cy="922655"/>
                      <wp:effectExtent l="6985" t="6985" r="63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0000" cy="922680"/>
                                <a:chOff x="0" y="0"/>
                                <a:chExt cx="1260000" cy="922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2880" y="0"/>
                                  <a:ext cx="18360" cy="506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797">
                                      <a:moveTo>
                                        <a:pt x="20" y="5"/>
                                      </a:moveTo>
                                      <a:lnTo>
                                        <a:pt x="0" y="20"/>
                                      </a:lnTo>
                                      <a:lnTo>
                                        <a:pt x="0" y="797"/>
                                      </a:lnTo>
                                      <a:lnTo>
                                        <a:pt x="29" y="797"/>
                                      </a:lnTo>
                                      <a:lnTo>
                                        <a:pt x="29" y="20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20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360" y="3240"/>
                                  <a:ext cx="673560" cy="26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61" h="422">
                                      <a:moveTo>
                                        <a:pt x="1056" y="422"/>
                                      </a:moveTo>
                                      <a:lnTo>
                                        <a:pt x="1061" y="398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1051" y="422"/>
                                      </a:lnTo>
                                      <a:lnTo>
                                        <a:pt x="1056" y="4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240" y="253440"/>
                                  <a:ext cx="667440" cy="1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f1a17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21600"/>
                                  <a:ext cx="18360" cy="231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f1a17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0680"/>
                                  <a:ext cx="201240" cy="319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7" h="503">
                                      <a:moveTo>
                                        <a:pt x="24" y="503"/>
                                      </a:moveTo>
                                      <a:lnTo>
                                        <a:pt x="39" y="494"/>
                                      </a:lnTo>
                                      <a:lnTo>
                                        <a:pt x="317" y="14"/>
                                      </a:lnTo>
                                      <a:lnTo>
                                        <a:pt x="288" y="0"/>
                                      </a:lnTo>
                                      <a:lnTo>
                                        <a:pt x="15" y="480"/>
                                      </a:lnTo>
                                      <a:lnTo>
                                        <a:pt x="24" y="503"/>
                                      </a:lnTo>
                                      <a:lnTo>
                                        <a:pt x="15" y="480"/>
                                      </a:lnTo>
                                      <a:lnTo>
                                        <a:pt x="0" y="503"/>
                                      </a:lnTo>
                                      <a:lnTo>
                                        <a:pt x="24" y="50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" y="792360"/>
                                  <a:ext cx="38736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0" h="28">
                                      <a:moveTo>
                                        <a:pt x="596" y="5"/>
                                      </a:moveTo>
                                      <a:lnTo>
                                        <a:pt x="586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586" y="28"/>
                                      </a:lnTo>
                                      <a:lnTo>
                                        <a:pt x="596" y="5"/>
                                      </a:lnTo>
                                      <a:lnTo>
                                        <a:pt x="586" y="28"/>
                                      </a:lnTo>
                                      <a:lnTo>
                                        <a:pt x="610" y="28"/>
                                      </a:lnTo>
                                      <a:lnTo>
                                        <a:pt x="596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478800"/>
                                  <a:ext cx="210960" cy="32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2" h="518">
                                      <a:moveTo>
                                        <a:pt x="0" y="19"/>
                                      </a:moveTo>
                                      <a:lnTo>
                                        <a:pt x="5" y="33"/>
                                      </a:lnTo>
                                      <a:lnTo>
                                        <a:pt x="308" y="518"/>
                                      </a:lnTo>
                                      <a:lnTo>
                                        <a:pt x="332" y="499"/>
                                      </a:lnTo>
                                      <a:lnTo>
                                        <a:pt x="24" y="19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24" y="19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0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480" y="645840"/>
                                  <a:ext cx="103680" cy="15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3" h="240">
                                      <a:moveTo>
                                        <a:pt x="139" y="0"/>
                                      </a:moveTo>
                                      <a:lnTo>
                                        <a:pt x="124" y="5"/>
                                      </a:lnTo>
                                      <a:lnTo>
                                        <a:pt x="0" y="226"/>
                                      </a:lnTo>
                                      <a:lnTo>
                                        <a:pt x="24" y="240"/>
                                      </a:lnTo>
                                      <a:lnTo>
                                        <a:pt x="148" y="20"/>
                                      </a:lnTo>
                                      <a:lnTo>
                                        <a:pt x="139" y="0"/>
                                      </a:lnTo>
                                      <a:lnTo>
                                        <a:pt x="148" y="20"/>
                                      </a:lnTo>
                                      <a:lnTo>
                                        <a:pt x="163" y="0"/>
                                      </a:lnTo>
                                      <a:lnTo>
                                        <a:pt x="13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645840"/>
                                  <a:ext cx="18612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9">
                                      <a:moveTo>
                                        <a:pt x="14" y="20"/>
                                      </a:moveTo>
                                      <a:lnTo>
                                        <a:pt x="24" y="29"/>
                                      </a:lnTo>
                                      <a:lnTo>
                                        <a:pt x="293" y="29"/>
                                      </a:lnTo>
                                      <a:lnTo>
                                        <a:pt x="293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14" y="2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4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560" y="649080"/>
                                  <a:ext cx="104040" cy="16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4" h="254">
                                      <a:moveTo>
                                        <a:pt x="164" y="235"/>
                                      </a:moveTo>
                                      <a:lnTo>
                                        <a:pt x="164" y="221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140" y="235"/>
                                      </a:lnTo>
                                      <a:lnTo>
                                        <a:pt x="164" y="235"/>
                                      </a:lnTo>
                                      <a:lnTo>
                                        <a:pt x="140" y="235"/>
                                      </a:lnTo>
                                      <a:lnTo>
                                        <a:pt x="149" y="254"/>
                                      </a:lnTo>
                                      <a:lnTo>
                                        <a:pt x="164" y="2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6680" y="619200"/>
                                  <a:ext cx="419760" cy="29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1 брб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4480" y="775800"/>
                                  <a:ext cx="67428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09.00 05.0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18320" y="774000"/>
                                  <a:ext cx="841320" cy="72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1f1a17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1.85pt;margin-top:8.3pt;width:99.15pt;height:72.65pt" coordorigin="1237,166" coordsize="1983,1453">
                      <v:shape id="shape_0" coordsize="29,797" path="m20,5l0,20l0,797l29,797l29,20l20,5l20,5l0,0l0,20l20,5xe" fillcolor="#1f1a17" stroked="t" o:allowincell="t" style="position:absolute;left:1525;top:166;width:28;height:796;mso-wrap-style:none;v-text-anchor:middle">
                        <v:fill o:detectmouseclick="t" type="solid" color2="#e0e5e8"/>
                        <v:stroke color="black" weight="12600" joinstyle="round" endcap="flat"/>
                        <w10:wrap type="none"/>
                      </v:shape>
                      <v:shape id="shape_0" coordsize="1061,422" path="m1056,422l1061,398l10,0l0,29l1051,422l1056,422xe" fillcolor="#1f1a17" stroked="t" o:allowincell="t" style="position:absolute;left:1535;top:171;width:1060;height:421;mso-wrap-style:none;v-text-anchor:middle">
                        <v:fill o:detectmouseclick="t" type="solid" color2="#e0e5e8"/>
                        <v:stroke color="black" weight="12600" joinstyle="round" endcap="flat"/>
                        <w10:wrap type="none"/>
                      </v:shape>
                      <v:rect id="shape_0" fillcolor="#1f1a17" stroked="t" o:allowincell="t" style="position:absolute;left:1540;top:565;width:1050;height:27;mso-wrap-style:none;v-text-anchor:middle">
                        <v:fill o:detectmouseclick="t" type="solid" color2="#e0e5e8"/>
                        <v:stroke color="black" weight="12600" joinstyle="miter" endcap="flat"/>
                        <w10:wrap type="none"/>
                      </v:rect>
                      <v:rect id="shape_0" fillcolor="#1f1a17" stroked="t" o:allowincell="t" style="position:absolute;left:1597;top:200;width:28;height:364;mso-wrap-style:none;v-text-anchor:middle">
                        <v:fill o:detectmouseclick="t" type="solid" color2="#e0e5e8"/>
                        <v:stroke color="black" weight="12600" joinstyle="miter" endcap="flat"/>
                        <w10:wrap type="none"/>
                      </v:rect>
                      <v:shape id="shape_0" coordsize="317,503" path="m24,503l39,494l317,14l288,0l15,480l24,503l15,480l0,503l24,503xe" fillcolor="#1f1a17" stroked="t" o:allowincell="t" style="position:absolute;left:1237;top:939;width:316;height:502;mso-wrap-style:none;v-text-anchor:middle">
                        <v:fill o:detectmouseclick="t" type="solid" color2="#e0e5e8"/>
                        <v:stroke color="black" weight="12600" joinstyle="round" endcap="flat"/>
                        <w10:wrap type="none"/>
                      </v:shape>
                      <v:shape id="shape_0" coordsize="610,28" path="m596,5l586,0l0,0l0,28l586,28l596,5l586,28l610,28l596,5xe" fillcolor="#1f1a17" stroked="t" o:allowincell="t" style="position:absolute;left:1261;top:1414;width:609;height:27;mso-wrap-style:none;v-text-anchor:middle">
                        <v:fill o:detectmouseclick="t" type="solid" color2="#e0e5e8"/>
                        <v:stroke color="black" weight="12600" joinstyle="round" endcap="flat"/>
                        <w10:wrap type="none"/>
                      </v:shape>
                      <v:shape id="shape_0" coordsize="332,518" path="m0,19l5,33l308,518l332,499l24,19l0,19l24,19l15,0l0,19xe" fillcolor="#1f1a17" stroked="t" o:allowincell="t" style="position:absolute;left:1525;top:920;width:331;height:517;mso-wrap-style:none;v-text-anchor:middle">
                        <v:fill o:detectmouseclick="t" type="solid" color2="#e0e5e8"/>
                        <v:stroke color="black" weight="12600" joinstyle="round" endcap="flat"/>
                        <w10:wrap type="none"/>
                      </v:shape>
                      <v:shape id="shape_0" coordsize="163,240" path="m139,0l124,5l0,226l24,240l148,20l139,0l148,20l163,0l139,0xe" fillcolor="#1f1a17" stroked="t" o:allowincell="t" style="position:absolute;left:1545;top:1183;width:162;height:239;mso-wrap-style:none;v-text-anchor:middle">
                        <v:fill o:detectmouseclick="t" type="solid" color2="#e0e5e8"/>
                        <v:stroke color="black" weight="12600" joinstyle="round" endcap="flat"/>
                        <w10:wrap type="none"/>
                      </v:shape>
                      <v:shape id="shape_0" coordsize="293,29" path="m14,20l24,29l293,29l293,0l24,0l14,20l24,0l0,0l14,20xe" fillcolor="#1f1a17" stroked="t" o:allowincell="t" style="position:absolute;left:1391;top:1183;width:292;height:28;mso-wrap-style:none;v-text-anchor:middle">
                        <v:fill o:detectmouseclick="t" type="solid" color2="#e0e5e8"/>
                        <v:stroke color="black" weight="12600" joinstyle="round" endcap="flat"/>
                        <w10:wrap type="none"/>
                      </v:shape>
                      <v:shape id="shape_0" coordsize="164,254" path="m164,235l164,221l24,0l0,15l140,235l164,235l140,235l149,254l164,235xe" fillcolor="#1f1a17" stroked="t" o:allowincell="t" style="position:absolute;left:1405;top:1188;width:163;height:253;mso-wrap-style:none;v-text-anchor:middle">
                        <v:fill o:detectmouseclick="t" type="solid" color2="#e0e5e8"/>
                        <v:stroke color="black" weight="12600" joinstyle="round" endcap="flat"/>
                        <w10:wrap type="none"/>
                      </v:shape>
                      <v:shape id="shape_0" stroked="f" o:allowincell="t" style="position:absolute;left:2208;top:1141;width:660;height:459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 брб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84;top:1388;width:1061;height:230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9.00 05.0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896,1385" to="3220,1385" stroked="t" o:allowincell="t" style="position:absolute">
                        <v:stroke color="#1f1a17" weight="12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Footnot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38" w:type="dxa"/>
            <w:gridSpan w:val="4"/>
            <w:tcBorders/>
            <w:vAlign w:val="center"/>
          </w:tcPr>
          <w:p>
            <w:pPr>
              <w:pStyle w:val="TextBodyIndent"/>
              <w:ind w:left="-57" w:firstLine="182"/>
              <w:jc w:val="both"/>
              <w:rPr/>
            </w:pPr>
            <w:r>
              <w:rPr/>
              <w:t xml:space="preserve">Пункт приведения в действие ядерных мин бригады боевого применения, время развертывания (готовности)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4" w:hRule="atLeast"/>
        </w:trPr>
        <w:tc>
          <w:tcPr>
            <w:tcW w:w="408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85090" distR="102235" simplePos="0" locked="0" layoutInCell="1" allowOverlap="1" relativeHeight="56">
                      <wp:simplePos x="0" y="0"/>
                      <wp:positionH relativeFrom="column">
                        <wp:posOffset>546100</wp:posOffset>
                      </wp:positionH>
                      <wp:positionV relativeFrom="paragraph">
                        <wp:posOffset>44450</wp:posOffset>
                      </wp:positionV>
                      <wp:extent cx="1123950" cy="892810"/>
                      <wp:effectExtent l="0" t="762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23920" cy="892800"/>
                                <a:chOff x="0" y="0"/>
                                <a:chExt cx="1123920" cy="89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24800" y="0"/>
                                  <a:ext cx="18360" cy="74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1175">
                                      <a:moveTo>
                                        <a:pt x="20" y="9"/>
                                      </a:moveTo>
                                      <a:lnTo>
                                        <a:pt x="0" y="19"/>
                                      </a:lnTo>
                                      <a:lnTo>
                                        <a:pt x="0" y="1175"/>
                                      </a:lnTo>
                                      <a:lnTo>
                                        <a:pt x="29" y="1175"/>
                                      </a:lnTo>
                                      <a:lnTo>
                                        <a:pt x="29" y="19"/>
                                      </a:lnTo>
                                      <a:lnTo>
                                        <a:pt x="20" y="9"/>
                                      </a:lnTo>
                                      <a:lnTo>
                                        <a:pt x="20" y="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20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280" y="5760"/>
                                  <a:ext cx="673560" cy="26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61" h="418">
                                      <a:moveTo>
                                        <a:pt x="1056" y="418"/>
                                      </a:moveTo>
                                      <a:lnTo>
                                        <a:pt x="1061" y="39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1051" y="418"/>
                                      </a:lnTo>
                                      <a:lnTo>
                                        <a:pt x="1056" y="4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520" y="255960"/>
                                  <a:ext cx="66744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f1a17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520" y="198000"/>
                                  <a:ext cx="509400" cy="1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f1a17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720" y="571680"/>
                                  <a:ext cx="227880" cy="321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сб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435600"/>
                                  <a:ext cx="1123920" cy="44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70" h="694">
                                      <a:moveTo>
                                        <a:pt x="564" y="0"/>
                                      </a:moveTo>
                                      <a:cubicBezTo>
                                        <a:pt x="513" y="16"/>
                                        <a:pt x="337" y="18"/>
                                        <a:pt x="257" y="94"/>
                                      </a:cubicBezTo>
                                      <a:cubicBezTo>
                                        <a:pt x="171" y="154"/>
                                        <a:pt x="0" y="364"/>
                                        <a:pt x="86" y="454"/>
                                      </a:cubicBezTo>
                                      <a:cubicBezTo>
                                        <a:pt x="171" y="544"/>
                                        <a:pt x="514" y="604"/>
                                        <a:pt x="771" y="634"/>
                                      </a:cubicBezTo>
                                      <a:cubicBezTo>
                                        <a:pt x="1028" y="664"/>
                                        <a:pt x="1485" y="694"/>
                                        <a:pt x="1627" y="634"/>
                                      </a:cubicBezTo>
                                      <a:cubicBezTo>
                                        <a:pt x="1770" y="574"/>
                                        <a:pt x="1762" y="377"/>
                                        <a:pt x="1627" y="274"/>
                                      </a:cubicBezTo>
                                      <a:cubicBezTo>
                                        <a:pt x="1492" y="171"/>
                                        <a:pt x="987" y="69"/>
                                        <a:pt x="819" y="1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pt;margin-top:3.5pt;width:88.5pt;height:70.3pt" coordorigin="860,70" coordsize="1770,1406">
                      <v:shape id="shape_0" coordsize="29,1175" path="m20,9l0,19l0,1175l29,1175l29,19l20,9l20,9l0,0l0,19l20,9xe" fillcolor="#1f1a17" stroked="t" o:allowincell="t" style="position:absolute;left:1529;top:70;width:28;height:1174;mso-wrap-style:none;v-text-anchor:middle">
                        <v:fill o:detectmouseclick="t" type="solid" color2="#e0e5e8"/>
                        <v:stroke color="black" weight="12600" joinstyle="round" endcap="flat"/>
                        <w10:wrap type="none"/>
                      </v:shape>
                      <v:shape id="shape_0" coordsize="1061,418" path="m1056,418l1061,394l10,0l0,24l1051,418l1056,418xe" fillcolor="#1f1a17" stroked="t" o:allowincell="t" style="position:absolute;left:1539;top:79;width:1060;height:417;mso-wrap-style:none;v-text-anchor:middle">
                        <v:fill o:detectmouseclick="t" type="solid" color2="#e0e5e8"/>
                        <v:stroke color="black" weight="12600" joinstyle="round" endcap="flat"/>
                        <w10:wrap type="none"/>
                      </v:shape>
                      <v:rect id="shape_0" fillcolor="#1f1a17" stroked="t" o:allowincell="t" style="position:absolute;left:1544;top:473;width:1050;height:23;mso-wrap-style:none;v-text-anchor:middle">
                        <v:fill o:detectmouseclick="t" type="solid" color2="#e0e5e8"/>
                        <v:stroke color="black" weight="12600" joinstyle="miter" endcap="flat"/>
                        <w10:wrap type="none"/>
                      </v:rect>
                      <v:rect id="shape_0" fillcolor="#1f1a17" stroked="t" o:allowincell="t" style="position:absolute;left:1544;top:382;width:801;height:27;mso-wrap-style:none;v-text-anchor:middle">
                        <v:fill o:detectmouseclick="t" type="solid" color2="#e0e5e8"/>
                        <v:stroke color="black" weight="12600" joinstyle="miter" endcap="flat"/>
                        <w10:wrap type="none"/>
                      </v:rect>
                      <v:shape id="shape_0" stroked="f" o:allowincell="t" style="position:absolute;left:1669;top:970;width:358;height:50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сб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770,694" path="m564,0c513,16,337,18,257,94c171,154,0,364,86,454c171,544,514,604,771,634c1028,664,1485,694,1627,634c1770,574,1762,377,1627,274c1492,171,987,69,819,15e" stroked="t" o:allowincell="t" style="position:absolute;left:860;top:756;width:1769;height:693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numPr>
                <w:ilvl w:val="0"/>
                <w:numId w:val="2"/>
              </w:numPr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238" w:type="dxa"/>
            <w:gridSpan w:val="4"/>
            <w:tcBorders/>
            <w:vAlign w:val="center"/>
          </w:tcPr>
          <w:p>
            <w:pPr>
              <w:pStyle w:val="TextBodyIndent"/>
              <w:ind w:left="-57" w:firstLine="182"/>
              <w:jc w:val="both"/>
              <w:rPr/>
            </w:pPr>
            <w:r>
              <w:rPr/>
              <w:t>Район расположения (техническая позиция) сборочной бригады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1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52705</wp:posOffset>
                      </wp:positionV>
                      <wp:extent cx="1600200" cy="940435"/>
                      <wp:effectExtent l="0" t="14605" r="0" b="698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940320"/>
                                <a:chOff x="0" y="0"/>
                                <a:chExt cx="1600200" cy="940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40040" y="561240"/>
                                  <a:ext cx="84960" cy="16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3440" y="561240"/>
                                  <a:ext cx="84960" cy="16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56760" y="0"/>
                                  <a:ext cx="340920" cy="561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9400" y="79920"/>
                                  <a:ext cx="84960" cy="79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7760" y="240120"/>
                                  <a:ext cx="84960" cy="79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440" y="400680"/>
                                  <a:ext cx="84960" cy="79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3720" y="0"/>
                                  <a:ext cx="340920" cy="561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440" y="79920"/>
                                  <a:ext cx="84960" cy="79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9400" y="79920"/>
                                  <a:ext cx="84960" cy="799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360" y="240120"/>
                                  <a:ext cx="84960" cy="79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9400" y="400680"/>
                                  <a:ext cx="84960" cy="799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80760"/>
                                  <a:ext cx="1600200" cy="259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батр РСЗО 12 ареабр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10.00 05.11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4.15pt;width:126pt;height:74.05pt" coordorigin="720,83" coordsize="2520,1481">
                      <v:shape id="shape_0" stroked="f" o:allowincell="t" style="position:absolute;left:2358;top:967;width:133;height:2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86;top:967;width:133;height:2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white" stroked="t" o:allowincell="t" style="position:absolute;left:1282;top:83;width:536;height:883;mso-wrap-style:none;v-text-anchor:middle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089;top:209;width:133;height:125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551;top:461;width:133;height:125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417;top:714;width:133;height:125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white" stroked="t" o:allowincell="t" style="position:absolute;left:1954;top:83;width:536;height:883;mso-wrap-style:none;v-text-anchor:middle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417;top:209;width:133;height:125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stroked="t" o:allowincell="t" style="position:absolute;left:2089;top:209;width:133;height:125;mso-wrap-style:none;v-text-anchor:middle">
                        <v:fill o:detectmouseclick="t" on="fals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223;top:461;width:133;height:125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stroked="t" o:allowincell="t" style="position:absolute;left:2089;top:714;width:133;height:125;mso-wrap-style:none;v-text-anchor:middle">
                        <v:fill o:detectmouseclick="t" on="false"/>
                        <v:stroke color="black" weight="28440" joinstyle="miter" endcap="flat"/>
                        <w10:wrap type="none"/>
                      </v:oval>
                      <v:shape id="shape_0" stroked="f" o:allowincell="t" style="position:absolute;left:720;top:1155;width:2519;height:40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атр РСЗО 12 ареаб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10.00 05.11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64" w:type="dxa"/>
            <w:gridSpan w:val="7"/>
            <w:tcBorders/>
            <w:vAlign w:val="center"/>
          </w:tcPr>
          <w:p>
            <w:pPr>
              <w:pStyle w:val="TextBodyIndent"/>
              <w:ind w:left="-57" w:firstLine="182"/>
              <w:jc w:val="both"/>
              <w:rPr/>
            </w:pPr>
            <w:r>
              <w:rPr/>
              <w:t>Минные поля, установленные средствами дистанционного минирования, с указанием принадлежности, типа средства, времени и даты установки:</w:t>
            </w:r>
          </w:p>
          <w:p>
            <w:pPr>
              <w:pStyle w:val="TextBodyIndent"/>
              <w:ind w:left="-57" w:firstLine="182"/>
              <w:jc w:val="both"/>
              <w:rPr/>
            </w:pPr>
            <w:r>
              <w:rPr/>
              <w:t>1 – противотанковое;</w:t>
            </w:r>
          </w:p>
          <w:p>
            <w:pPr>
              <w:pStyle w:val="TextBodyIndent"/>
              <w:ind w:left="-57" w:firstLine="182"/>
              <w:jc w:val="both"/>
              <w:rPr/>
            </w:pPr>
            <w:r>
              <w:rPr/>
              <w:t xml:space="preserve">2 - смешанное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747" w:hRule="atLeast"/>
        </w:trPr>
        <w:tc>
          <w:tcPr>
            <w:tcW w:w="4079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748665</wp:posOffset>
                      </wp:positionH>
                      <wp:positionV relativeFrom="paragraph">
                        <wp:posOffset>85090</wp:posOffset>
                      </wp:positionV>
                      <wp:extent cx="965200" cy="982345"/>
                      <wp:effectExtent l="15240" t="14605" r="1460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65160" cy="982440"/>
                                <a:chOff x="0" y="0"/>
                                <a:chExt cx="965160" cy="982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15720" y="831240"/>
                                  <a:ext cx="7560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51920" cy="75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75600"/>
                                  <a:ext cx="75600" cy="75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352440"/>
                                  <a:ext cx="75600" cy="75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604440"/>
                                  <a:ext cx="75600" cy="75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000" y="0"/>
                                  <a:ext cx="151920" cy="75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480" y="75600"/>
                                  <a:ext cx="75600" cy="75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480" y="352440"/>
                                  <a:ext cx="75600" cy="75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480" y="604440"/>
                                  <a:ext cx="75600" cy="75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360" y="0"/>
                                  <a:ext cx="151920" cy="75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920" y="75600"/>
                                  <a:ext cx="75600" cy="75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920" y="352440"/>
                                  <a:ext cx="75600" cy="75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920" y="604440"/>
                                  <a:ext cx="75600" cy="75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6600" y="205920"/>
                                  <a:ext cx="268560" cy="19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0" h="367">
                                      <a:moveTo>
                                        <a:pt x="510" y="0"/>
                                      </a:moveTo>
                                      <a:lnTo>
                                        <a:pt x="263" y="217"/>
                                      </a:lnTo>
                                      <a:lnTo>
                                        <a:pt x="248" y="112"/>
                                      </a:lnTo>
                                      <a:lnTo>
                                        <a:pt x="0" y="367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720" y="831240"/>
                                  <a:ext cx="7560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3480" y="831240"/>
                                  <a:ext cx="7560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.95pt;margin-top:6.7pt;width:76pt;height:77.35pt" coordorigin="1179,134" coordsize="1520,1547">
                      <v:shape id="shape_0" stroked="f" o:allowincell="f" style="position:absolute;left:1676;top:1443;width:118;height:23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1179;top:134;width:238;height:1189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oval id="shape_0" fillcolor="black" stroked="t" o:allowincell="f" style="position:absolute;left:1232;top:253;width:118;height:118;mso-wrap-style:none;v-text-anchor:middle;mso-position-horizontal-relative:margin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f" style="position:absolute;left:1232;top:689;width:118;height:118;mso-wrap-style:none;v-text-anchor:middle;mso-position-horizontal-relative:margin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f" style="position:absolute;left:1232;top:1086;width:118;height:118;mso-wrap-style:none;v-text-anchor:middle;mso-position-horizontal-relative:margin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rect id="shape_0" fillcolor="white" stroked="t" o:allowincell="f" style="position:absolute;left:1604;top:134;width:238;height:1189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oval id="shape_0" fillcolor="white" stroked="t" o:allowincell="f" style="position:absolute;left:1657;top:253;width:118;height:118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white" stroked="t" o:allowincell="f" style="position:absolute;left:1657;top:689;width:118;height:118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white" stroked="t" o:allowincell="f" style="position:absolute;left:1657;top:1086;width:118;height:118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rect id="shape_0" fillcolor="white" stroked="t" o:allowincell="f" style="position:absolute;left:2016;top:134;width:238;height:1189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oval id="shape_0" fillcolor="black" stroked="t" o:allowincell="f" style="position:absolute;left:2070;top:253;width:118;height:118;mso-wrap-style:none;v-text-anchor:middle;mso-position-horizontal-relative:margin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f" style="position:absolute;left:2070;top:689;width:118;height:118;mso-wrap-style:none;v-text-anchor:middle;mso-position-horizontal-relative:margin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f" style="position:absolute;left:2070;top:1086;width:118;height:118;mso-wrap-style:none;v-text-anchor:middle;mso-position-horizontal-relative:margin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shape id="shape_0" coordsize="510,367" path="m510,0l263,217l248,112l0,367e" stroked="t" o:allowincell="f" style="position:absolute;left:2276;top:458;width:422;height:302;mso-wrap-style:none;v-text-anchor:middle;mso-position-horizontal-relative:margin">
                        <v:fill o:detectmouseclick="t" on="false"/>
                        <v:stroke color="black" weight="28440" endarrow="classic" endarrowwidth="narrow" endarrowlength="medium" joinstyle="round" endcap="flat"/>
                        <w10:wrap type="none"/>
                      </v:shape>
                      <v:shape id="shape_0" stroked="f" o:allowincell="f" style="position:absolute;left:1237;top:1443;width:118;height:23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082;top:1443;width:118;height:23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245" w:type="dxa"/>
            <w:gridSpan w:val="5"/>
            <w:tcBorders/>
            <w:vAlign w:val="center"/>
          </w:tcPr>
          <w:p>
            <w:pPr>
              <w:pStyle w:val="TextBodyIndent"/>
              <w:ind w:left="-57" w:firstLine="182"/>
              <w:jc w:val="both"/>
              <w:rPr/>
            </w:pPr>
            <w:r>
              <w:rPr/>
              <w:t>Минные поля на картах крупного масштаба:</w:t>
            </w:r>
          </w:p>
          <w:p>
            <w:pPr>
              <w:pStyle w:val="TextBodyIndent"/>
              <w:ind w:left="-57" w:firstLine="182"/>
              <w:jc w:val="both"/>
              <w:rPr/>
            </w:pPr>
            <w:r>
              <w:rPr/>
              <w:t xml:space="preserve">1 - противотанковое; </w:t>
            </w:r>
          </w:p>
          <w:p>
            <w:pPr>
              <w:pStyle w:val="TextBodyIndent"/>
              <w:ind w:left="-57" w:firstLine="182"/>
              <w:jc w:val="both"/>
              <w:rPr/>
            </w:pPr>
            <w:r>
              <w:rPr/>
              <w:t xml:space="preserve">2 - противопехотное; </w:t>
            </w:r>
          </w:p>
          <w:p>
            <w:pPr>
              <w:pStyle w:val="TextBodyIndent"/>
              <w:ind w:left="-57" w:firstLine="182"/>
              <w:jc w:val="both"/>
              <w:rPr/>
            </w:pPr>
            <w:r>
              <w:rPr/>
              <w:t xml:space="preserve">3 - управляемое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156" w:hRule="atLeast"/>
        </w:trPr>
        <w:tc>
          <w:tcPr>
            <w:tcW w:w="4079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565785</wp:posOffset>
                      </wp:positionH>
                      <wp:positionV relativeFrom="paragraph">
                        <wp:posOffset>50800</wp:posOffset>
                      </wp:positionV>
                      <wp:extent cx="1034415" cy="640715"/>
                      <wp:effectExtent l="12700" t="5080" r="14605" b="1524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4280" cy="640800"/>
                                <a:chOff x="0" y="0"/>
                                <a:chExt cx="1034280" cy="640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1760" cy="38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85" h="864">
                                      <a:moveTo>
                                        <a:pt x="117" y="864"/>
                                      </a:moveTo>
                                      <a:lnTo>
                                        <a:pt x="0" y="732"/>
                                      </a:lnTo>
                                      <a:lnTo>
                                        <a:pt x="981" y="0"/>
                                      </a:lnTo>
                                      <a:lnTo>
                                        <a:pt x="2085" y="620"/>
                                      </a:lnTo>
                                      <a:lnTo>
                                        <a:pt x="1995" y="762"/>
                                      </a:lnTo>
                                      <a:lnTo>
                                        <a:pt x="983" y="200"/>
                                      </a:lnTo>
                                      <a:lnTo>
                                        <a:pt x="117" y="8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258480"/>
                                  <a:ext cx="1031760" cy="38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85" h="864">
                                      <a:moveTo>
                                        <a:pt x="117" y="864"/>
                                      </a:moveTo>
                                      <a:lnTo>
                                        <a:pt x="0" y="732"/>
                                      </a:lnTo>
                                      <a:lnTo>
                                        <a:pt x="981" y="0"/>
                                      </a:lnTo>
                                      <a:lnTo>
                                        <a:pt x="2085" y="620"/>
                                      </a:lnTo>
                                      <a:lnTo>
                                        <a:pt x="1995" y="762"/>
                                      </a:lnTo>
                                      <a:lnTo>
                                        <a:pt x="983" y="200"/>
                                      </a:lnTo>
                                      <a:lnTo>
                                        <a:pt x="117" y="8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5280" y="509760"/>
                                  <a:ext cx="71280" cy="12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5280" y="127800"/>
                                  <a:ext cx="71280" cy="12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55pt;margin-top:4pt;width:81.45pt;height:50.45pt" coordorigin="891,80" coordsize="1629,1009">
                      <v:shape id="shape_0" coordsize="2085,864" path="m117,864l0,732l981,0l2085,620l1995,762l983,200l117,864xe" fillcolor="black" stroked="t" o:allowincell="f" style="position:absolute;left:891;top:80;width:1624;height:601;mso-wrap-style:none;v-text-anchor:middle;mso-position-horizontal-relative:margin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shape id="shape_0" coordsize="2085,864" path="m117,864l0,732l981,0l2085,620l1995,762l983,200l117,864xe" fillcolor="white" stroked="t" o:allowincell="f" style="position:absolute;left:895;top:487;width:1624;height:601;mso-wrap-style:none;v-text-anchor:middle;mso-position-horizontal-relative:margin">
                        <v:fill o:detectmouseclick="t" type="solid" color2="black"/>
                        <v:stroke color="black" weight="28440" joinstyle="round" endcap="flat"/>
                        <w10:wrap type="none"/>
                      </v:shape>
                      <v:shape id="shape_0" stroked="f" o:allowincell="f" style="position:absolute;left:1655;top:883;width:111;height:1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655;top:281;width:111;height:1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245" w:type="dxa"/>
            <w:gridSpan w:val="5"/>
            <w:tcBorders/>
            <w:vAlign w:val="center"/>
          </w:tcPr>
          <w:p>
            <w:pPr>
              <w:pStyle w:val="TextBodyIndent"/>
              <w:ind w:left="-57" w:firstLine="182"/>
              <w:jc w:val="both"/>
              <w:rPr/>
            </w:pPr>
            <w:r>
              <w:rPr/>
              <w:t xml:space="preserve">Минные поля на картах мелкого масштаба: </w:t>
            </w:r>
          </w:p>
          <w:p>
            <w:pPr>
              <w:pStyle w:val="TextBodyIndent"/>
              <w:ind w:left="-57" w:firstLine="182"/>
              <w:jc w:val="both"/>
              <w:rPr/>
            </w:pPr>
            <w:r>
              <w:rPr/>
              <w:t xml:space="preserve">1 - противотанковое; </w:t>
            </w:r>
          </w:p>
          <w:p>
            <w:pPr>
              <w:pStyle w:val="TextBodyIndent"/>
              <w:ind w:left="-57" w:firstLine="182"/>
              <w:jc w:val="both"/>
              <w:rPr/>
            </w:pPr>
            <w:r>
              <w:rPr/>
              <w:t xml:space="preserve">2 - противопехотное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160" w:hRule="atLeast"/>
        </w:trPr>
        <w:tc>
          <w:tcPr>
            <w:tcW w:w="4073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474345</wp:posOffset>
                      </wp:positionH>
                      <wp:positionV relativeFrom="paragraph">
                        <wp:posOffset>60960</wp:posOffset>
                      </wp:positionV>
                      <wp:extent cx="1467485" cy="584200"/>
                      <wp:effectExtent l="10160" t="14605" r="190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7360" cy="584280"/>
                                <a:chOff x="0" y="0"/>
                                <a:chExt cx="1467360" cy="58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2200" y="187920"/>
                                  <a:ext cx="236160" cy="211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5440"/>
                                  <a:ext cx="78840" cy="705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142920"/>
                                  <a:ext cx="73800" cy="6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" h="143">
                                      <a:moveTo>
                                        <a:pt x="135" y="0"/>
                                      </a:moveTo>
                                      <a:lnTo>
                                        <a:pt x="0" y="143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0240" y="195120"/>
                                  <a:ext cx="236160" cy="211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7320" y="151920"/>
                                  <a:ext cx="78840" cy="705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00" y="149400"/>
                                  <a:ext cx="73800" cy="6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" h="143">
                                      <a:moveTo>
                                        <a:pt x="135" y="0"/>
                                      </a:moveTo>
                                      <a:lnTo>
                                        <a:pt x="0" y="143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440" y="202680"/>
                                  <a:ext cx="236160" cy="211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0520" y="159480"/>
                                  <a:ext cx="78840" cy="705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0" y="156960"/>
                                  <a:ext cx="73800" cy="6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" h="143">
                                      <a:moveTo>
                                        <a:pt x="135" y="0"/>
                                      </a:moveTo>
                                      <a:lnTo>
                                        <a:pt x="0" y="143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880" y="0"/>
                                  <a:ext cx="135360" cy="18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7" h="382">
                                      <a:moveTo>
                                        <a:pt x="247" y="0"/>
                                      </a:moveTo>
                                      <a:lnTo>
                                        <a:pt x="127" y="240"/>
                                      </a:lnTo>
                                      <a:lnTo>
                                        <a:pt x="90" y="127"/>
                                      </a:lnTo>
                                      <a:lnTo>
                                        <a:pt x="0" y="382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7440" y="254520"/>
                                  <a:ext cx="236160" cy="7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0" h="144">
                                      <a:moveTo>
                                        <a:pt x="0" y="144"/>
                                      </a:moveTo>
                                      <a:cubicBezTo>
                                        <a:pt x="48" y="72"/>
                                        <a:pt x="96" y="0"/>
                                        <a:pt x="144" y="0"/>
                                      </a:cubicBezTo>
                                      <a:cubicBezTo>
                                        <a:pt x="192" y="0"/>
                                        <a:pt x="240" y="144"/>
                                        <a:pt x="288" y="144"/>
                                      </a:cubicBezTo>
                                      <a:cubicBezTo>
                                        <a:pt x="336" y="144"/>
                                        <a:pt x="384" y="0"/>
                                        <a:pt x="432" y="0"/>
                                      </a:cubicBezTo>
                                      <a:cubicBezTo>
                                        <a:pt x="480" y="0"/>
                                        <a:pt x="528" y="144"/>
                                        <a:pt x="576" y="144"/>
                                      </a:cubicBezTo>
                                      <a:cubicBezTo>
                                        <a:pt x="624" y="144"/>
                                        <a:pt x="672" y="72"/>
                                        <a:pt x="72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43520" y="196200"/>
                                  <a:ext cx="123840" cy="209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815" h="21600">
                                      <a:moveTo>
                                        <a:pt x="9784" y="48"/>
                                      </a:moveTo>
                                      <a:arcTo wR="10800" hR="10800" stAng="-5723760" swAng="1143208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815" h="21600">
                                      <a:moveTo>
                                        <a:pt x="9784" y="48"/>
                                      </a:moveTo>
                                      <a:arcTo wR="10800" hR="10800" stAng="-5723760" swAng="11432088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2600" y="443160"/>
                                  <a:ext cx="78840" cy="14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080" y="434880"/>
                                  <a:ext cx="78840" cy="14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14280" y="438840"/>
                                  <a:ext cx="78840" cy="14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35pt;margin-top:4.8pt;width:115.45pt;height:46pt" coordorigin="747,96" coordsize="2309,920">
                      <v:oval id="shape_0" fillcolor="white" stroked="t" o:allowincell="f" style="position:absolute;left:829;top:392;width:371;height:332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line id="shape_0" from="747,325" to="870,435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135,143" path="m135,0l0,143e" stroked="t" o:allowincell="f" style="position:absolute;left:1150;top:321;width:115;height:109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oval id="shape_0" fillcolor="white" stroked="t" o:allowincell="f" style="position:absolute;left:1503;top:403;width:371;height:332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line id="shape_0" from="1420,335" to="1543,445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135,143" path="m135,0l0,143e" stroked="t" o:allowincell="f" style="position:absolute;left:1824;top:331;width:115;height:109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oval id="shape_0" fillcolor="white" stroked="t" o:allowincell="f" style="position:absolute;left:2138;top:415;width:371;height:332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line id="shape_0" from="2055,347" to="2178,457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135,143" path="m135,0l0,143e" stroked="t" o:allowincell="f" style="position:absolute;left:2459;top:343;width:115;height:109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247,382" path="m247,0l127,240l90,127l0,382e" stroked="t" o:allowincell="f" style="position:absolute;left:1701;top:96;width:212;height:293;mso-wrap-style:none;v-text-anchor:middle;mso-position-horizontal-relative:margin">
                        <v:fill o:detectmouseclick="t" on="false"/>
                        <v:stroke color="black" weight="28440" endarrow="classic" endarrowwidth="narrow" endarrowlength="short" joinstyle="round" endcap="flat"/>
                        <w10:wrap type="none"/>
                      </v:shape>
                      <v:shape id="shape_0" coordsize="720,144" path="m0,144c48,72,96,0,144,0c192,0,240,144,288,144c336,144,384,0,432,0c480,0,528,144,576,144c624,144,672,72,720,0e" stroked="t" o:allowincell="f" style="position:absolute;left:2507;top:497;width:371;height:110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rect id="shape_0" coordsize="11815,21600" path="l0,21600xee" stroked="t" o:allowincell="f" style="position:absolute;left:2863;top:405;width:194;height:329;flip:x;mso-wrap-style:none;v-text-anchor:middle;mso-position-horizontal-relative:margin">
                        <v:fill o:detectmouseclick="t" on="false"/>
                        <v:stroke color="black" weight="28440" joinstyle="miter" endcap="flat"/>
                        <w10:wrap type="none"/>
                      </v:rect>
                      <v:shape id="shape_0" stroked="f" o:allowincell="f" style="position:absolute;left:1617;top:794;width:123;height:22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47;top:781;width:123;height:22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659;top:787;width:123;height:22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276" w:type="dxa"/>
            <w:gridSpan w:val="7"/>
            <w:tcBorders/>
            <w:vAlign w:val="center"/>
          </w:tcPr>
          <w:p>
            <w:pPr>
              <w:pStyle w:val="TextBodyIndent"/>
              <w:ind w:left="-57" w:firstLine="182"/>
              <w:jc w:val="both"/>
              <w:rPr/>
            </w:pPr>
            <w:r>
              <w:rPr/>
              <w:t xml:space="preserve">Фугасы: </w:t>
            </w:r>
          </w:p>
          <w:p>
            <w:pPr>
              <w:pStyle w:val="TextBodyIndent"/>
              <w:ind w:left="-57" w:firstLine="182"/>
              <w:jc w:val="both"/>
              <w:rPr/>
            </w:pPr>
            <w:r>
              <w:rPr/>
              <w:t>1 - неуправляемый;</w:t>
            </w:r>
          </w:p>
          <w:p>
            <w:pPr>
              <w:pStyle w:val="TextBodyIndent"/>
              <w:ind w:left="-57" w:firstLine="182"/>
              <w:jc w:val="both"/>
              <w:rPr/>
            </w:pPr>
            <w:r>
              <w:rPr/>
              <w:t xml:space="preserve">2 - управляемый по радио; </w:t>
            </w:r>
          </w:p>
          <w:p>
            <w:pPr>
              <w:pStyle w:val="TextBodyIndent"/>
              <w:ind w:left="-57" w:firstLine="182"/>
              <w:jc w:val="both"/>
              <w:rPr/>
            </w:pPr>
            <w:r>
              <w:rPr/>
              <w:t xml:space="preserve">3 - управляемый по проводам </w:t>
            </w:r>
          </w:p>
        </w:tc>
      </w:tr>
      <w:tr>
        <w:trPr>
          <w:trHeight w:val="1774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555625</wp:posOffset>
                      </wp:positionH>
                      <wp:positionV relativeFrom="paragraph">
                        <wp:posOffset>66675</wp:posOffset>
                      </wp:positionV>
                      <wp:extent cx="1043940" cy="1102995"/>
                      <wp:effectExtent l="0" t="14605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4000" cy="1103040"/>
                                <a:chOff x="0" y="0"/>
                                <a:chExt cx="1044000" cy="1103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1560" y="336600"/>
                                  <a:ext cx="318240" cy="22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6"/>
                                        <w:b/>
                                        <w:u w:val="single"/>
                                        <w:i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№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4А-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3280" y="0"/>
                                  <a:ext cx="0" cy="909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37908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080" y="0"/>
                                  <a:ext cx="0" cy="909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909360"/>
                                  <a:ext cx="792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3160" y="909360"/>
                                  <a:ext cx="792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3160" y="0"/>
                                  <a:ext cx="792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0"/>
                                  <a:ext cx="792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606600"/>
                                  <a:ext cx="79200" cy="75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302760"/>
                                  <a:ext cx="79200" cy="75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483120"/>
                                  <a:ext cx="318240" cy="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160" y="410040"/>
                                  <a:ext cx="70560" cy="1472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7600" y="410040"/>
                                  <a:ext cx="88200" cy="1472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25760" y="379080"/>
                                  <a:ext cx="318240" cy="22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6"/>
                                        <w:b/>
                                        <w:u w:val="single"/>
                                        <w:i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№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ЦФ-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51840"/>
                                  <a:ext cx="7920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2440" y="951840"/>
                                  <a:ext cx="7920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52160" y="287640"/>
                                  <a:ext cx="79200" cy="75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840" y="603720"/>
                                  <a:ext cx="79200" cy="75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.75pt;margin-top:5.25pt;width:82.2pt;height:86.85pt" coordorigin="875,105" coordsize="1644,1737">
                      <v:shape id="shape_0" stroked="f" o:allowincell="f" style="position:absolute;left:972;top:635;width:500;height:35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b/>
                                  <w:u w:val="single"/>
                                  <w:i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А-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959,105" to="959,1536" stroked="t" o:allowincell="f" style="position:absolute;mso-position-horizontal-relative:margin">
                        <v:stroke color="black" weight="28440" dashstyle="longdash" joinstyle="miter" endcap="flat"/>
                        <v:fill o:detectmouseclick="t" on="false"/>
                        <w10:wrap type="none"/>
                      </v:line>
                      <v:line id="shape_0" from="959,702" to="959,939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642,105" to="1642,1536" stroked="t" o:allowincell="f" style="position:absolute;mso-position-horizontal-relative:margin">
                        <v:stroke color="black" weight="28440" dashstyle="longdash" joinstyle="miter" endcap="flat"/>
                        <v:fill o:detectmouseclick="t" on="false"/>
                        <w10:wrap type="none"/>
                      </v:line>
                      <v:line id="shape_0" from="889,1537" to="1013,1537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73,1537" to="1697,1537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73,105" to="1697,105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889,105" to="1013,105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896;top:1060;width:124;height:118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896;top:582;width:124;height:118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1460,866" to="1960,867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03,751" to="1513,982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391,751" to="1529,982" stroked="t" o:allowincell="f" style="position:absolute;flip:y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018;top:702;width:500;height:35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b/>
                                  <w:u w:val="single"/>
                                  <w:i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Ф-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75;top:1604;width:124;height:23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572;top:1604;width:124;height:23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f" style="position:absolute;left:1587;top:558;width:124;height:118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1580;top:1056;width:124;height:118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5264" w:type="dxa"/>
            <w:gridSpan w:val="7"/>
            <w:tcBorders/>
            <w:vAlign w:val="center"/>
          </w:tcPr>
          <w:p>
            <w:pPr>
              <w:pStyle w:val="TextBodyIndent"/>
              <w:ind w:left="-57" w:firstLine="182"/>
              <w:jc w:val="both"/>
              <w:rPr/>
            </w:pPr>
            <w:r>
              <w:rPr/>
              <w:t xml:space="preserve">Рубеж минирования подвижного отряда заграждений с указанием номера (1,2), рубежа, принадлежности (4А, ЦФ) и номера ПОЗ (1, 2): </w:t>
            </w:r>
          </w:p>
          <w:p>
            <w:pPr>
              <w:pStyle w:val="TextBodyIndent"/>
              <w:ind w:left="-57" w:firstLine="182"/>
              <w:jc w:val="both"/>
              <w:rPr/>
            </w:pPr>
            <w:r>
              <w:rPr/>
              <w:t>1 - наземный;</w:t>
            </w:r>
          </w:p>
          <w:p>
            <w:pPr>
              <w:pStyle w:val="TextBodyIndent"/>
              <w:ind w:left="-57" w:firstLine="182"/>
              <w:jc w:val="both"/>
              <w:rPr/>
            </w:pPr>
            <w:r>
              <w:rPr/>
              <w:t xml:space="preserve">2 - на вертолетах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304" w:hRule="atLeast"/>
        </w:trPr>
        <w:tc>
          <w:tcPr>
            <w:tcW w:w="407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140970</wp:posOffset>
                      </wp:positionV>
                      <wp:extent cx="2250440" cy="635000"/>
                      <wp:effectExtent l="0" t="508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50360" cy="635040"/>
                                <a:chOff x="0" y="0"/>
                                <a:chExt cx="2250360" cy="635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97360" y="0"/>
                                  <a:ext cx="1521360" cy="177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93480" y="0"/>
                                    <a:ext cx="280080" cy="90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7" h="153">
                                        <a:moveTo>
                                          <a:pt x="437" y="153"/>
                                        </a:moveTo>
                                        <a:lnTo>
                                          <a:pt x="437" y="153"/>
                                        </a:lnTo>
                                        <a:lnTo>
                                          <a:pt x="432" y="134"/>
                                        </a:lnTo>
                                        <a:lnTo>
                                          <a:pt x="427" y="115"/>
                                        </a:lnTo>
                                        <a:lnTo>
                                          <a:pt x="413" y="101"/>
                                        </a:lnTo>
                                        <a:lnTo>
                                          <a:pt x="398" y="86"/>
                                        </a:lnTo>
                                        <a:lnTo>
                                          <a:pt x="355" y="62"/>
                                        </a:lnTo>
                                        <a:lnTo>
                                          <a:pt x="302" y="43"/>
                                        </a:lnTo>
                                        <a:lnTo>
                                          <a:pt x="240" y="24"/>
                                        </a:lnTo>
                                        <a:lnTo>
                                          <a:pt x="168" y="14"/>
                                        </a:lnTo>
                                        <a:lnTo>
                                          <a:pt x="86" y="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163" y="38"/>
                                        </a:lnTo>
                                        <a:lnTo>
                                          <a:pt x="230" y="53"/>
                                        </a:lnTo>
                                        <a:lnTo>
                                          <a:pt x="293" y="67"/>
                                        </a:lnTo>
                                        <a:lnTo>
                                          <a:pt x="345" y="86"/>
                                        </a:lnTo>
                                        <a:lnTo>
                                          <a:pt x="379" y="110"/>
                                        </a:lnTo>
                                        <a:lnTo>
                                          <a:pt x="393" y="120"/>
                                        </a:lnTo>
                                        <a:lnTo>
                                          <a:pt x="403" y="129"/>
                                        </a:lnTo>
                                        <a:lnTo>
                                          <a:pt x="408" y="144"/>
                                        </a:lnTo>
                                        <a:lnTo>
                                          <a:pt x="408" y="153"/>
                                        </a:lnTo>
                                        <a:lnTo>
                                          <a:pt x="408" y="153"/>
                                        </a:lnTo>
                                        <a:lnTo>
                                          <a:pt x="437" y="1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3480" y="90000"/>
                                    <a:ext cx="280080" cy="87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7" h="149">
                                        <a:moveTo>
                                          <a:pt x="0" y="149"/>
                                        </a:moveTo>
                                        <a:lnTo>
                                          <a:pt x="0" y="149"/>
                                        </a:lnTo>
                                        <a:lnTo>
                                          <a:pt x="86" y="144"/>
                                        </a:lnTo>
                                        <a:lnTo>
                                          <a:pt x="168" y="140"/>
                                        </a:lnTo>
                                        <a:lnTo>
                                          <a:pt x="240" y="125"/>
                                        </a:lnTo>
                                        <a:lnTo>
                                          <a:pt x="302" y="106"/>
                                        </a:lnTo>
                                        <a:lnTo>
                                          <a:pt x="355" y="87"/>
                                        </a:lnTo>
                                        <a:lnTo>
                                          <a:pt x="398" y="63"/>
                                        </a:lnTo>
                                        <a:lnTo>
                                          <a:pt x="413" y="48"/>
                                        </a:lnTo>
                                        <a:lnTo>
                                          <a:pt x="427" y="34"/>
                                        </a:lnTo>
                                        <a:lnTo>
                                          <a:pt x="432" y="15"/>
                                        </a:lnTo>
                                        <a:lnTo>
                                          <a:pt x="437" y="0"/>
                                        </a:lnTo>
                                        <a:lnTo>
                                          <a:pt x="408" y="0"/>
                                        </a:lnTo>
                                        <a:lnTo>
                                          <a:pt x="408" y="10"/>
                                        </a:lnTo>
                                        <a:lnTo>
                                          <a:pt x="403" y="20"/>
                                        </a:lnTo>
                                        <a:lnTo>
                                          <a:pt x="393" y="29"/>
                                        </a:lnTo>
                                        <a:lnTo>
                                          <a:pt x="379" y="39"/>
                                        </a:lnTo>
                                        <a:lnTo>
                                          <a:pt x="345" y="63"/>
                                        </a:lnTo>
                                        <a:lnTo>
                                          <a:pt x="293" y="82"/>
                                        </a:lnTo>
                                        <a:lnTo>
                                          <a:pt x="230" y="96"/>
                                        </a:lnTo>
                                        <a:lnTo>
                                          <a:pt x="163" y="111"/>
                                        </a:lnTo>
                                        <a:lnTo>
                                          <a:pt x="81" y="116"/>
                                        </a:lnTo>
                                        <a:lnTo>
                                          <a:pt x="0" y="120"/>
                                        </a:lnTo>
                                        <a:lnTo>
                                          <a:pt x="0" y="120"/>
                                        </a:lnTo>
                                        <a:lnTo>
                                          <a:pt x="0" y="1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400" y="90000"/>
                                    <a:ext cx="280080" cy="87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7" h="149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24" y="48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82" y="87"/>
                                        </a:lnTo>
                                        <a:lnTo>
                                          <a:pt x="135" y="106"/>
                                        </a:lnTo>
                                        <a:lnTo>
                                          <a:pt x="197" y="125"/>
                                        </a:lnTo>
                                        <a:lnTo>
                                          <a:pt x="274" y="140"/>
                                        </a:lnTo>
                                        <a:lnTo>
                                          <a:pt x="351" y="144"/>
                                        </a:lnTo>
                                        <a:lnTo>
                                          <a:pt x="437" y="149"/>
                                        </a:lnTo>
                                        <a:lnTo>
                                          <a:pt x="437" y="120"/>
                                        </a:lnTo>
                                        <a:lnTo>
                                          <a:pt x="355" y="116"/>
                                        </a:lnTo>
                                        <a:lnTo>
                                          <a:pt x="274" y="111"/>
                                        </a:lnTo>
                                        <a:lnTo>
                                          <a:pt x="207" y="96"/>
                                        </a:lnTo>
                                        <a:lnTo>
                                          <a:pt x="144" y="82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58" y="3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400" y="0"/>
                                    <a:ext cx="280080" cy="90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7" h="153">
                                        <a:moveTo>
                                          <a:pt x="437" y="0"/>
                                        </a:moveTo>
                                        <a:lnTo>
                                          <a:pt x="437" y="0"/>
                                        </a:lnTo>
                                        <a:lnTo>
                                          <a:pt x="351" y="5"/>
                                        </a:lnTo>
                                        <a:lnTo>
                                          <a:pt x="274" y="14"/>
                                        </a:lnTo>
                                        <a:lnTo>
                                          <a:pt x="197" y="24"/>
                                        </a:lnTo>
                                        <a:lnTo>
                                          <a:pt x="135" y="43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39" y="86"/>
                                        </a:lnTo>
                                        <a:lnTo>
                                          <a:pt x="24" y="101"/>
                                        </a:lnTo>
                                        <a:lnTo>
                                          <a:pt x="15" y="115"/>
                                        </a:lnTo>
                                        <a:lnTo>
                                          <a:pt x="5" y="134"/>
                                        </a:lnTo>
                                        <a:lnTo>
                                          <a:pt x="0" y="153"/>
                                        </a:lnTo>
                                        <a:lnTo>
                                          <a:pt x="29" y="153"/>
                                        </a:lnTo>
                                        <a:lnTo>
                                          <a:pt x="29" y="144"/>
                                        </a:lnTo>
                                        <a:lnTo>
                                          <a:pt x="34" y="129"/>
                                        </a:lnTo>
                                        <a:lnTo>
                                          <a:pt x="43" y="120"/>
                                        </a:lnTo>
                                        <a:lnTo>
                                          <a:pt x="58" y="110"/>
                                        </a:lnTo>
                                        <a:lnTo>
                                          <a:pt x="96" y="86"/>
                                        </a:lnTo>
                                        <a:lnTo>
                                          <a:pt x="144" y="67"/>
                                        </a:lnTo>
                                        <a:lnTo>
                                          <a:pt x="207" y="53"/>
                                        </a:lnTo>
                                        <a:lnTo>
                                          <a:pt x="274" y="38"/>
                                        </a:lnTo>
                                        <a:lnTo>
                                          <a:pt x="355" y="34"/>
                                        </a:lnTo>
                                        <a:lnTo>
                                          <a:pt x="437" y="29"/>
                                        </a:lnTo>
                                        <a:lnTo>
                                          <a:pt x="437" y="29"/>
                                        </a:lnTo>
                                        <a:lnTo>
                                          <a:pt x="43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9360" y="36360"/>
                                    <a:ext cx="424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7">
                                        <a:moveTo>
                                          <a:pt x="33" y="0"/>
                                        </a:moveTo>
                                        <a:lnTo>
                                          <a:pt x="48" y="5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48" y="63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19" y="63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3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0240" y="28080"/>
                                    <a:ext cx="3060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48">
                                        <a:moveTo>
                                          <a:pt x="48" y="48"/>
                                        </a:moveTo>
                                        <a:lnTo>
                                          <a:pt x="48" y="48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9" y="3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48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0240" y="56520"/>
                                    <a:ext cx="3060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48">
                                        <a:moveTo>
                                          <a:pt x="0" y="48"/>
                                        </a:moveTo>
                                        <a:lnTo>
                                          <a:pt x="0" y="48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00" y="56520"/>
                                    <a:ext cx="3060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48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9" y="5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00" y="28080"/>
                                    <a:ext cx="3060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48">
                                        <a:moveTo>
                                          <a:pt x="48" y="0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29" y="5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8" y="29"/>
                                        </a:lnTo>
                                        <a:lnTo>
                                          <a:pt x="48" y="29"/>
                                        </a:lnTo>
                                        <a:lnTo>
                                          <a:pt x="4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360" y="9324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33" y="0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2" y="43"/>
                                        </a:lnTo>
                                        <a:lnTo>
                                          <a:pt x="57" y="53"/>
                                        </a:lnTo>
                                        <a:lnTo>
                                          <a:pt x="48" y="63"/>
                                        </a:lnTo>
                                        <a:lnTo>
                                          <a:pt x="33" y="63"/>
                                        </a:lnTo>
                                        <a:lnTo>
                                          <a:pt x="19" y="63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3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2960" y="84960"/>
                                    <a:ext cx="30600" cy="25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43">
                                        <a:moveTo>
                                          <a:pt x="48" y="43"/>
                                        </a:moveTo>
                                        <a:lnTo>
                                          <a:pt x="48" y="43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34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8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48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00" y="84960"/>
                                    <a:ext cx="30600" cy="25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43">
                                        <a:moveTo>
                                          <a:pt x="48" y="0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8" y="29"/>
                                        </a:lnTo>
                                        <a:lnTo>
                                          <a:pt x="48" y="29"/>
                                        </a:lnTo>
                                        <a:lnTo>
                                          <a:pt x="4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4760" y="87480"/>
                                    <a:ext cx="4248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2">
                                        <a:moveTo>
                                          <a:pt x="34" y="0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58" y="9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43"/>
                                        </a:lnTo>
                                        <a:lnTo>
                                          <a:pt x="58" y="52"/>
                                        </a:lnTo>
                                        <a:lnTo>
                                          <a:pt x="48" y="62"/>
                                        </a:lnTo>
                                        <a:lnTo>
                                          <a:pt x="34" y="62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6360" y="78840"/>
                                    <a:ext cx="30600" cy="25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43">
                                        <a:moveTo>
                                          <a:pt x="48" y="43"/>
                                        </a:moveTo>
                                        <a:lnTo>
                                          <a:pt x="48" y="43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33" y="1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9" y="29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48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6360" y="104040"/>
                                    <a:ext cx="3060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48">
                                        <a:moveTo>
                                          <a:pt x="0" y="48"/>
                                        </a:moveTo>
                                        <a:lnTo>
                                          <a:pt x="0" y="48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5760" y="104040"/>
                                    <a:ext cx="3060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48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29" y="44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5760" y="78840"/>
                                    <a:ext cx="30600" cy="25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43">
                                        <a:moveTo>
                                          <a:pt x="48" y="0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3" y="39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8" y="29"/>
                                        </a:lnTo>
                                        <a:lnTo>
                                          <a:pt x="48" y="29"/>
                                        </a:lnTo>
                                        <a:lnTo>
                                          <a:pt x="4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4000" y="0"/>
                                    <a:ext cx="279360" cy="90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6" h="153">
                                        <a:moveTo>
                                          <a:pt x="436" y="153"/>
                                        </a:moveTo>
                                        <a:lnTo>
                                          <a:pt x="436" y="153"/>
                                        </a:lnTo>
                                        <a:lnTo>
                                          <a:pt x="431" y="134"/>
                                        </a:lnTo>
                                        <a:lnTo>
                                          <a:pt x="427" y="115"/>
                                        </a:lnTo>
                                        <a:lnTo>
                                          <a:pt x="412" y="101"/>
                                        </a:lnTo>
                                        <a:lnTo>
                                          <a:pt x="398" y="86"/>
                                        </a:lnTo>
                                        <a:lnTo>
                                          <a:pt x="355" y="62"/>
                                        </a:lnTo>
                                        <a:lnTo>
                                          <a:pt x="302" y="43"/>
                                        </a:lnTo>
                                        <a:lnTo>
                                          <a:pt x="240" y="24"/>
                                        </a:lnTo>
                                        <a:lnTo>
                                          <a:pt x="168" y="14"/>
                                        </a:lnTo>
                                        <a:lnTo>
                                          <a:pt x="86" y="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163" y="38"/>
                                        </a:lnTo>
                                        <a:lnTo>
                                          <a:pt x="230" y="53"/>
                                        </a:lnTo>
                                        <a:lnTo>
                                          <a:pt x="292" y="67"/>
                                        </a:lnTo>
                                        <a:lnTo>
                                          <a:pt x="345" y="86"/>
                                        </a:lnTo>
                                        <a:lnTo>
                                          <a:pt x="379" y="110"/>
                                        </a:lnTo>
                                        <a:lnTo>
                                          <a:pt x="393" y="120"/>
                                        </a:lnTo>
                                        <a:lnTo>
                                          <a:pt x="403" y="129"/>
                                        </a:lnTo>
                                        <a:lnTo>
                                          <a:pt x="407" y="144"/>
                                        </a:lnTo>
                                        <a:lnTo>
                                          <a:pt x="407" y="153"/>
                                        </a:lnTo>
                                        <a:lnTo>
                                          <a:pt x="407" y="153"/>
                                        </a:lnTo>
                                        <a:lnTo>
                                          <a:pt x="436" y="1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4000" y="90000"/>
                                    <a:ext cx="279360" cy="87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6" h="149">
                                        <a:moveTo>
                                          <a:pt x="0" y="149"/>
                                        </a:moveTo>
                                        <a:lnTo>
                                          <a:pt x="0" y="149"/>
                                        </a:lnTo>
                                        <a:lnTo>
                                          <a:pt x="86" y="144"/>
                                        </a:lnTo>
                                        <a:lnTo>
                                          <a:pt x="168" y="140"/>
                                        </a:lnTo>
                                        <a:lnTo>
                                          <a:pt x="240" y="125"/>
                                        </a:lnTo>
                                        <a:lnTo>
                                          <a:pt x="302" y="106"/>
                                        </a:lnTo>
                                        <a:lnTo>
                                          <a:pt x="355" y="87"/>
                                        </a:lnTo>
                                        <a:lnTo>
                                          <a:pt x="398" y="63"/>
                                        </a:lnTo>
                                        <a:lnTo>
                                          <a:pt x="412" y="48"/>
                                        </a:lnTo>
                                        <a:lnTo>
                                          <a:pt x="427" y="34"/>
                                        </a:lnTo>
                                        <a:lnTo>
                                          <a:pt x="431" y="15"/>
                                        </a:lnTo>
                                        <a:lnTo>
                                          <a:pt x="436" y="0"/>
                                        </a:lnTo>
                                        <a:lnTo>
                                          <a:pt x="407" y="0"/>
                                        </a:lnTo>
                                        <a:lnTo>
                                          <a:pt x="407" y="10"/>
                                        </a:lnTo>
                                        <a:lnTo>
                                          <a:pt x="403" y="20"/>
                                        </a:lnTo>
                                        <a:lnTo>
                                          <a:pt x="393" y="29"/>
                                        </a:lnTo>
                                        <a:lnTo>
                                          <a:pt x="379" y="39"/>
                                        </a:lnTo>
                                        <a:lnTo>
                                          <a:pt x="345" y="63"/>
                                        </a:lnTo>
                                        <a:lnTo>
                                          <a:pt x="292" y="82"/>
                                        </a:lnTo>
                                        <a:lnTo>
                                          <a:pt x="230" y="96"/>
                                        </a:lnTo>
                                        <a:lnTo>
                                          <a:pt x="163" y="111"/>
                                        </a:lnTo>
                                        <a:lnTo>
                                          <a:pt x="86" y="116"/>
                                        </a:lnTo>
                                        <a:lnTo>
                                          <a:pt x="0" y="120"/>
                                        </a:lnTo>
                                        <a:lnTo>
                                          <a:pt x="0" y="120"/>
                                        </a:lnTo>
                                        <a:lnTo>
                                          <a:pt x="0" y="1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3200" y="90000"/>
                                    <a:ext cx="280080" cy="87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7" h="149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24" y="48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81" y="87"/>
                                        </a:lnTo>
                                        <a:lnTo>
                                          <a:pt x="134" y="106"/>
                                        </a:lnTo>
                                        <a:lnTo>
                                          <a:pt x="197" y="125"/>
                                        </a:lnTo>
                                        <a:lnTo>
                                          <a:pt x="273" y="140"/>
                                        </a:lnTo>
                                        <a:lnTo>
                                          <a:pt x="350" y="144"/>
                                        </a:lnTo>
                                        <a:lnTo>
                                          <a:pt x="437" y="149"/>
                                        </a:lnTo>
                                        <a:lnTo>
                                          <a:pt x="437" y="120"/>
                                        </a:lnTo>
                                        <a:lnTo>
                                          <a:pt x="355" y="116"/>
                                        </a:lnTo>
                                        <a:lnTo>
                                          <a:pt x="273" y="111"/>
                                        </a:lnTo>
                                        <a:lnTo>
                                          <a:pt x="206" y="96"/>
                                        </a:lnTo>
                                        <a:lnTo>
                                          <a:pt x="144" y="82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38" y="2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3200" y="0"/>
                                    <a:ext cx="280080" cy="90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7" h="153">
                                        <a:moveTo>
                                          <a:pt x="437" y="0"/>
                                        </a:moveTo>
                                        <a:lnTo>
                                          <a:pt x="437" y="0"/>
                                        </a:lnTo>
                                        <a:lnTo>
                                          <a:pt x="350" y="5"/>
                                        </a:lnTo>
                                        <a:lnTo>
                                          <a:pt x="273" y="14"/>
                                        </a:lnTo>
                                        <a:lnTo>
                                          <a:pt x="197" y="24"/>
                                        </a:lnTo>
                                        <a:lnTo>
                                          <a:pt x="134" y="43"/>
                                        </a:lnTo>
                                        <a:lnTo>
                                          <a:pt x="81" y="62"/>
                                        </a:lnTo>
                                        <a:lnTo>
                                          <a:pt x="43" y="86"/>
                                        </a:lnTo>
                                        <a:lnTo>
                                          <a:pt x="24" y="101"/>
                                        </a:lnTo>
                                        <a:lnTo>
                                          <a:pt x="14" y="115"/>
                                        </a:lnTo>
                                        <a:lnTo>
                                          <a:pt x="5" y="134"/>
                                        </a:lnTo>
                                        <a:lnTo>
                                          <a:pt x="0" y="153"/>
                                        </a:lnTo>
                                        <a:lnTo>
                                          <a:pt x="29" y="153"/>
                                        </a:lnTo>
                                        <a:lnTo>
                                          <a:pt x="33" y="144"/>
                                        </a:lnTo>
                                        <a:lnTo>
                                          <a:pt x="38" y="129"/>
                                        </a:lnTo>
                                        <a:lnTo>
                                          <a:pt x="43" y="120"/>
                                        </a:lnTo>
                                        <a:lnTo>
                                          <a:pt x="57" y="110"/>
                                        </a:lnTo>
                                        <a:lnTo>
                                          <a:pt x="96" y="86"/>
                                        </a:lnTo>
                                        <a:lnTo>
                                          <a:pt x="144" y="67"/>
                                        </a:lnTo>
                                        <a:lnTo>
                                          <a:pt x="206" y="53"/>
                                        </a:lnTo>
                                        <a:lnTo>
                                          <a:pt x="273" y="38"/>
                                        </a:lnTo>
                                        <a:lnTo>
                                          <a:pt x="355" y="34"/>
                                        </a:lnTo>
                                        <a:lnTo>
                                          <a:pt x="437" y="29"/>
                                        </a:lnTo>
                                        <a:lnTo>
                                          <a:pt x="437" y="29"/>
                                        </a:lnTo>
                                        <a:lnTo>
                                          <a:pt x="43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8440" y="36360"/>
                                    <a:ext cx="424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7">
                                        <a:moveTo>
                                          <a:pt x="34" y="0"/>
                                        </a:moveTo>
                                        <a:lnTo>
                                          <a:pt x="48" y="5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3" y="4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48" y="63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19" y="63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5" y="48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0760" y="28080"/>
                                    <a:ext cx="3060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48">
                                        <a:moveTo>
                                          <a:pt x="48" y="48"/>
                                        </a:moveTo>
                                        <a:lnTo>
                                          <a:pt x="48" y="48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9" y="29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9" y="3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48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0760" y="56520"/>
                                    <a:ext cx="3060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48">
                                        <a:moveTo>
                                          <a:pt x="0" y="48"/>
                                        </a:moveTo>
                                        <a:lnTo>
                                          <a:pt x="0" y="48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9800" y="56520"/>
                                    <a:ext cx="3060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48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9800" y="28080"/>
                                    <a:ext cx="3060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48">
                                        <a:moveTo>
                                          <a:pt x="48" y="0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29" y="5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33" y="38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8" y="29"/>
                                        </a:lnTo>
                                        <a:lnTo>
                                          <a:pt x="48" y="29"/>
                                        </a:lnTo>
                                        <a:lnTo>
                                          <a:pt x="4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0440" y="9324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34" y="0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58" y="53"/>
                                        </a:lnTo>
                                        <a:lnTo>
                                          <a:pt x="48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19" y="6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2760" y="84960"/>
                                    <a:ext cx="30600" cy="25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43">
                                        <a:moveTo>
                                          <a:pt x="48" y="43"/>
                                        </a:moveTo>
                                        <a:lnTo>
                                          <a:pt x="48" y="43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9" y="38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48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1800" y="84960"/>
                                    <a:ext cx="30600" cy="25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43">
                                        <a:moveTo>
                                          <a:pt x="48" y="0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48" y="29"/>
                                        </a:lnTo>
                                        <a:lnTo>
                                          <a:pt x="48" y="29"/>
                                        </a:lnTo>
                                        <a:lnTo>
                                          <a:pt x="4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4560" y="87480"/>
                                    <a:ext cx="4248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2">
                                        <a:moveTo>
                                          <a:pt x="34" y="0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58" y="9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43"/>
                                        </a:lnTo>
                                        <a:lnTo>
                                          <a:pt x="58" y="52"/>
                                        </a:lnTo>
                                        <a:lnTo>
                                          <a:pt x="48" y="62"/>
                                        </a:lnTo>
                                        <a:lnTo>
                                          <a:pt x="34" y="62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6160" y="78840"/>
                                    <a:ext cx="30600" cy="25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43">
                                        <a:moveTo>
                                          <a:pt x="48" y="43"/>
                                        </a:moveTo>
                                        <a:lnTo>
                                          <a:pt x="48" y="43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33" y="1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9" y="29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48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6160" y="104040"/>
                                    <a:ext cx="3060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48">
                                        <a:moveTo>
                                          <a:pt x="0" y="48"/>
                                        </a:moveTo>
                                        <a:lnTo>
                                          <a:pt x="0" y="48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8080" y="104040"/>
                                    <a:ext cx="2808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48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29" y="44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8080" y="78840"/>
                                    <a:ext cx="28080" cy="25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43">
                                        <a:moveTo>
                                          <a:pt x="44" y="0"/>
                                        </a:moveTo>
                                        <a:lnTo>
                                          <a:pt x="44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4" y="29"/>
                                        </a:lnTo>
                                        <a:lnTo>
                                          <a:pt x="44" y="29"/>
                                        </a:lnTo>
                                        <a:lnTo>
                                          <a:pt x="4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20" y="84960"/>
                                    <a:ext cx="187200" cy="16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360"/>
                                    <a:ext cx="17640" cy="122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3000" y="84960"/>
                                    <a:ext cx="332280" cy="16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1200" y="84960"/>
                                    <a:ext cx="184680" cy="16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03000" y="36360"/>
                                    <a:ext cx="18360" cy="122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000" y="110520"/>
                                    <a:ext cx="3060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48">
                                        <a:moveTo>
                                          <a:pt x="0" y="48"/>
                                        </a:moveTo>
                                        <a:lnTo>
                                          <a:pt x="0" y="48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3080" y="111240"/>
                                    <a:ext cx="3060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48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39" y="19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4200" y="114840"/>
                                    <a:ext cx="3060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48">
                                        <a:moveTo>
                                          <a:pt x="0" y="48"/>
                                        </a:moveTo>
                                        <a:lnTo>
                                          <a:pt x="0" y="48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1800" y="112320"/>
                                    <a:ext cx="3060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48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211320"/>
                                  <a:ext cx="1084680" cy="272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№2(4) задиб-5с/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4520" y="362520"/>
                                  <a:ext cx="821160" cy="272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12.00     01.0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08320" y="265320"/>
                                  <a:ext cx="842040" cy="29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ПТМ-3,ПФМ-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75pt;margin-top:11.1pt;width:177.15pt;height:50pt" coordorigin="295,222" coordsize="3543,1000">
                      <v:group id="shape_0" style="position:absolute;left:763;top:222;width:2396;height:280">
                        <v:shape id="shape_0" coordsize="437,153" path="m437,153l437,153l432,134l427,115l413,101l398,86l355,62l302,43l240,24l168,14l86,5l0,0l0,29l81,34l163,38l230,53l293,67l345,86l379,110l393,120l403,129l408,144l408,153l408,153l437,153xe" fillcolor="#1f1a17" stroked="t" o:allowincell="t" style="position:absolute;left:1383;top:222;width:440;height:141;mso-wrap-style:none;v-text-anchor:middle">
                          <v:fill o:detectmouseclick="t" type="solid" color2="#e0e5e8"/>
                          <v:stroke color="black" weight="9360" joinstyle="round" endcap="flat"/>
                          <w10:wrap type="none"/>
                        </v:shape>
                        <v:shape id="shape_0" coordsize="437,149" path="m0,149l0,149l86,144l168,140l240,125l302,106l355,87l398,63l413,48l427,34l432,15l437,0l408,0l408,10l403,20l393,29l379,39l345,63l293,82l230,96l163,111l81,116l0,120l0,120l0,149xe" fillcolor="#1f1a17" stroked="t" o:allowincell="t" style="position:absolute;left:1383;top:364;width:440;height:137;mso-wrap-style:none;v-text-anchor:middle">
                          <v:fill o:detectmouseclick="t" type="solid" color2="#e0e5e8"/>
                          <v:stroke color="black" weight="9360" joinstyle="round" endcap="flat"/>
                          <w10:wrap type="none"/>
                        </v:shape>
                        <v:shape id="shape_0" coordsize="437,149" path="m0,0l0,0l5,15l15,34l24,48l39,63l82,87l135,106l197,125l274,140l351,144l437,149l437,120l355,116l274,111l207,96l144,82l96,63l58,39l43,29l34,20l29,10l29,0l29,0l0,0xe" fillcolor="#1f1a17" stroked="t" o:allowincell="t" style="position:absolute;left:942;top:364;width:440;height:137;mso-wrap-style:none;v-text-anchor:middle">
                          <v:fill o:detectmouseclick="t" type="solid" color2="#e0e5e8"/>
                          <v:stroke color="black" weight="9360" joinstyle="round" endcap="flat"/>
                          <w10:wrap type="none"/>
                        </v:shape>
                        <v:shape id="shape_0" coordsize="437,153" path="m437,0l437,0l351,5l274,14l197,24l135,43l82,62l39,86l24,101l15,115l5,134l0,153l29,153l29,144l34,129l43,120l58,110l96,86l144,67l207,53l274,38l355,34l437,29l437,29l437,0xe" fillcolor="#1f1a17" stroked="t" o:allowincell="t" style="position:absolute;left:942;top:222;width:440;height:141;mso-wrap-style:none;v-text-anchor:middle">
                          <v:fill o:detectmouseclick="t" type="solid" color2="#e0e5e8"/>
                          <v:stroke color="black" weight="9360" joinstyle="round" endcap="flat"/>
                          <w10:wrap type="none"/>
                        </v:shape>
                        <v:shape id="shape_0" coordsize="67,67" path="m33,0l48,5l57,10l62,20l67,34l62,48l57,58l48,63l33,67l19,63l9,58l4,48l0,34l4,20l9,10l19,5l33,0xe" fillcolor="#1f1a17" stroked="t" o:allowincell="t" style="position:absolute;left:1345;top:279;width:66;height:61;mso-wrap-style:none;v-text-anchor:middle">
                          <v:fill o:detectmouseclick="t" type="solid" color2="#e0e5e8"/>
                          <v:stroke color="black" weight="9360" joinstyle="round" endcap="flat"/>
                          <w10:wrap type="none"/>
                        </v:shape>
                        <v:shape id="shape_0" coordsize="48,48" path="m48,48l48,48l43,29l34,14l19,5l0,0l0,29l10,29l15,34l19,38l19,48l19,48l48,48xe" fillcolor="#1f1a17" stroked="t" o:allowincell="t" style="position:absolute;left:1378;top:266;width:47;height:43;mso-wrap-style:none;v-text-anchor:middle">
                          <v:fill o:detectmouseclick="t" type="solid" color2="#e0e5e8"/>
                          <v:stroke color="black" weight="9360" joinstyle="round" endcap="flat"/>
                          <w10:wrap type="none"/>
                        </v:shape>
                        <v:shape id="shape_0" coordsize="48,48" path="m0,48l0,48l19,43l34,33l43,19l48,0l19,0l19,5l15,14l10,14l0,19l0,19l0,48xe" fillcolor="#1f1a17" stroked="t" o:allowincell="t" style="position:absolute;left:1378;top:311;width:47;height:43;mso-wrap-style:none;v-text-anchor:middle">
                          <v:fill o:detectmouseclick="t" type="solid" color2="#e0e5e8"/>
                          <v:stroke color="black" weight="9360" joinstyle="round" endcap="flat"/>
                          <w10:wrap type="none"/>
                        </v:shape>
                        <v:shape id="shape_0" coordsize="48,48" path="m0,0l0,0l5,19l15,33l29,43l48,48l48,19l43,14l34,14l29,5l29,0l29,0l0,0xe" fillcolor="#1f1a17" stroked="t" o:allowincell="t" style="position:absolute;left:1330;top:311;width:47;height:43;mso-wrap-style:none;v-text-anchor:middle">
                          <v:fill o:detectmouseclick="t" type="solid" color2="#e0e5e8"/>
                          <v:stroke color="black" weight="9360" joinstyle="round" endcap="flat"/>
                          <w10:wrap type="none"/>
                        </v:shape>
                        <v:shape id="shape_0" coordsize="48,48" path="m48,0l48,0l29,5l15,14l5,29l0,48l29,48l29,38l34,34l43,29l48,29l48,29l48,0xe" fillcolor="#1f1a17" stroked="t" o:allowincell="t" style="position:absolute;left:1330;top:266;width:47;height:43;mso-wrap-style:none;v-text-anchor:middle">
                          <v:fill o:detectmouseclick="t" type="solid" color2="#e0e5e8"/>
                          <v:stroke color="black" weight="9360" joinstyle="round" endcap="flat"/>
                          <w10:wrap type="none"/>
                        </v:shape>
                        <v:shape id="shape_0" coordsize="67,63" path="m33,0l48,0l57,10l62,19l67,29l62,43l57,53l48,63l33,63l19,63l9,53l4,43l0,29l4,19l9,10l19,0l33,0xe" fillcolor="#1f1a17" stroked="t" o:allowincell="t" style="position:absolute;left:1175;top:369;width:66;height:57;mso-wrap-style:none;v-text-anchor:middle">
                          <v:fill o:detectmouseclick="t" type="solid" color2="#e0e5e8"/>
                          <v:stroke color="black" weight="9360" joinstyle="round" endcap="flat"/>
                          <w10:wrap type="none"/>
                        </v:shape>
                        <v:shape id="shape_0" coordsize="48,43" path="m48,43l48,43l43,29l34,9l19,0l0,0l0,29l5,29l15,33l15,38l19,43l19,43l48,43xe" fillcolor="#1f1a17" stroked="t" o:allowincell="t" style="position:absolute;left:1209;top:356;width:47;height:39;mso-wrap-style:none;v-text-anchor:middle">
                          <v:fill o:detectmouseclick="t" type="solid" color2="#e0e5e8"/>
                          <v:stroke color="black" weight="9360" joinstyle="round" endcap="flat"/>
                          <w10:wrap type="none"/>
                        </v:shape>
                        <v:shape id="shape_0" coordsize="48,43" path="m48,0l48,0l29,0l15,9l5,29l0,43l29,43l29,38l34,33l39,29l48,29l48,29l48,0xe" fillcolor="#1f1a17" stroked="t" o:allowincell="t" style="position:absolute;left:1160;top:356;width:47;height:39;mso-wrap-style:none;v-text-anchor:middle">
                          <v:fill o:detectmouseclick="t" type="solid" color2="#e0e5e8"/>
                          <v:stroke color="black" weight="9360" joinstyle="round" endcap="flat"/>
                          <w10:wrap type="none"/>
                        </v:shape>
                        <v:shape id="shape_0" coordsize="67,62" path="m34,0l48,0l58,9l67,19l67,28l67,43l58,52l48,62l34,62l24,62l10,52l5,43l0,28l5,19l10,9l24,0l34,0xe" fillcolor="#1f1a17" stroked="t" o:allowincell="t" style="position:absolute;left:1495;top:360;width:66;height:56;mso-wrap-style:none;v-text-anchor:middle">
                          <v:fill o:detectmouseclick="t" type="solid" color2="#e0e5e8"/>
                          <v:stroke color="black" weight="9360" joinstyle="round" endcap="flat"/>
                          <w10:wrap type="none"/>
                        </v:shape>
                        <v:shape id="shape_0" coordsize="48,43" path="m48,43l48,43l43,29l33,15l19,0l0,0l0,29l9,29l14,34l19,39l19,43l19,43l48,43xe" fillcolor="#1f1a17" stroked="t" o:allowincell="t" style="position:absolute;left:1529;top:346;width:47;height:39;mso-wrap-style:none;v-text-anchor:middle">
                          <v:fill o:detectmouseclick="t" type="solid" color2="#e0e5e8"/>
                          <v:stroke color="black" weight="9360" joinstyle="round" endcap="flat"/>
                          <w10:wrap type="none"/>
                        </v:shape>
                        <v:shape id="shape_0" coordsize="48,48" path="m0,48l0,48l19,44l33,34l43,20l48,0l19,0l19,10l14,15l9,20l0,20l0,20l0,48xe" fillcolor="#1f1a17" stroked="t" o:allowincell="t" style="position:absolute;left:1529;top:386;width:47;height:43;mso-wrap-style:none;v-text-anchor:middle">
                          <v:fill o:detectmouseclick="t" type="solid" color2="#e0e5e8"/>
                          <v:stroke color="black" weight="9360" joinstyle="round" endcap="flat"/>
                          <w10:wrap type="none"/>
                        </v:shape>
                        <v:shape id="shape_0" coordsize="48,48" path="m0,0l0,0l5,20l14,34l29,44l48,48l48,20l43,20l38,15l33,10l29,0l29,0l0,0xe" fillcolor="#1f1a17" stroked="t" o:allowincell="t" style="position:absolute;left:1481;top:386;width:47;height:43;mso-wrap-style:none;v-text-anchor:middle">
                          <v:fill o:detectmouseclick="t" type="solid" color2="#e0e5e8"/>
                          <v:stroke color="black" weight="9360" joinstyle="round" endcap="flat"/>
                          <w10:wrap type="none"/>
                        </v:shape>
                        <v:shape id="shape_0" coordsize="48,43" path="m48,0l48,0l29,0l14,15l5,29l0,43l29,43l33,39l38,34l43,29l48,29l48,29l48,0xe" fillcolor="#1f1a17" stroked="t" o:allowincell="t" style="position:absolute;left:1481;top:346;width:47;height:39;mso-wrap-style:none;v-text-anchor:middle">
                          <v:fill o:detectmouseclick="t" type="solid" color2="#e0e5e8"/>
                          <v:stroke color="black" weight="9360" joinstyle="round" endcap="flat"/>
                          <w10:wrap type="none"/>
                        </v:shape>
                        <v:shape id="shape_0" coordsize="436,153" path="m436,153l436,153l431,134l427,115l412,101l398,86l355,62l302,43l240,24l168,14l86,5l0,0l0,29l86,34l163,38l230,53l292,67l345,86l379,110l393,120l403,129l407,144l407,153l407,153l436,153xe" fillcolor="#1f1a17" stroked="t" o:allowincell="t" style="position:absolute;left:2549;top:222;width:439;height:141;mso-wrap-style:none;v-text-anchor:middle">
                          <v:fill o:detectmouseclick="t" type="solid" color2="#e0e5e8"/>
                          <v:stroke color="black" weight="9360" joinstyle="round" endcap="flat"/>
                          <w10:wrap type="none"/>
                        </v:shape>
                        <v:shape id="shape_0" coordsize="436,149" path="m0,149l0,149l86,144l168,140l240,125l302,106l355,87l398,63l412,48l427,34l431,15l436,0l407,0l407,10l403,20l393,29l379,39l345,63l292,82l230,96l163,111l86,116l0,120l0,120l0,149xe" fillcolor="#1f1a17" stroked="t" o:allowincell="t" style="position:absolute;left:2549;top:364;width:439;height:137;mso-wrap-style:none;v-text-anchor:middle">
                          <v:fill o:detectmouseclick="t" type="solid" color2="#e0e5e8"/>
                          <v:stroke color="black" weight="9360" joinstyle="round" endcap="flat"/>
                          <w10:wrap type="none"/>
                        </v:shape>
                        <v:shape id="shape_0" coordsize="437,149" path="m0,0l0,0l5,15l14,34l24,48l43,63l81,87l134,106l197,125l273,140l350,144l437,149l437,120l355,116l273,111l206,96l144,82l96,63l57,39l43,29l38,20l33,10l29,0l29,0l0,0xe" fillcolor="#1f1a17" stroked="t" o:allowincell="t" style="position:absolute;left:2107;top:364;width:440;height:137;mso-wrap-style:none;v-text-anchor:middle">
                          <v:fill o:detectmouseclick="t" type="solid" color2="#e0e5e8"/>
                          <v:stroke color="black" weight="9360" joinstyle="round" endcap="flat"/>
                          <w10:wrap type="none"/>
                        </v:shape>
                        <v:shape id="shape_0" coordsize="437,153" path="m437,0l437,0l350,5l273,14l197,24l134,43l81,62l43,86l24,101l14,115l5,134l0,153l29,153l33,144l38,129l43,120l57,110l96,86l144,67l206,53l273,38l355,34l437,29l437,29l437,0xe" fillcolor="#1f1a17" stroked="t" o:allowincell="t" style="position:absolute;left:2107;top:222;width:440;height:141;mso-wrap-style:none;v-text-anchor:middle">
                          <v:fill o:detectmouseclick="t" type="solid" color2="#e0e5e8"/>
                          <v:stroke color="black" weight="9360" joinstyle="round" endcap="flat"/>
                          <w10:wrap type="none"/>
                        </v:shape>
                        <v:shape id="shape_0" coordsize="67,67" path="m34,0l48,5l58,10l63,20l67,34l63,48l58,58l48,63l34,67l19,63l10,58l5,48l0,34l5,20l10,10l19,5l34,0xe" fillcolor="#1f1a17" stroked="t" o:allowincell="t" style="position:absolute;left:2509;top:279;width:66;height:61;mso-wrap-style:none;v-text-anchor:middle">
                          <v:fill o:detectmouseclick="t" type="solid" color2="#e0e5e8"/>
                          <v:stroke color="black" weight="9360" joinstyle="round" endcap="flat"/>
                          <w10:wrap type="none"/>
                        </v:shape>
                        <v:shape id="shape_0" coordsize="48,48" path="m48,48l48,48l43,29l33,14l19,5l0,0l0,29l9,29l14,34l19,38l19,48l19,48l48,48xe" fillcolor="#1f1a17" stroked="t" o:allowincell="t" style="position:absolute;left:2544;top:266;width:47;height:43;mso-wrap-style:none;v-text-anchor:middle">
                          <v:fill o:detectmouseclick="t" type="solid" color2="#e0e5e8"/>
                          <v:stroke color="black" weight="9360" joinstyle="round" endcap="flat"/>
                          <w10:wrap type="none"/>
                        </v:shape>
                        <v:shape id="shape_0" coordsize="48,48" path="m0,48l0,48l19,43l33,33l43,19l48,0l19,0l19,5l14,14l9,14l0,19l0,19l0,48xe" fillcolor="#1f1a17" stroked="t" o:allowincell="t" style="position:absolute;left:2544;top:311;width:47;height:43;mso-wrap-style:none;v-text-anchor:middle">
                          <v:fill o:detectmouseclick="t" type="solid" color2="#e0e5e8"/>
                          <v:stroke color="black" weight="9360" joinstyle="round" endcap="flat"/>
                          <w10:wrap type="none"/>
                        </v:shape>
                        <v:shape id="shape_0" coordsize="48,48" path="m0,0l0,0l5,19l14,33l29,43l48,48l48,19l43,14l33,14l33,5l29,0l29,0l0,0xe" fillcolor="#1f1a17" stroked="t" o:allowincell="t" style="position:absolute;left:2495;top:311;width:47;height:43;mso-wrap-style:none;v-text-anchor:middle">
                          <v:fill o:detectmouseclick="t" type="solid" color2="#e0e5e8"/>
                          <v:stroke color="black" weight="9360" joinstyle="round" endcap="flat"/>
                          <w10:wrap type="none"/>
                        </v:shape>
                        <v:shape id="shape_0" coordsize="48,48" path="m48,0l48,0l29,5l14,14l5,29l0,48l29,48l33,38l33,34l43,29l48,29l48,29l48,0xe" fillcolor="#1f1a17" stroked="t" o:allowincell="t" style="position:absolute;left:2495;top:266;width:47;height:43;mso-wrap-style:none;v-text-anchor:middle">
                          <v:fill o:detectmouseclick="t" type="solid" color2="#e0e5e8"/>
                          <v:stroke color="black" weight="9360" joinstyle="round" endcap="flat"/>
                          <w10:wrap type="none"/>
                        </v:shape>
                        <v:shape id="shape_0" coordsize="67,63" path="m34,0l48,0l58,10l63,19l67,29l63,43l58,53l48,63l34,63l19,63l10,53l5,43l0,29l5,19l10,10l19,0l34,0xe" fillcolor="#1f1a17" stroked="t" o:allowincell="t" style="position:absolute;left:2339;top:369;width:66;height:57;mso-wrap-style:none;v-text-anchor:middle">
                          <v:fill o:detectmouseclick="t" type="solid" color2="#e0e5e8"/>
                          <v:stroke color="black" weight="9360" joinstyle="round" endcap="flat"/>
                          <w10:wrap type="none"/>
                        </v:shape>
                        <v:shape id="shape_0" coordsize="48,43" path="m48,43l48,43l43,29l33,9l19,0l0,0l0,29l5,29l14,33l19,38l19,43l19,43l48,43xe" fillcolor="#1f1a17" stroked="t" o:allowincell="t" style="position:absolute;left:2374;top:356;width:47;height:39;mso-wrap-style:none;v-text-anchor:middle">
                          <v:fill o:detectmouseclick="t" type="solid" color2="#e0e5e8"/>
                          <v:stroke color="black" weight="9360" joinstyle="round" endcap="flat"/>
                          <w10:wrap type="none"/>
                        </v:shape>
                        <v:shape id="shape_0" coordsize="48,43" path="m48,0l48,0l29,0l14,9l5,29l0,43l29,43l29,38l33,33l38,29l48,29l48,29l48,0xe" fillcolor="#1f1a17" stroked="t" o:allowincell="t" style="position:absolute;left:2325;top:356;width:47;height:39;mso-wrap-style:none;v-text-anchor:middle">
                          <v:fill o:detectmouseclick="t" type="solid" color2="#e0e5e8"/>
                          <v:stroke color="black" weight="9360" joinstyle="round" endcap="flat"/>
                          <w10:wrap type="none"/>
                        </v:shape>
                        <v:shape id="shape_0" coordsize="67,62" path="m34,0l48,0l58,9l67,19l67,28l67,43l58,52l48,62l34,62l24,62l10,52l5,43l0,28l5,19l10,9l24,0l34,0xe" fillcolor="#1f1a17" stroked="t" o:allowincell="t" style="position:absolute;left:2660;top:360;width:66;height:56;mso-wrap-style:none;v-text-anchor:middle">
                          <v:fill o:detectmouseclick="t" type="solid" color2="#e0e5e8"/>
                          <v:stroke color="black" weight="9360" joinstyle="round" endcap="flat"/>
                          <w10:wrap type="none"/>
                        </v:shape>
                        <v:shape id="shape_0" coordsize="48,43" path="m48,43l48,43l43,29l33,15l19,0l0,0l0,29l9,29l14,34l19,39l19,43l19,43l48,43xe" fillcolor="#1f1a17" stroked="t" o:allowincell="t" style="position:absolute;left:2694;top:346;width:47;height:39;mso-wrap-style:none;v-text-anchor:middle">
                          <v:fill o:detectmouseclick="t" type="solid" color2="#e0e5e8"/>
                          <v:stroke color="black" weight="9360" joinstyle="round" endcap="flat"/>
                          <w10:wrap type="none"/>
                        </v:shape>
                        <v:shape id="shape_0" coordsize="48,48" path="m0,48l0,48l19,44l33,34l43,20l48,0l19,0l19,10l14,15l9,20l0,20l0,20l0,48xe" fillcolor="#1f1a17" stroked="t" o:allowincell="t" style="position:absolute;left:2694;top:386;width:47;height:43;mso-wrap-style:none;v-text-anchor:middle">
                          <v:fill o:detectmouseclick="t" type="solid" color2="#e0e5e8"/>
                          <v:stroke color="black" weight="9360" joinstyle="round" endcap="flat"/>
                          <w10:wrap type="none"/>
                        </v:shape>
                        <v:shape id="shape_0" coordsize="44,48" path="m0,0l0,0l0,20l10,34l29,44l44,48l44,20l39,20l34,15l29,10l24,0l24,0l0,0xe" fillcolor="#1f1a17" stroked="t" o:allowincell="t" style="position:absolute;left:2650;top:386;width:43;height:43;mso-wrap-style:none;v-text-anchor:middle">
                          <v:fill o:detectmouseclick="t" type="solid" color2="#e0e5e8"/>
                          <v:stroke color="black" weight="9360" joinstyle="round" endcap="flat"/>
                          <w10:wrap type="none"/>
                        </v:shape>
                        <v:shape id="shape_0" coordsize="44,43" path="m44,0l44,0l29,0l10,15l0,29l0,43l24,43l29,39l34,34l39,29l44,29l44,29l44,0xe" fillcolor="#1f1a17" stroked="t" o:allowincell="t" style="position:absolute;left:2650;top:346;width:43;height:39;mso-wrap-style:none;v-text-anchor:middle">
                          <v:fill o:detectmouseclick="t" type="solid" color2="#e0e5e8"/>
                          <v:stroke color="black" weight="9360" joinstyle="round" endcap="flat"/>
                          <w10:wrap type="none"/>
                        </v:shape>
                        <v:rect id="shape_0" fillcolor="#1f1a17" stroked="t" o:allowincell="t" style="position:absolute;left:787;top:356;width:294;height:25;mso-wrap-style:none;v-text-anchor:middle">
                          <v:fill o:detectmouseclick="t" type="solid" color2="#e0e5e8"/>
                          <v:stroke color="black" weight="9360" joinstyle="miter" endcap="flat"/>
                          <w10:wrap type="none"/>
                        </v:rect>
                        <v:rect id="shape_0" fillcolor="#1f1a17" stroked="t" o:allowincell="t" style="position:absolute;left:763;top:279;width:27;height:191;mso-wrap-style:none;v-text-anchor:middle">
                          <v:fill o:detectmouseclick="t" type="solid" color2="#e0e5e8"/>
                          <v:stroke color="black" weight="9360" joinstyle="miter" endcap="flat"/>
                          <w10:wrap type="none"/>
                        </v:rect>
                        <v:rect id="shape_0" fillcolor="#1f1a17" stroked="t" o:allowincell="t" style="position:absolute;left:1713;top:356;width:522;height:25;mso-wrap-style:none;v-text-anchor:middle">
                          <v:fill o:detectmouseclick="t" type="solid" color2="#e0e5e8"/>
                          <v:stroke color="black" weight="9360" joinstyle="miter" endcap="flat"/>
                          <w10:wrap type="none"/>
                        </v:rect>
                        <v:rect id="shape_0" fillcolor="#1f1a17" stroked="t" o:allowincell="t" style="position:absolute;left:2844;top:356;width:290;height:25;mso-wrap-style:none;v-text-anchor:middle">
                          <v:fill o:detectmouseclick="t" type="solid" color2="#e0e5e8"/>
                          <v:stroke color="black" weight="9360" joinstyle="miter" endcap="flat"/>
                          <w10:wrap type="none"/>
                        </v:rect>
                        <v:rect id="shape_0" fillcolor="#1f1a17" stroked="t" o:allowincell="t" style="position:absolute;left:3130;top:279;width:28;height:191;mso-wrap-style:none;v-text-anchor:middle">
                          <v:fill o:detectmouseclick="t" type="solid" color2="#e0e5e8"/>
                          <v:stroke color="black" weight="9360" joinstyle="miter" endcap="flat"/>
                          <w10:wrap type="none"/>
                        </v:rect>
                        <v:shape id="shape_0" coordsize="48,48" path="m0,48l0,48l19,43l34,34l43,19l48,0l19,0l15,10l15,14l5,19l0,19l0,19l0,48xe" fillcolor="#1f1a17" stroked="t" o:allowincell="t" style="position:absolute;left:1217;top:396;width:47;height:45;mso-wrap-style:none;v-text-anchor:middle">
                          <v:fill o:detectmouseclick="t" type="solid" color2="#e0e5e8"/>
                          <v:stroke color="black" weight="9360" joinstyle="round" endcap="flat"/>
                          <w10:wrap type="none"/>
                        </v:shape>
                        <v:shape id="shape_0" coordsize="48,48" path="m0,0l0,0l5,19l15,34l29,43l48,48l48,19l39,19l34,14l29,10l29,0l29,0l0,0xe" fillcolor="#1f1a17" stroked="t" o:allowincell="t" style="position:absolute;left:1162;top:397;width:47;height:45;mso-wrap-style:none;v-text-anchor:middle">
                          <v:fill o:detectmouseclick="t" type="solid" color2="#e0e5e8"/>
                          <v:stroke color="black" weight="9360" joinstyle="round" endcap="flat"/>
                          <w10:wrap type="none"/>
                        </v:shape>
                        <v:shape id="shape_0" coordsize="48,48" path="m0,48l0,48l19,43l33,34l43,19l48,0l19,0l19,10l14,14l5,19l0,19l0,19l0,48xe" fillcolor="#1f1a17" stroked="t" o:allowincell="t" style="position:absolute;left:2376;top:403;width:47;height:45;mso-wrap-style:none;v-text-anchor:middle">
                          <v:fill o:detectmouseclick="t" type="solid" color2="#e0e5e8"/>
                          <v:stroke color="black" weight="9360" joinstyle="round" endcap="flat"/>
                          <w10:wrap type="none"/>
                        </v:shape>
                        <v:shape id="shape_0" coordsize="48,48" path="m0,0l0,0l5,19l14,34l29,43l48,48l48,19l38,19l33,14l29,10l29,0l29,0l0,0xe" fillcolor="#1f1a17" stroked="t" o:allowincell="t" style="position:absolute;left:2325;top:399;width:47;height:45;mso-wrap-style:none;v-text-anchor:middle">
                          <v:fill o:detectmouseclick="t" type="solid" color2="#e0e5e8"/>
                          <v:stroke color="black" weight="9360" joinstyle="round" endcap="flat"/>
                          <w10:wrap type="none"/>
                        </v:shape>
                      </v:group>
                      <v:shape id="shape_0" stroked="f" o:allowincell="t" style="position:absolute;left:295;top:555;width:1707;height:428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№2(4) задиб-5с/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96;top:793;width:1292;height:428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.00     01.0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13;top:640;width:1325;height:458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ТМ-3,ПФМ-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38" w:type="dxa"/>
            <w:gridSpan w:val="4"/>
            <w:tcBorders/>
            <w:vAlign w:val="center"/>
          </w:tcPr>
          <w:p>
            <w:pPr>
              <w:pStyle w:val="TextBodyIndent"/>
              <w:ind w:left="-57" w:firstLine="182"/>
              <w:jc w:val="both"/>
              <w:rPr/>
            </w:pPr>
            <w:r>
              <w:rPr/>
              <w:t>Рубеж минирования дистанционными средствами с указанием его номера (2), протяженности (4 км), сил, средств времени и даты минирования</w:t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4" w:hRule="atLeast"/>
        </w:trPr>
        <w:tc>
          <w:tcPr>
            <w:tcW w:w="407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21665</wp:posOffset>
                      </wp:positionH>
                      <wp:positionV relativeFrom="paragraph">
                        <wp:posOffset>137160</wp:posOffset>
                      </wp:positionV>
                      <wp:extent cx="1667510" cy="37465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67520" cy="374760"/>
                                <a:chOff x="0" y="0"/>
                                <a:chExt cx="1667520" cy="37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66200" y="50040"/>
                                  <a:ext cx="214560" cy="21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4520" y="119520"/>
                                  <a:ext cx="864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19080"/>
                                  <a:ext cx="79920" cy="7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21">
                                      <a:moveTo>
                                        <a:pt x="0" y="0"/>
                                      </a:moveTo>
                                      <a:lnTo>
                                        <a:pt x="126" y="121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3120" y="23400"/>
                                  <a:ext cx="8064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0" h="120">
                                      <a:moveTo>
                                        <a:pt x="0" y="120"/>
                                      </a:moveTo>
                                      <a:lnTo>
                                        <a:pt x="15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2800" y="49680"/>
                                  <a:ext cx="810720" cy="32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5-2.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03.00 07.1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94200" cy="32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u w:val="single"/>
                                        <w:i/>
                                        <w:szCs w:val="20"/>
                                        <w:sz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00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рбп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8920" y="114480"/>
                                  <a:ext cx="228600" cy="189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(I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95pt;margin-top:10.8pt;width:131.3pt;height:29.5pt" coordorigin="979,216" coordsize="2626,590">
                      <v:oval id="shape_0" fillcolor="white" stroked="t" o:allowincell="t" style="position:absolute;left:1713;top:295;width:337;height:339;mso-wrap-style:none;v-text-anchor:middle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805;top:404;width:135;height:141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coordsize="126,121" path="m0,0l126,121e" stroked="t" o:allowincell="t" style="position:absolute;left:1640;top:246;width:125;height:120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150,120" path="m0,120l150,0e" stroked="t" o:allowincell="t" style="position:absolute;left:2023;top:253;width:126;height:101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stroked="f" o:allowincell="t" style="position:absolute;left:1960;top:294;width:1276;height:5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5-2.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03.00 07.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79;top:216;width:620;height:5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i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00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рб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45;top:396;width:359;height:2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I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54" w:type="dxa"/>
            <w:gridSpan w:val="6"/>
            <w:tcBorders/>
          </w:tcPr>
          <w:p>
            <w:pPr>
              <w:pStyle w:val="TextBodyIndent"/>
              <w:ind w:left="-57" w:firstLine="182"/>
              <w:jc w:val="both"/>
              <w:rPr/>
            </w:pPr>
            <w:r>
              <w:rPr/>
              <w:t>Место установки (боевая позиция) ядерной мины: 005 – номер объекта минирования; 1рбп – привлекаемые силы; 15 - мощность мины (в тыс. т); 2,5 – глубина установки в метрах; 18.00 21.5 – время и дата установки; (I) – степень готовности мины при установке на указанную дату и время</w:t>
            </w:r>
          </w:p>
        </w:tc>
      </w:tr>
      <w:tr>
        <w:trPr>
          <w:trHeight w:val="1389" w:hRule="atLeast"/>
        </w:trPr>
        <w:tc>
          <w:tcPr>
            <w:tcW w:w="407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33">
                      <wp:simplePos x="0" y="0"/>
                      <wp:positionH relativeFrom="column">
                        <wp:posOffset>567690</wp:posOffset>
                      </wp:positionH>
                      <wp:positionV relativeFrom="paragraph">
                        <wp:posOffset>103505</wp:posOffset>
                      </wp:positionV>
                      <wp:extent cx="1946275" cy="761365"/>
                      <wp:effectExtent l="0" t="635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6160" cy="761400"/>
                                <a:chOff x="0" y="0"/>
                                <a:chExt cx="1946160" cy="76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6680" y="255960"/>
                                  <a:ext cx="869400" cy="349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1" h="550">
                                      <a:moveTo>
                                        <a:pt x="1301" y="0"/>
                                      </a:moveTo>
                                      <a:lnTo>
                                        <a:pt x="1301" y="0"/>
                                      </a:lnTo>
                                      <a:lnTo>
                                        <a:pt x="1253" y="0"/>
                                      </a:lnTo>
                                      <a:lnTo>
                                        <a:pt x="1205" y="5"/>
                                      </a:lnTo>
                                      <a:lnTo>
                                        <a:pt x="1157" y="14"/>
                                      </a:lnTo>
                                      <a:lnTo>
                                        <a:pt x="1109" y="23"/>
                                      </a:lnTo>
                                      <a:lnTo>
                                        <a:pt x="1018" y="52"/>
                                      </a:lnTo>
                                      <a:lnTo>
                                        <a:pt x="931" y="90"/>
                                      </a:lnTo>
                                      <a:lnTo>
                                        <a:pt x="845" y="132"/>
                                      </a:lnTo>
                                      <a:lnTo>
                                        <a:pt x="763" y="180"/>
                                      </a:lnTo>
                                      <a:lnTo>
                                        <a:pt x="682" y="232"/>
                                      </a:lnTo>
                                      <a:lnTo>
                                        <a:pt x="605" y="284"/>
                                      </a:lnTo>
                                      <a:lnTo>
                                        <a:pt x="523" y="336"/>
                                      </a:lnTo>
                                      <a:lnTo>
                                        <a:pt x="451" y="384"/>
                                      </a:lnTo>
                                      <a:lnTo>
                                        <a:pt x="374" y="426"/>
                                      </a:lnTo>
                                      <a:lnTo>
                                        <a:pt x="298" y="464"/>
                                      </a:lnTo>
                                      <a:lnTo>
                                        <a:pt x="226" y="493"/>
                                      </a:lnTo>
                                      <a:lnTo>
                                        <a:pt x="149" y="512"/>
                                      </a:lnTo>
                                      <a:lnTo>
                                        <a:pt x="115" y="521"/>
                                      </a:lnTo>
                                      <a:lnTo>
                                        <a:pt x="77" y="521"/>
                                      </a:lnTo>
                                      <a:lnTo>
                                        <a:pt x="38" y="521"/>
                                      </a:lnTo>
                                      <a:lnTo>
                                        <a:pt x="0" y="516"/>
                                      </a:lnTo>
                                      <a:lnTo>
                                        <a:pt x="0" y="545"/>
                                      </a:lnTo>
                                      <a:lnTo>
                                        <a:pt x="38" y="550"/>
                                      </a:lnTo>
                                      <a:lnTo>
                                        <a:pt x="77" y="550"/>
                                      </a:lnTo>
                                      <a:lnTo>
                                        <a:pt x="115" y="545"/>
                                      </a:lnTo>
                                      <a:lnTo>
                                        <a:pt x="158" y="540"/>
                                      </a:lnTo>
                                      <a:lnTo>
                                        <a:pt x="235" y="521"/>
                                      </a:lnTo>
                                      <a:lnTo>
                                        <a:pt x="312" y="488"/>
                                      </a:lnTo>
                                      <a:lnTo>
                                        <a:pt x="389" y="450"/>
                                      </a:lnTo>
                                      <a:lnTo>
                                        <a:pt x="466" y="407"/>
                                      </a:lnTo>
                                      <a:lnTo>
                                        <a:pt x="542" y="360"/>
                                      </a:lnTo>
                                      <a:lnTo>
                                        <a:pt x="619" y="308"/>
                                      </a:lnTo>
                                      <a:lnTo>
                                        <a:pt x="696" y="256"/>
                                      </a:lnTo>
                                      <a:lnTo>
                                        <a:pt x="778" y="208"/>
                                      </a:lnTo>
                                      <a:lnTo>
                                        <a:pt x="859" y="156"/>
                                      </a:lnTo>
                                      <a:lnTo>
                                        <a:pt x="941" y="114"/>
                                      </a:lnTo>
                                      <a:lnTo>
                                        <a:pt x="1027" y="80"/>
                                      </a:lnTo>
                                      <a:lnTo>
                                        <a:pt x="1118" y="52"/>
                                      </a:lnTo>
                                      <a:lnTo>
                                        <a:pt x="1162" y="42"/>
                                      </a:lnTo>
                                      <a:lnTo>
                                        <a:pt x="1209" y="33"/>
                                      </a:lnTo>
                                      <a:lnTo>
                                        <a:pt x="1253" y="28"/>
                                      </a:lnTo>
                                      <a:lnTo>
                                        <a:pt x="1301" y="28"/>
                                      </a:lnTo>
                                      <a:lnTo>
                                        <a:pt x="1301" y="28"/>
                                      </a:lnTo>
                                      <a:lnTo>
                                        <a:pt x="130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c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080" y="60480"/>
                                  <a:ext cx="458640" cy="21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6" h="336">
                                      <a:moveTo>
                                        <a:pt x="686" y="0"/>
                                      </a:moveTo>
                                      <a:lnTo>
                                        <a:pt x="686" y="0"/>
                                      </a:lnTo>
                                      <a:lnTo>
                                        <a:pt x="638" y="9"/>
                                      </a:lnTo>
                                      <a:lnTo>
                                        <a:pt x="595" y="23"/>
                                      </a:lnTo>
                                      <a:lnTo>
                                        <a:pt x="547" y="42"/>
                                      </a:lnTo>
                                      <a:lnTo>
                                        <a:pt x="504" y="61"/>
                                      </a:lnTo>
                                      <a:lnTo>
                                        <a:pt x="422" y="113"/>
                                      </a:lnTo>
                                      <a:lnTo>
                                        <a:pt x="340" y="166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177" y="265"/>
                                      </a:lnTo>
                                      <a:lnTo>
                                        <a:pt x="134" y="284"/>
                                      </a:lnTo>
                                      <a:lnTo>
                                        <a:pt x="91" y="294"/>
                                      </a:lnTo>
                                      <a:lnTo>
                                        <a:pt x="48" y="303"/>
                                      </a:lnTo>
                                      <a:lnTo>
                                        <a:pt x="0" y="308"/>
                                      </a:lnTo>
                                      <a:lnTo>
                                        <a:pt x="0" y="336"/>
                                      </a:lnTo>
                                      <a:lnTo>
                                        <a:pt x="48" y="331"/>
                                      </a:lnTo>
                                      <a:lnTo>
                                        <a:pt x="96" y="322"/>
                                      </a:lnTo>
                                      <a:lnTo>
                                        <a:pt x="144" y="308"/>
                                      </a:lnTo>
                                      <a:lnTo>
                                        <a:pt x="187" y="289"/>
                                      </a:lnTo>
                                      <a:lnTo>
                                        <a:pt x="273" y="241"/>
                                      </a:lnTo>
                                      <a:lnTo>
                                        <a:pt x="355" y="189"/>
                                      </a:lnTo>
                                      <a:lnTo>
                                        <a:pt x="436" y="137"/>
                                      </a:lnTo>
                                      <a:lnTo>
                                        <a:pt x="518" y="85"/>
                                      </a:lnTo>
                                      <a:lnTo>
                                        <a:pt x="561" y="66"/>
                                      </a:lnTo>
                                      <a:lnTo>
                                        <a:pt x="600" y="52"/>
                                      </a:lnTo>
                                      <a:lnTo>
                                        <a:pt x="643" y="38"/>
                                      </a:lnTo>
                                      <a:lnTo>
                                        <a:pt x="686" y="28"/>
                                      </a:lnTo>
                                      <a:lnTo>
                                        <a:pt x="686" y="28"/>
                                      </a:lnTo>
                                      <a:lnTo>
                                        <a:pt x="68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c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720" y="0"/>
                                  <a:ext cx="339840" cy="7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9" h="123">
                                      <a:moveTo>
                                        <a:pt x="480" y="5"/>
                                      </a:moveTo>
                                      <a:lnTo>
                                        <a:pt x="480" y="0"/>
                                      </a:lnTo>
                                      <a:lnTo>
                                        <a:pt x="470" y="9"/>
                                      </a:lnTo>
                                      <a:lnTo>
                                        <a:pt x="451" y="14"/>
                                      </a:lnTo>
                                      <a:lnTo>
                                        <a:pt x="422" y="24"/>
                                      </a:lnTo>
                                      <a:lnTo>
                                        <a:pt x="355" y="43"/>
                                      </a:lnTo>
                                      <a:lnTo>
                                        <a:pt x="269" y="57"/>
                                      </a:lnTo>
                                      <a:lnTo>
                                        <a:pt x="106" y="85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0" y="123"/>
                                      </a:lnTo>
                                      <a:lnTo>
                                        <a:pt x="106" y="114"/>
                                      </a:lnTo>
                                      <a:lnTo>
                                        <a:pt x="274" y="85"/>
                                      </a:lnTo>
                                      <a:lnTo>
                                        <a:pt x="360" y="71"/>
                                      </a:lnTo>
                                      <a:lnTo>
                                        <a:pt x="432" y="52"/>
                                      </a:lnTo>
                                      <a:lnTo>
                                        <a:pt x="461" y="43"/>
                                      </a:lnTo>
                                      <a:lnTo>
                                        <a:pt x="485" y="33"/>
                                      </a:lnTo>
                                      <a:lnTo>
                                        <a:pt x="499" y="24"/>
                                      </a:lnTo>
                                      <a:lnTo>
                                        <a:pt x="509" y="5"/>
                                      </a:lnTo>
                                      <a:lnTo>
                                        <a:pt x="480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c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7240"/>
                                  <a:ext cx="654120" cy="28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9" h="446">
                                      <a:moveTo>
                                        <a:pt x="979" y="0"/>
                                      </a:moveTo>
                                      <a:lnTo>
                                        <a:pt x="979" y="0"/>
                                      </a:lnTo>
                                      <a:lnTo>
                                        <a:pt x="926" y="10"/>
                                      </a:lnTo>
                                      <a:lnTo>
                                        <a:pt x="869" y="29"/>
                                      </a:lnTo>
                                      <a:lnTo>
                                        <a:pt x="806" y="57"/>
                                      </a:lnTo>
                                      <a:lnTo>
                                        <a:pt x="739" y="85"/>
                                      </a:lnTo>
                                      <a:lnTo>
                                        <a:pt x="600" y="161"/>
                                      </a:lnTo>
                                      <a:lnTo>
                                        <a:pt x="456" y="242"/>
                                      </a:lnTo>
                                      <a:lnTo>
                                        <a:pt x="317" y="318"/>
                                      </a:lnTo>
                                      <a:lnTo>
                                        <a:pt x="192" y="379"/>
                                      </a:lnTo>
                                      <a:lnTo>
                                        <a:pt x="134" y="398"/>
                                      </a:lnTo>
                                      <a:lnTo>
                                        <a:pt x="82" y="412"/>
                                      </a:lnTo>
                                      <a:lnTo>
                                        <a:pt x="62" y="417"/>
                                      </a:lnTo>
                                      <a:lnTo>
                                        <a:pt x="43" y="417"/>
                                      </a:lnTo>
                                      <a:lnTo>
                                        <a:pt x="24" y="417"/>
                                      </a:lnTo>
                                      <a:lnTo>
                                        <a:pt x="10" y="412"/>
                                      </a:lnTo>
                                      <a:lnTo>
                                        <a:pt x="0" y="436"/>
                                      </a:lnTo>
                                      <a:lnTo>
                                        <a:pt x="19" y="441"/>
                                      </a:lnTo>
                                      <a:lnTo>
                                        <a:pt x="38" y="446"/>
                                      </a:lnTo>
                                      <a:lnTo>
                                        <a:pt x="62" y="446"/>
                                      </a:lnTo>
                                      <a:lnTo>
                                        <a:pt x="91" y="441"/>
                                      </a:lnTo>
                                      <a:lnTo>
                                        <a:pt x="144" y="427"/>
                                      </a:lnTo>
                                      <a:lnTo>
                                        <a:pt x="201" y="403"/>
                                      </a:lnTo>
                                      <a:lnTo>
                                        <a:pt x="331" y="341"/>
                                      </a:lnTo>
                                      <a:lnTo>
                                        <a:pt x="470" y="266"/>
                                      </a:lnTo>
                                      <a:lnTo>
                                        <a:pt x="614" y="185"/>
                                      </a:lnTo>
                                      <a:lnTo>
                                        <a:pt x="753" y="114"/>
                                      </a:lnTo>
                                      <a:lnTo>
                                        <a:pt x="816" y="81"/>
                                      </a:lnTo>
                                      <a:lnTo>
                                        <a:pt x="878" y="57"/>
                                      </a:lnTo>
                                      <a:lnTo>
                                        <a:pt x="931" y="38"/>
                                      </a:lnTo>
                                      <a:lnTo>
                                        <a:pt x="979" y="29"/>
                                      </a:lnTo>
                                      <a:lnTo>
                                        <a:pt x="979" y="29"/>
                                      </a:lnTo>
                                      <a:lnTo>
                                        <a:pt x="97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c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4120" y="36360"/>
                                  <a:ext cx="464760" cy="12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6" h="204">
                                      <a:moveTo>
                                        <a:pt x="696" y="28"/>
                                      </a:moveTo>
                                      <a:lnTo>
                                        <a:pt x="696" y="28"/>
                                      </a:lnTo>
                                      <a:lnTo>
                                        <a:pt x="638" y="9"/>
                                      </a:lnTo>
                                      <a:lnTo>
                                        <a:pt x="581" y="0"/>
                                      </a:lnTo>
                                      <a:lnTo>
                                        <a:pt x="533" y="0"/>
                                      </a:lnTo>
                                      <a:lnTo>
                                        <a:pt x="485" y="0"/>
                                      </a:lnTo>
                                      <a:lnTo>
                                        <a:pt x="437" y="9"/>
                                      </a:lnTo>
                                      <a:lnTo>
                                        <a:pt x="393" y="19"/>
                                      </a:lnTo>
                                      <a:lnTo>
                                        <a:pt x="355" y="33"/>
                                      </a:lnTo>
                                      <a:lnTo>
                                        <a:pt x="312" y="52"/>
                                      </a:lnTo>
                                      <a:lnTo>
                                        <a:pt x="235" y="90"/>
                                      </a:lnTo>
                                      <a:lnTo>
                                        <a:pt x="163" y="128"/>
                                      </a:lnTo>
                                      <a:lnTo>
                                        <a:pt x="125" y="142"/>
                                      </a:lnTo>
                                      <a:lnTo>
                                        <a:pt x="82" y="156"/>
                                      </a:lnTo>
                                      <a:lnTo>
                                        <a:pt x="43" y="170"/>
                                      </a:lnTo>
                                      <a:lnTo>
                                        <a:pt x="0" y="175"/>
                                      </a:lnTo>
                                      <a:lnTo>
                                        <a:pt x="0" y="204"/>
                                      </a:lnTo>
                                      <a:lnTo>
                                        <a:pt x="48" y="194"/>
                                      </a:lnTo>
                                      <a:lnTo>
                                        <a:pt x="91" y="185"/>
                                      </a:lnTo>
                                      <a:lnTo>
                                        <a:pt x="134" y="170"/>
                                      </a:lnTo>
                                      <a:lnTo>
                                        <a:pt x="173" y="151"/>
                                      </a:lnTo>
                                      <a:lnTo>
                                        <a:pt x="250" y="114"/>
                                      </a:lnTo>
                                      <a:lnTo>
                                        <a:pt x="326" y="76"/>
                                      </a:lnTo>
                                      <a:lnTo>
                                        <a:pt x="365" y="61"/>
                                      </a:lnTo>
                                      <a:lnTo>
                                        <a:pt x="403" y="47"/>
                                      </a:lnTo>
                                      <a:lnTo>
                                        <a:pt x="446" y="38"/>
                                      </a:lnTo>
                                      <a:lnTo>
                                        <a:pt x="485" y="28"/>
                                      </a:lnTo>
                                      <a:lnTo>
                                        <a:pt x="533" y="28"/>
                                      </a:lnTo>
                                      <a:lnTo>
                                        <a:pt x="581" y="28"/>
                                      </a:lnTo>
                                      <a:lnTo>
                                        <a:pt x="629" y="38"/>
                                      </a:lnTo>
                                      <a:lnTo>
                                        <a:pt x="686" y="57"/>
                                      </a:lnTo>
                                      <a:lnTo>
                                        <a:pt x="686" y="57"/>
                                      </a:lnTo>
                                      <a:lnTo>
                                        <a:pt x="696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c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920" y="54000"/>
                                  <a:ext cx="429120" cy="42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3" h="673">
                                      <a:moveTo>
                                        <a:pt x="10" y="673"/>
                                      </a:moveTo>
                                      <a:lnTo>
                                        <a:pt x="10" y="673"/>
                                      </a:lnTo>
                                      <a:lnTo>
                                        <a:pt x="96" y="635"/>
                                      </a:lnTo>
                                      <a:lnTo>
                                        <a:pt x="226" y="578"/>
                                      </a:lnTo>
                                      <a:lnTo>
                                        <a:pt x="298" y="545"/>
                                      </a:lnTo>
                                      <a:lnTo>
                                        <a:pt x="375" y="503"/>
                                      </a:lnTo>
                                      <a:lnTo>
                                        <a:pt x="447" y="460"/>
                                      </a:lnTo>
                                      <a:lnTo>
                                        <a:pt x="509" y="417"/>
                                      </a:lnTo>
                                      <a:lnTo>
                                        <a:pt x="543" y="394"/>
                                      </a:lnTo>
                                      <a:lnTo>
                                        <a:pt x="567" y="365"/>
                                      </a:lnTo>
                                      <a:lnTo>
                                        <a:pt x="591" y="341"/>
                                      </a:lnTo>
                                      <a:lnTo>
                                        <a:pt x="610" y="318"/>
                                      </a:lnTo>
                                      <a:lnTo>
                                        <a:pt x="624" y="289"/>
                                      </a:lnTo>
                                      <a:lnTo>
                                        <a:pt x="634" y="261"/>
                                      </a:lnTo>
                                      <a:lnTo>
                                        <a:pt x="643" y="232"/>
                                      </a:lnTo>
                                      <a:lnTo>
                                        <a:pt x="639" y="209"/>
                                      </a:lnTo>
                                      <a:lnTo>
                                        <a:pt x="634" y="180"/>
                                      </a:lnTo>
                                      <a:lnTo>
                                        <a:pt x="619" y="152"/>
                                      </a:lnTo>
                                      <a:lnTo>
                                        <a:pt x="595" y="123"/>
                                      </a:lnTo>
                                      <a:lnTo>
                                        <a:pt x="567" y="100"/>
                                      </a:lnTo>
                                      <a:lnTo>
                                        <a:pt x="528" y="71"/>
                                      </a:lnTo>
                                      <a:lnTo>
                                        <a:pt x="485" y="48"/>
                                      </a:lnTo>
                                      <a:lnTo>
                                        <a:pt x="432" y="24"/>
                                      </a:lnTo>
                                      <a:lnTo>
                                        <a:pt x="370" y="0"/>
                                      </a:lnTo>
                                      <a:lnTo>
                                        <a:pt x="360" y="29"/>
                                      </a:lnTo>
                                      <a:lnTo>
                                        <a:pt x="418" y="48"/>
                                      </a:lnTo>
                                      <a:lnTo>
                                        <a:pt x="471" y="71"/>
                                      </a:lnTo>
                                      <a:lnTo>
                                        <a:pt x="514" y="95"/>
                                      </a:lnTo>
                                      <a:lnTo>
                                        <a:pt x="547" y="119"/>
                                      </a:lnTo>
                                      <a:lnTo>
                                        <a:pt x="576" y="142"/>
                                      </a:lnTo>
                                      <a:lnTo>
                                        <a:pt x="595" y="166"/>
                                      </a:lnTo>
                                      <a:lnTo>
                                        <a:pt x="605" y="190"/>
                                      </a:lnTo>
                                      <a:lnTo>
                                        <a:pt x="615" y="209"/>
                                      </a:lnTo>
                                      <a:lnTo>
                                        <a:pt x="615" y="232"/>
                                      </a:lnTo>
                                      <a:lnTo>
                                        <a:pt x="610" y="256"/>
                                      </a:lnTo>
                                      <a:lnTo>
                                        <a:pt x="600" y="280"/>
                                      </a:lnTo>
                                      <a:lnTo>
                                        <a:pt x="586" y="299"/>
                                      </a:lnTo>
                                      <a:lnTo>
                                        <a:pt x="567" y="323"/>
                                      </a:lnTo>
                                      <a:lnTo>
                                        <a:pt x="547" y="346"/>
                                      </a:lnTo>
                                      <a:lnTo>
                                        <a:pt x="523" y="370"/>
                                      </a:lnTo>
                                      <a:lnTo>
                                        <a:pt x="495" y="394"/>
                                      </a:lnTo>
                                      <a:lnTo>
                                        <a:pt x="427" y="436"/>
                                      </a:lnTo>
                                      <a:lnTo>
                                        <a:pt x="360" y="479"/>
                                      </a:lnTo>
                                      <a:lnTo>
                                        <a:pt x="283" y="517"/>
                                      </a:lnTo>
                                      <a:lnTo>
                                        <a:pt x="211" y="555"/>
                                      </a:lnTo>
                                      <a:lnTo>
                                        <a:pt x="82" y="612"/>
                                      </a:lnTo>
                                      <a:lnTo>
                                        <a:pt x="0" y="650"/>
                                      </a:lnTo>
                                      <a:lnTo>
                                        <a:pt x="0" y="650"/>
                                      </a:lnTo>
                                      <a:lnTo>
                                        <a:pt x="10" y="6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c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160" y="466560"/>
                                  <a:ext cx="372240" cy="11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7" h="189">
                                      <a:moveTo>
                                        <a:pt x="24" y="189"/>
                                      </a:moveTo>
                                      <a:lnTo>
                                        <a:pt x="24" y="189"/>
                                      </a:lnTo>
                                      <a:lnTo>
                                        <a:pt x="43" y="170"/>
                                      </a:lnTo>
                                      <a:lnTo>
                                        <a:pt x="63" y="156"/>
                                      </a:lnTo>
                                      <a:lnTo>
                                        <a:pt x="91" y="137"/>
                                      </a:lnTo>
                                      <a:lnTo>
                                        <a:pt x="120" y="127"/>
                                      </a:lnTo>
                                      <a:lnTo>
                                        <a:pt x="187" y="104"/>
                                      </a:lnTo>
                                      <a:lnTo>
                                        <a:pt x="264" y="90"/>
                                      </a:lnTo>
                                      <a:lnTo>
                                        <a:pt x="346" y="75"/>
                                      </a:lnTo>
                                      <a:lnTo>
                                        <a:pt x="423" y="61"/>
                                      </a:lnTo>
                                      <a:lnTo>
                                        <a:pt x="495" y="47"/>
                                      </a:lnTo>
                                      <a:lnTo>
                                        <a:pt x="557" y="23"/>
                                      </a:lnTo>
                                      <a:lnTo>
                                        <a:pt x="547" y="0"/>
                                      </a:lnTo>
                                      <a:lnTo>
                                        <a:pt x="490" y="18"/>
                                      </a:lnTo>
                                      <a:lnTo>
                                        <a:pt x="418" y="33"/>
                                      </a:lnTo>
                                      <a:lnTo>
                                        <a:pt x="341" y="47"/>
                                      </a:lnTo>
                                      <a:lnTo>
                                        <a:pt x="259" y="61"/>
                                      </a:lnTo>
                                      <a:lnTo>
                                        <a:pt x="183" y="75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77" y="113"/>
                                      </a:lnTo>
                                      <a:lnTo>
                                        <a:pt x="48" y="132"/>
                                      </a:lnTo>
                                      <a:lnTo>
                                        <a:pt x="24" y="151"/>
                                      </a:lnTo>
                                      <a:lnTo>
                                        <a:pt x="0" y="175"/>
                                      </a:lnTo>
                                      <a:lnTo>
                                        <a:pt x="0" y="175"/>
                                      </a:lnTo>
                                      <a:lnTo>
                                        <a:pt x="24" y="1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c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80" y="562680"/>
                                  <a:ext cx="310680" cy="19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5" h="313">
                                      <a:moveTo>
                                        <a:pt x="0" y="308"/>
                                      </a:moveTo>
                                      <a:lnTo>
                                        <a:pt x="19" y="313"/>
                                      </a:lnTo>
                                      <a:lnTo>
                                        <a:pt x="43" y="303"/>
                                      </a:lnTo>
                                      <a:lnTo>
                                        <a:pt x="67" y="294"/>
                                      </a:lnTo>
                                      <a:lnTo>
                                        <a:pt x="100" y="279"/>
                                      </a:lnTo>
                                      <a:lnTo>
                                        <a:pt x="168" y="242"/>
                                      </a:lnTo>
                                      <a:lnTo>
                                        <a:pt x="244" y="194"/>
                                      </a:lnTo>
                                      <a:lnTo>
                                        <a:pt x="316" y="142"/>
                                      </a:lnTo>
                                      <a:lnTo>
                                        <a:pt x="384" y="90"/>
                                      </a:lnTo>
                                      <a:lnTo>
                                        <a:pt x="436" y="47"/>
                                      </a:lnTo>
                                      <a:lnTo>
                                        <a:pt x="465" y="14"/>
                                      </a:lnTo>
                                      <a:lnTo>
                                        <a:pt x="441" y="0"/>
                                      </a:lnTo>
                                      <a:lnTo>
                                        <a:pt x="417" y="28"/>
                                      </a:lnTo>
                                      <a:lnTo>
                                        <a:pt x="369" y="71"/>
                                      </a:lnTo>
                                      <a:lnTo>
                                        <a:pt x="302" y="118"/>
                                      </a:lnTo>
                                      <a:lnTo>
                                        <a:pt x="230" y="170"/>
                                      </a:lnTo>
                                      <a:lnTo>
                                        <a:pt x="153" y="218"/>
                                      </a:lnTo>
                                      <a:lnTo>
                                        <a:pt x="86" y="256"/>
                                      </a:lnTo>
                                      <a:lnTo>
                                        <a:pt x="57" y="270"/>
                                      </a:lnTo>
                                      <a:lnTo>
                                        <a:pt x="33" y="279"/>
                                      </a:lnTo>
                                      <a:lnTo>
                                        <a:pt x="14" y="284"/>
                                      </a:lnTo>
                                      <a:lnTo>
                                        <a:pt x="9" y="284"/>
                                      </a:lnTo>
                                      <a:lnTo>
                                        <a:pt x="0" y="3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c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9880" y="51480"/>
                                  <a:ext cx="233640" cy="21924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0240" y="57240"/>
                                  <a:ext cx="275040" cy="25920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8240" y="72360"/>
                                  <a:ext cx="163080" cy="15300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080" y="84600"/>
                                  <a:ext cx="285120" cy="27036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17360"/>
                                  <a:ext cx="288360" cy="26784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7560" y="141480"/>
                                  <a:ext cx="288360" cy="27036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3480" y="165600"/>
                                  <a:ext cx="288360" cy="27036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2840" y="180360"/>
                                  <a:ext cx="298440" cy="28008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9760" y="210960"/>
                                  <a:ext cx="297720" cy="27936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320" y="243720"/>
                                  <a:ext cx="285120" cy="27036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040" y="276840"/>
                                  <a:ext cx="265320" cy="24948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480" y="309960"/>
                                  <a:ext cx="266040" cy="24948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640" y="343080"/>
                                  <a:ext cx="266040" cy="25020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040" y="382320"/>
                                  <a:ext cx="265320" cy="24948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406440"/>
                                  <a:ext cx="291600" cy="27360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418320"/>
                                  <a:ext cx="316800" cy="30096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547200"/>
                                  <a:ext cx="205200" cy="19224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89160" y="156960"/>
                                  <a:ext cx="45576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500-1,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89160" y="354960"/>
                                  <a:ext cx="657360" cy="9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65560" y="343440"/>
                                  <a:ext cx="14364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7pt;margin-top:8.15pt;width:153.25pt;height:60pt" coordorigin="894,163" coordsize="3065,1200">
                      <v:shape id="shape_0" coordsize="1301,550" path="m1301,0l1301,0l1253,0l1205,5l1157,14l1109,23l1018,52l931,90l845,132l763,180l682,232l605,284l523,336l451,384l374,426l298,464l226,493l149,512l115,521l77,521l38,521l0,516l0,545l38,550l77,550l115,545l158,540l235,521l312,488l389,450l466,407l542,360l619,308l696,256l778,208l859,156l941,114l1027,80l1118,52l1162,42l1209,33l1253,28l1301,28l1301,28l1301,0xe" fillcolor="#007cc3" stroked="f" o:allowincell="t" style="position:absolute;left:1015;top:566;width:1368;height:549;mso-wrap-style:none;v-text-anchor:middle">
                        <v:fill o:detectmouseclick="t" type="solid" color2="#ff833c"/>
                        <v:stroke color="#3465a4" joinstyle="round" endcap="flat"/>
                        <w10:wrap type="none"/>
                      </v:shape>
                      <v:shape id="shape_0" coordsize="686,336" path="m686,0l686,0l638,9l595,23l547,42l504,61l422,113l340,166l259,218l177,265l134,284l91,294l48,303l0,308l0,336l48,331l96,322l144,308l187,289l273,241l355,189l436,137l518,85l561,66l600,52l643,38l686,28l686,28l686,0xe" fillcolor="#007cc3" stroked="f" o:allowincell="t" style="position:absolute;left:2384;top:259;width:721;height:335;mso-wrap-style:none;v-text-anchor:middle">
                        <v:fill o:detectmouseclick="t" type="solid" color2="#ff833c"/>
                        <v:stroke color="#3465a4" joinstyle="round" endcap="flat"/>
                        <w10:wrap type="none"/>
                      </v:shape>
                      <v:shape id="shape_0" coordsize="509,123" path="m480,5l480,0l470,9l451,14l422,24l355,43l269,57l106,85l0,95l0,123l106,114l274,85l360,71l432,52l461,43l485,33l499,24l509,5l480,5xe" fillcolor="#007cc3" stroked="f" o:allowincell="t" style="position:absolute;left:3106;top:163;width:534;height:122;mso-wrap-style:none;v-text-anchor:middle">
                        <v:fill o:detectmouseclick="t" type="solid" color2="#ff833c"/>
                        <v:stroke color="#3465a4" joinstyle="round" endcap="flat"/>
                        <w10:wrap type="none"/>
                      </v:shape>
                      <v:shape id="shape_0" coordsize="979,446" path="m979,0l979,0l926,10l869,29l806,57l739,85l600,161l456,242l317,318l192,379l134,398l82,412l62,417l43,417l24,417l10,412l0,436l19,441l38,446l62,446l91,441l144,427l201,403l331,341l470,266l614,185l753,114l816,81l878,57l931,38l979,29l979,29l979,0xe" fillcolor="#007cc3" stroked="f" o:allowincell="t" style="position:absolute;left:894;top:395;width:1029;height:445;mso-wrap-style:none;v-text-anchor:middle">
                        <v:fill o:detectmouseclick="t" type="solid" color2="#ff833c"/>
                        <v:stroke color="#3465a4" joinstyle="round" endcap="flat"/>
                        <w10:wrap type="none"/>
                      </v:shape>
                      <v:shape id="shape_0" coordsize="696,204" path="m696,28l696,28l638,9l581,0l533,0l485,0l437,9l393,19l355,33l312,52l235,90l163,128l125,142l82,156l43,170l0,175l0,204l48,194l91,185l134,170l173,151l250,114l326,76l365,61l403,47l446,38l485,28l533,28l581,28l629,38l686,57l686,57l696,28xe" fillcolor="#007cc3" stroked="f" o:allowincell="t" style="position:absolute;left:1924;top:221;width:731;height:203;mso-wrap-style:none;v-text-anchor:middle">
                        <v:fill o:detectmouseclick="t" type="solid" color2="#ff833c"/>
                        <v:stroke color="#3465a4" joinstyle="round" endcap="flat"/>
                        <w10:wrap type="none"/>
                      </v:shape>
                      <v:shape id="shape_0" coordsize="643,673" path="m10,673l10,673l96,635l226,578l298,545l375,503l447,460l509,417l543,394l567,365l591,341l610,318l624,289l634,261l643,232l639,209l634,180l619,152l595,123l567,100l528,71l485,48l432,24l370,0l360,29l418,48l471,71l514,95l547,119l576,142l595,166l605,190l615,209l615,232l610,256l600,280l586,299l567,323l547,346l523,370l495,394l427,436l360,479l283,517l211,555l82,612l0,650l0,650l10,673xe" fillcolor="#007cc3" stroked="f" o:allowincell="t" style="position:absolute;left:2267;top:248;width:675;height:672;mso-wrap-style:none;v-text-anchor:middle">
                        <v:fill o:detectmouseclick="t" type="solid" color2="#ff833c"/>
                        <v:stroke color="#3465a4" joinstyle="round" endcap="flat"/>
                        <w10:wrap type="none"/>
                      </v:shape>
                      <v:shape id="shape_0" coordsize="557,189" path="m24,189l24,189l43,170l63,156l91,137l120,127l187,104l264,90l346,75l423,61l495,47l557,23l547,0l490,18l418,33l341,47l259,61l183,75l111,99l77,113l48,132l24,151l0,175l0,175l24,189xe" fillcolor="#007cc3" stroked="f" o:allowincell="t" style="position:absolute;left:1691;top:898;width:585;height:188;mso-wrap-style:none;v-text-anchor:middle">
                        <v:fill o:detectmouseclick="t" type="solid" color2="#ff833c"/>
                        <v:stroke color="#3465a4" joinstyle="round" endcap="flat"/>
                        <w10:wrap type="none"/>
                      </v:shape>
                      <v:shape id="shape_0" coordsize="465,313" path="m0,308l19,313l43,303l67,294l100,279l168,242l244,194l316,142l384,90l436,47l465,14l441,0l417,28l369,71l302,118l230,170l153,218l86,256l57,270l33,279l14,284l9,284l0,308xe" fillcolor="#007cc3" stroked="f" o:allowincell="t" style="position:absolute;left:1236;top:1049;width:488;height:312;mso-wrap-style:none;v-text-anchor:middle">
                        <v:fill o:detectmouseclick="t" type="solid" color2="#ff833c"/>
                        <v:stroke color="#3465a4" joinstyle="round" endcap="flat"/>
                        <w10:wrap type="none"/>
                      </v:shape>
                      <v:line id="shape_0" from="2500,244" to="2867,588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2359,253" to="2791,660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2671,277" to="2927,517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2242,297" to="2690,722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2151,348" to="2604,769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2040,386" to="2493,811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1939,424" to="2392,849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1812,447" to="2281,887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1697,495" to="2165,934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1581,547" to="2029,972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1469,599" to="1886,991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1358,651" to="1776,1043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1262,704" to="1680,1097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1171,765" to="1588,1157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1060,803" to="1518,1233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939,822" to="1437,1295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1008,1025" to="1330,1327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924;top:410;width:717;height:230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-1,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#1f1a17" stroked="f" o:allowincell="t" style="position:absolute;left:2924;top:722;width:1034;height:13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rect>
                      <v:shape id="shape_0" stroked="f" o:allowincell="t" style="position:absolute;left:3202;top:704;width:225;height:230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TextBodyIndent"/>
              <w:ind w:left="-57" w:firstLine="182"/>
              <w:jc w:val="both"/>
              <w:rPr/>
            </w:pPr>
            <w:r>
              <w:rPr/>
              <w:t>Затопленный участок местности с указанием ширины (500 м), глубины (1,5 м) и продолжительности затопления (10 ч)</w:t>
            </w:r>
          </w:p>
        </w:tc>
        <w:tc>
          <w:tcPr>
            <w:tcW w:w="3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8" w:hRule="atLeast"/>
        </w:trPr>
        <w:tc>
          <w:tcPr>
            <w:tcW w:w="4079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1590</wp:posOffset>
                      </wp:positionV>
                      <wp:extent cx="1827530" cy="779145"/>
                      <wp:effectExtent l="0" t="0" r="0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7360" cy="779040"/>
                                <a:chOff x="0" y="0"/>
                                <a:chExt cx="1827360" cy="77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600" y="257760"/>
                                  <a:ext cx="856080" cy="351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1" h="550">
                                      <a:moveTo>
                                        <a:pt x="1301" y="0"/>
                                      </a:moveTo>
                                      <a:lnTo>
                                        <a:pt x="1301" y="0"/>
                                      </a:lnTo>
                                      <a:lnTo>
                                        <a:pt x="1253" y="0"/>
                                      </a:lnTo>
                                      <a:lnTo>
                                        <a:pt x="1205" y="5"/>
                                      </a:lnTo>
                                      <a:lnTo>
                                        <a:pt x="1157" y="14"/>
                                      </a:lnTo>
                                      <a:lnTo>
                                        <a:pt x="1109" y="23"/>
                                      </a:lnTo>
                                      <a:lnTo>
                                        <a:pt x="1018" y="52"/>
                                      </a:lnTo>
                                      <a:lnTo>
                                        <a:pt x="931" y="90"/>
                                      </a:lnTo>
                                      <a:lnTo>
                                        <a:pt x="845" y="132"/>
                                      </a:lnTo>
                                      <a:lnTo>
                                        <a:pt x="763" y="180"/>
                                      </a:lnTo>
                                      <a:lnTo>
                                        <a:pt x="682" y="232"/>
                                      </a:lnTo>
                                      <a:lnTo>
                                        <a:pt x="605" y="284"/>
                                      </a:lnTo>
                                      <a:lnTo>
                                        <a:pt x="523" y="336"/>
                                      </a:lnTo>
                                      <a:lnTo>
                                        <a:pt x="451" y="384"/>
                                      </a:lnTo>
                                      <a:lnTo>
                                        <a:pt x="374" y="426"/>
                                      </a:lnTo>
                                      <a:lnTo>
                                        <a:pt x="298" y="464"/>
                                      </a:lnTo>
                                      <a:lnTo>
                                        <a:pt x="226" y="493"/>
                                      </a:lnTo>
                                      <a:lnTo>
                                        <a:pt x="149" y="512"/>
                                      </a:lnTo>
                                      <a:lnTo>
                                        <a:pt x="115" y="516"/>
                                      </a:lnTo>
                                      <a:lnTo>
                                        <a:pt x="77" y="521"/>
                                      </a:lnTo>
                                      <a:lnTo>
                                        <a:pt x="38" y="521"/>
                                      </a:lnTo>
                                      <a:lnTo>
                                        <a:pt x="0" y="516"/>
                                      </a:lnTo>
                                      <a:lnTo>
                                        <a:pt x="0" y="545"/>
                                      </a:lnTo>
                                      <a:lnTo>
                                        <a:pt x="38" y="550"/>
                                      </a:lnTo>
                                      <a:lnTo>
                                        <a:pt x="77" y="550"/>
                                      </a:lnTo>
                                      <a:lnTo>
                                        <a:pt x="115" y="545"/>
                                      </a:lnTo>
                                      <a:lnTo>
                                        <a:pt x="158" y="540"/>
                                      </a:lnTo>
                                      <a:lnTo>
                                        <a:pt x="235" y="521"/>
                                      </a:lnTo>
                                      <a:lnTo>
                                        <a:pt x="312" y="488"/>
                                      </a:lnTo>
                                      <a:lnTo>
                                        <a:pt x="389" y="450"/>
                                      </a:lnTo>
                                      <a:lnTo>
                                        <a:pt x="466" y="407"/>
                                      </a:lnTo>
                                      <a:lnTo>
                                        <a:pt x="542" y="360"/>
                                      </a:lnTo>
                                      <a:lnTo>
                                        <a:pt x="619" y="308"/>
                                      </a:lnTo>
                                      <a:lnTo>
                                        <a:pt x="696" y="256"/>
                                      </a:lnTo>
                                      <a:lnTo>
                                        <a:pt x="778" y="204"/>
                                      </a:lnTo>
                                      <a:lnTo>
                                        <a:pt x="859" y="156"/>
                                      </a:lnTo>
                                      <a:lnTo>
                                        <a:pt x="941" y="114"/>
                                      </a:lnTo>
                                      <a:lnTo>
                                        <a:pt x="1027" y="80"/>
                                      </a:lnTo>
                                      <a:lnTo>
                                        <a:pt x="1118" y="52"/>
                                      </a:lnTo>
                                      <a:lnTo>
                                        <a:pt x="1162" y="38"/>
                                      </a:lnTo>
                                      <a:lnTo>
                                        <a:pt x="1209" y="33"/>
                                      </a:lnTo>
                                      <a:lnTo>
                                        <a:pt x="1253" y="28"/>
                                      </a:lnTo>
                                      <a:lnTo>
                                        <a:pt x="1301" y="28"/>
                                      </a:lnTo>
                                      <a:lnTo>
                                        <a:pt x="1301" y="28"/>
                                      </a:lnTo>
                                      <a:lnTo>
                                        <a:pt x="130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c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1680" y="60480"/>
                                  <a:ext cx="451440" cy="21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6" h="336">
                                      <a:moveTo>
                                        <a:pt x="686" y="0"/>
                                      </a:moveTo>
                                      <a:lnTo>
                                        <a:pt x="686" y="0"/>
                                      </a:lnTo>
                                      <a:lnTo>
                                        <a:pt x="638" y="9"/>
                                      </a:lnTo>
                                      <a:lnTo>
                                        <a:pt x="595" y="23"/>
                                      </a:lnTo>
                                      <a:lnTo>
                                        <a:pt x="547" y="42"/>
                                      </a:lnTo>
                                      <a:lnTo>
                                        <a:pt x="504" y="61"/>
                                      </a:lnTo>
                                      <a:lnTo>
                                        <a:pt x="422" y="113"/>
                                      </a:lnTo>
                                      <a:lnTo>
                                        <a:pt x="340" y="166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177" y="265"/>
                                      </a:lnTo>
                                      <a:lnTo>
                                        <a:pt x="134" y="279"/>
                                      </a:lnTo>
                                      <a:lnTo>
                                        <a:pt x="91" y="294"/>
                                      </a:lnTo>
                                      <a:lnTo>
                                        <a:pt x="48" y="303"/>
                                      </a:lnTo>
                                      <a:lnTo>
                                        <a:pt x="0" y="308"/>
                                      </a:lnTo>
                                      <a:lnTo>
                                        <a:pt x="0" y="336"/>
                                      </a:lnTo>
                                      <a:lnTo>
                                        <a:pt x="48" y="331"/>
                                      </a:lnTo>
                                      <a:lnTo>
                                        <a:pt x="96" y="322"/>
                                      </a:lnTo>
                                      <a:lnTo>
                                        <a:pt x="144" y="308"/>
                                      </a:lnTo>
                                      <a:lnTo>
                                        <a:pt x="187" y="289"/>
                                      </a:lnTo>
                                      <a:lnTo>
                                        <a:pt x="273" y="241"/>
                                      </a:lnTo>
                                      <a:lnTo>
                                        <a:pt x="355" y="189"/>
                                      </a:lnTo>
                                      <a:lnTo>
                                        <a:pt x="436" y="132"/>
                                      </a:lnTo>
                                      <a:lnTo>
                                        <a:pt x="518" y="85"/>
                                      </a:lnTo>
                                      <a:lnTo>
                                        <a:pt x="561" y="66"/>
                                      </a:lnTo>
                                      <a:lnTo>
                                        <a:pt x="600" y="47"/>
                                      </a:lnTo>
                                      <a:lnTo>
                                        <a:pt x="643" y="38"/>
                                      </a:lnTo>
                                      <a:lnTo>
                                        <a:pt x="686" y="28"/>
                                      </a:lnTo>
                                      <a:lnTo>
                                        <a:pt x="686" y="28"/>
                                      </a:lnTo>
                                      <a:lnTo>
                                        <a:pt x="68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c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3840" y="0"/>
                                  <a:ext cx="334800" cy="7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9" h="123">
                                      <a:moveTo>
                                        <a:pt x="480" y="5"/>
                                      </a:moveTo>
                                      <a:lnTo>
                                        <a:pt x="480" y="0"/>
                                      </a:lnTo>
                                      <a:lnTo>
                                        <a:pt x="470" y="9"/>
                                      </a:lnTo>
                                      <a:lnTo>
                                        <a:pt x="451" y="14"/>
                                      </a:lnTo>
                                      <a:lnTo>
                                        <a:pt x="422" y="24"/>
                                      </a:lnTo>
                                      <a:lnTo>
                                        <a:pt x="355" y="43"/>
                                      </a:lnTo>
                                      <a:lnTo>
                                        <a:pt x="269" y="57"/>
                                      </a:lnTo>
                                      <a:lnTo>
                                        <a:pt x="106" y="85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0" y="123"/>
                                      </a:lnTo>
                                      <a:lnTo>
                                        <a:pt x="106" y="114"/>
                                      </a:lnTo>
                                      <a:lnTo>
                                        <a:pt x="274" y="85"/>
                                      </a:lnTo>
                                      <a:lnTo>
                                        <a:pt x="360" y="66"/>
                                      </a:lnTo>
                                      <a:lnTo>
                                        <a:pt x="432" y="52"/>
                                      </a:lnTo>
                                      <a:lnTo>
                                        <a:pt x="461" y="43"/>
                                      </a:lnTo>
                                      <a:lnTo>
                                        <a:pt x="485" y="33"/>
                                      </a:lnTo>
                                      <a:lnTo>
                                        <a:pt x="499" y="24"/>
                                      </a:lnTo>
                                      <a:lnTo>
                                        <a:pt x="509" y="5"/>
                                      </a:lnTo>
                                      <a:lnTo>
                                        <a:pt x="480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c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6480"/>
                                  <a:ext cx="18288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8" h="105">
                                      <a:moveTo>
                                        <a:pt x="264" y="0"/>
                                      </a:moveTo>
                                      <a:lnTo>
                                        <a:pt x="192" y="38"/>
                                      </a:lnTo>
                                      <a:lnTo>
                                        <a:pt x="134" y="57"/>
                                      </a:lnTo>
                                      <a:lnTo>
                                        <a:pt x="82" y="71"/>
                                      </a:lnTo>
                                      <a:lnTo>
                                        <a:pt x="62" y="76"/>
                                      </a:lnTo>
                                      <a:lnTo>
                                        <a:pt x="43" y="76"/>
                                      </a:lnTo>
                                      <a:lnTo>
                                        <a:pt x="24" y="71"/>
                                      </a:lnTo>
                                      <a:lnTo>
                                        <a:pt x="10" y="71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19" y="100"/>
                                      </a:lnTo>
                                      <a:lnTo>
                                        <a:pt x="38" y="105"/>
                                      </a:lnTo>
                                      <a:lnTo>
                                        <a:pt x="62" y="100"/>
                                      </a:lnTo>
                                      <a:lnTo>
                                        <a:pt x="91" y="100"/>
                                      </a:lnTo>
                                      <a:lnTo>
                                        <a:pt x="144" y="86"/>
                                      </a:lnTo>
                                      <a:lnTo>
                                        <a:pt x="201" y="62"/>
                                      </a:lnTo>
                                      <a:lnTo>
                                        <a:pt x="278" y="24"/>
                                      </a:lnTo>
                                      <a:lnTo>
                                        <a:pt x="26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c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239400"/>
                                  <a:ext cx="173520" cy="10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4" h="161">
                                      <a:moveTo>
                                        <a:pt x="249" y="0"/>
                                      </a:moveTo>
                                      <a:lnTo>
                                        <a:pt x="211" y="19"/>
                                      </a:lnTo>
                                      <a:lnTo>
                                        <a:pt x="67" y="100"/>
                                      </a:lnTo>
                                      <a:lnTo>
                                        <a:pt x="0" y="133"/>
                                      </a:lnTo>
                                      <a:lnTo>
                                        <a:pt x="14" y="161"/>
                                      </a:lnTo>
                                      <a:lnTo>
                                        <a:pt x="81" y="124"/>
                                      </a:lnTo>
                                      <a:lnTo>
                                        <a:pt x="225" y="43"/>
                                      </a:lnTo>
                                      <a:lnTo>
                                        <a:pt x="264" y="24"/>
                                      </a:lnTo>
                                      <a:lnTo>
                                        <a:pt x="24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c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200" y="147960"/>
                                  <a:ext cx="14148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" h="100">
                                      <a:moveTo>
                                        <a:pt x="216" y="0"/>
                                      </a:moveTo>
                                      <a:lnTo>
                                        <a:pt x="216" y="0"/>
                                      </a:lnTo>
                                      <a:lnTo>
                                        <a:pt x="163" y="10"/>
                                      </a:lnTo>
                                      <a:lnTo>
                                        <a:pt x="106" y="29"/>
                                      </a:lnTo>
                                      <a:lnTo>
                                        <a:pt x="43" y="57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14" y="100"/>
                                      </a:lnTo>
                                      <a:lnTo>
                                        <a:pt x="53" y="81"/>
                                      </a:lnTo>
                                      <a:lnTo>
                                        <a:pt x="115" y="57"/>
                                      </a:lnTo>
                                      <a:lnTo>
                                        <a:pt x="168" y="38"/>
                                      </a:lnTo>
                                      <a:lnTo>
                                        <a:pt x="216" y="29"/>
                                      </a:lnTo>
                                      <a:lnTo>
                                        <a:pt x="216" y="29"/>
                                      </a:lnTo>
                                      <a:lnTo>
                                        <a:pt x="21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c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040" y="142200"/>
                                  <a:ext cx="4068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38">
                                      <a:moveTo>
                                        <a:pt x="58" y="0"/>
                                      </a:moveTo>
                                      <a:lnTo>
                                        <a:pt x="43" y="0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48" y="28"/>
                                      </a:lnTo>
                                      <a:lnTo>
                                        <a:pt x="62" y="23"/>
                                      </a:lnTo>
                                      <a:lnTo>
                                        <a:pt x="5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c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160" y="39240"/>
                                  <a:ext cx="17640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9" h="137">
                                      <a:moveTo>
                                        <a:pt x="264" y="0"/>
                                      </a:moveTo>
                                      <a:lnTo>
                                        <a:pt x="250" y="4"/>
                                      </a:lnTo>
                                      <a:lnTo>
                                        <a:pt x="206" y="14"/>
                                      </a:lnTo>
                                      <a:lnTo>
                                        <a:pt x="168" y="28"/>
                                      </a:lnTo>
                                      <a:lnTo>
                                        <a:pt x="125" y="47"/>
                                      </a:lnTo>
                                      <a:lnTo>
                                        <a:pt x="48" y="85"/>
                                      </a:lnTo>
                                      <a:lnTo>
                                        <a:pt x="0" y="109"/>
                                      </a:lnTo>
                                      <a:lnTo>
                                        <a:pt x="10" y="137"/>
                                      </a:lnTo>
                                      <a:lnTo>
                                        <a:pt x="63" y="109"/>
                                      </a:lnTo>
                                      <a:lnTo>
                                        <a:pt x="139" y="71"/>
                                      </a:lnTo>
                                      <a:lnTo>
                                        <a:pt x="178" y="56"/>
                                      </a:lnTo>
                                      <a:lnTo>
                                        <a:pt x="216" y="42"/>
                                      </a:lnTo>
                                      <a:lnTo>
                                        <a:pt x="259" y="33"/>
                                      </a:lnTo>
                                      <a:lnTo>
                                        <a:pt x="269" y="28"/>
                                      </a:lnTo>
                                      <a:lnTo>
                                        <a:pt x="26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c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2480" y="39240"/>
                                  <a:ext cx="69120" cy="2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6" h="47">
                                      <a:moveTo>
                                        <a:pt x="106" y="23"/>
                                      </a:moveTo>
                                      <a:lnTo>
                                        <a:pt x="106" y="23"/>
                                      </a:lnTo>
                                      <a:lnTo>
                                        <a:pt x="48" y="4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39" y="33"/>
                                      </a:lnTo>
                                      <a:lnTo>
                                        <a:pt x="96" y="47"/>
                                      </a:lnTo>
                                      <a:lnTo>
                                        <a:pt x="96" y="47"/>
                                      </a:lnTo>
                                      <a:lnTo>
                                        <a:pt x="106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c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5840" y="54000"/>
                                  <a:ext cx="11700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8" h="100">
                                      <a:moveTo>
                                        <a:pt x="178" y="76"/>
                                      </a:moveTo>
                                      <a:lnTo>
                                        <a:pt x="168" y="71"/>
                                      </a:lnTo>
                                      <a:lnTo>
                                        <a:pt x="125" y="48"/>
                                      </a:lnTo>
                                      <a:lnTo>
                                        <a:pt x="72" y="2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58" y="48"/>
                                      </a:lnTo>
                                      <a:lnTo>
                                        <a:pt x="111" y="71"/>
                                      </a:lnTo>
                                      <a:lnTo>
                                        <a:pt x="154" y="95"/>
                                      </a:lnTo>
                                      <a:lnTo>
                                        <a:pt x="163" y="100"/>
                                      </a:lnTo>
                                      <a:lnTo>
                                        <a:pt x="178" y="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c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440" y="172800"/>
                                  <a:ext cx="110520" cy="15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8" h="242">
                                      <a:moveTo>
                                        <a:pt x="20" y="242"/>
                                      </a:moveTo>
                                      <a:lnTo>
                                        <a:pt x="34" y="228"/>
                                      </a:lnTo>
                                      <a:lnTo>
                                        <a:pt x="68" y="204"/>
                                      </a:lnTo>
                                      <a:lnTo>
                                        <a:pt x="92" y="180"/>
                                      </a:lnTo>
                                      <a:lnTo>
                                        <a:pt x="116" y="156"/>
                                      </a:lnTo>
                                      <a:lnTo>
                                        <a:pt x="135" y="128"/>
                                      </a:lnTo>
                                      <a:lnTo>
                                        <a:pt x="149" y="104"/>
                                      </a:lnTo>
                                      <a:lnTo>
                                        <a:pt x="159" y="76"/>
                                      </a:lnTo>
                                      <a:lnTo>
                                        <a:pt x="168" y="47"/>
                                      </a:lnTo>
                                      <a:lnTo>
                                        <a:pt x="164" y="19"/>
                                      </a:lnTo>
                                      <a:lnTo>
                                        <a:pt x="159" y="0"/>
                                      </a:lnTo>
                                      <a:lnTo>
                                        <a:pt x="135" y="10"/>
                                      </a:lnTo>
                                      <a:lnTo>
                                        <a:pt x="140" y="24"/>
                                      </a:lnTo>
                                      <a:lnTo>
                                        <a:pt x="140" y="47"/>
                                      </a:lnTo>
                                      <a:lnTo>
                                        <a:pt x="135" y="71"/>
                                      </a:lnTo>
                                      <a:lnTo>
                                        <a:pt x="125" y="90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92" y="138"/>
                                      </a:lnTo>
                                      <a:lnTo>
                                        <a:pt x="72" y="161"/>
                                      </a:lnTo>
                                      <a:lnTo>
                                        <a:pt x="48" y="185"/>
                                      </a:lnTo>
                                      <a:lnTo>
                                        <a:pt x="20" y="209"/>
                                      </a:lnTo>
                                      <a:lnTo>
                                        <a:pt x="0" y="218"/>
                                      </a:lnTo>
                                      <a:lnTo>
                                        <a:pt x="20" y="24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c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8440" y="360720"/>
                                  <a:ext cx="17352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4" h="147">
                                      <a:moveTo>
                                        <a:pt x="9" y="147"/>
                                      </a:moveTo>
                                      <a:lnTo>
                                        <a:pt x="120" y="99"/>
                                      </a:lnTo>
                                      <a:lnTo>
                                        <a:pt x="192" y="62"/>
                                      </a:lnTo>
                                      <a:lnTo>
                                        <a:pt x="264" y="24"/>
                                      </a:lnTo>
                                      <a:lnTo>
                                        <a:pt x="254" y="0"/>
                                      </a:lnTo>
                                      <a:lnTo>
                                        <a:pt x="177" y="38"/>
                                      </a:lnTo>
                                      <a:lnTo>
                                        <a:pt x="105" y="76"/>
                                      </a:lnTo>
                                      <a:lnTo>
                                        <a:pt x="0" y="123"/>
                                      </a:lnTo>
                                      <a:lnTo>
                                        <a:pt x="9" y="1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c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3120" y="476280"/>
                                  <a:ext cx="186120" cy="5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3" h="81">
                                      <a:moveTo>
                                        <a:pt x="5" y="81"/>
                                      </a:moveTo>
                                      <a:lnTo>
                                        <a:pt x="14" y="81"/>
                                      </a:lnTo>
                                      <a:lnTo>
                                        <a:pt x="96" y="66"/>
                                      </a:lnTo>
                                      <a:lnTo>
                                        <a:pt x="173" y="52"/>
                                      </a:lnTo>
                                      <a:lnTo>
                                        <a:pt x="245" y="38"/>
                                      </a:lnTo>
                                      <a:lnTo>
                                        <a:pt x="283" y="24"/>
                                      </a:lnTo>
                                      <a:lnTo>
                                        <a:pt x="273" y="0"/>
                                      </a:lnTo>
                                      <a:lnTo>
                                        <a:pt x="240" y="9"/>
                                      </a:lnTo>
                                      <a:lnTo>
                                        <a:pt x="168" y="24"/>
                                      </a:lnTo>
                                      <a:lnTo>
                                        <a:pt x="91" y="38"/>
                                      </a:lnTo>
                                      <a:lnTo>
                                        <a:pt x="9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5" y="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c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8600" y="533520"/>
                                  <a:ext cx="7884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" h="90">
                                      <a:moveTo>
                                        <a:pt x="24" y="90"/>
                                      </a:moveTo>
                                      <a:lnTo>
                                        <a:pt x="24" y="90"/>
                                      </a:lnTo>
                                      <a:lnTo>
                                        <a:pt x="43" y="71"/>
                                      </a:lnTo>
                                      <a:lnTo>
                                        <a:pt x="63" y="52"/>
                                      </a:lnTo>
                                      <a:lnTo>
                                        <a:pt x="91" y="38"/>
                                      </a:lnTo>
                                      <a:lnTo>
                                        <a:pt x="120" y="28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77" y="14"/>
                                      </a:lnTo>
                                      <a:lnTo>
                                        <a:pt x="48" y="33"/>
                                      </a:lnTo>
                                      <a:lnTo>
                                        <a:pt x="24" y="52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24" y="9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c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000" y="582120"/>
                                  <a:ext cx="91440" cy="7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123">
                                      <a:moveTo>
                                        <a:pt x="19" y="123"/>
                                      </a:moveTo>
                                      <a:lnTo>
                                        <a:pt x="58" y="90"/>
                                      </a:lnTo>
                                      <a:lnTo>
                                        <a:pt x="110" y="47"/>
                                      </a:lnTo>
                                      <a:lnTo>
                                        <a:pt x="139" y="14"/>
                                      </a:lnTo>
                                      <a:lnTo>
                                        <a:pt x="115" y="0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43" y="71"/>
                                      </a:lnTo>
                                      <a:lnTo>
                                        <a:pt x="0" y="99"/>
                                      </a:lnTo>
                                      <a:lnTo>
                                        <a:pt x="19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c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440" y="697320"/>
                                  <a:ext cx="147960" cy="8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5" h="128">
                                      <a:moveTo>
                                        <a:pt x="0" y="128"/>
                                      </a:moveTo>
                                      <a:lnTo>
                                        <a:pt x="19" y="128"/>
                                      </a:lnTo>
                                      <a:lnTo>
                                        <a:pt x="43" y="123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100" y="99"/>
                                      </a:lnTo>
                                      <a:lnTo>
                                        <a:pt x="168" y="62"/>
                                      </a:lnTo>
                                      <a:lnTo>
                                        <a:pt x="225" y="24"/>
                                      </a:lnTo>
                                      <a:lnTo>
                                        <a:pt x="211" y="0"/>
                                      </a:lnTo>
                                      <a:lnTo>
                                        <a:pt x="153" y="38"/>
                                      </a:lnTo>
                                      <a:lnTo>
                                        <a:pt x="86" y="76"/>
                                      </a:lnTo>
                                      <a:lnTo>
                                        <a:pt x="57" y="90"/>
                                      </a:lnTo>
                                      <a:lnTo>
                                        <a:pt x="33" y="99"/>
                                      </a:lnTo>
                                      <a:lnTo>
                                        <a:pt x="14" y="104"/>
                                      </a:lnTo>
                                      <a:lnTo>
                                        <a:pt x="9" y="104"/>
                                      </a:lnTo>
                                      <a:lnTo>
                                        <a:pt x="0" y="1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c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0" y="48240"/>
                                  <a:ext cx="230040" cy="22356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6200" y="57240"/>
                                  <a:ext cx="271080" cy="26100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1320" y="69120"/>
                                  <a:ext cx="160560" cy="15444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3120" y="84960"/>
                                  <a:ext cx="280800" cy="27252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6240" y="118080"/>
                                  <a:ext cx="283680" cy="27000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0" y="142200"/>
                                  <a:ext cx="283680" cy="26928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3400" y="167040"/>
                                  <a:ext cx="283680" cy="27252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4560" y="181440"/>
                                  <a:ext cx="294120" cy="28188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200" y="212040"/>
                                  <a:ext cx="293400" cy="28116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120" y="245880"/>
                                  <a:ext cx="280800" cy="27000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275760"/>
                                  <a:ext cx="261720" cy="25200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160" y="312480"/>
                                  <a:ext cx="262080" cy="25164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040" y="345600"/>
                                  <a:ext cx="262080" cy="25200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520" y="381600"/>
                                  <a:ext cx="261720" cy="25164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80" y="409680"/>
                                  <a:ext cx="287640" cy="27576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" y="421560"/>
                                  <a:ext cx="312480" cy="30276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880" y="567000"/>
                                  <a:ext cx="201960" cy="19116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00800" y="380880"/>
                                  <a:ext cx="44964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500-1,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00800" y="582120"/>
                                  <a:ext cx="647640" cy="9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36280" y="596880"/>
                                  <a:ext cx="99108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к 18.00 20.04-1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4pt;margin-top:1.7pt;width:143.9pt;height:61.35pt" coordorigin="1080,34" coordsize="2878,1227">
                      <v:shape id="shape_0" coordsize="1301,550" path="m1301,0l1301,0l1253,0l1205,5l1157,14l1109,23l1018,52l931,90l845,132l763,180l682,232l605,284l523,336l451,384l374,426l298,464l226,493l149,512l115,516l77,521l38,521l0,516l0,545l38,550l77,550l115,545l158,540l235,521l312,488l389,450l466,407l542,360l619,308l696,256l778,204l859,156l941,114l1027,80l1118,52l1162,38l1209,33l1253,28l1301,28l1301,28l1301,0xe" fillcolor="#007cc3" stroked="f" o:allowincell="t" style="position:absolute;left:1199;top:440;width:1347;height:553;mso-wrap-style:none;v-text-anchor:middle">
                        <v:fill o:detectmouseclick="t" type="solid" color2="#ff833c"/>
                        <v:stroke color="#3465a4" joinstyle="round" endcap="flat"/>
                        <w10:wrap type="none"/>
                      </v:shape>
                      <v:shape id="shape_0" coordsize="686,336" path="m686,0l686,0l638,9l595,23l547,42l504,61l422,113l340,166l259,218l177,265l134,279l91,294l48,303l0,308l0,336l48,331l96,322l144,308l187,289l273,241l355,189l436,132l518,85l561,66l600,47l643,38l686,28l686,28l686,0xe" fillcolor="#007cc3" stroked="f" o:allowincell="t" style="position:absolute;left:2547;top:129;width:710;height:337;mso-wrap-style:none;v-text-anchor:middle">
                        <v:fill o:detectmouseclick="t" type="solid" color2="#ff833c"/>
                        <v:stroke color="#3465a4" joinstyle="round" endcap="flat"/>
                        <w10:wrap type="none"/>
                      </v:shape>
                      <v:shape id="shape_0" coordsize="509,123" path="m480,5l480,0l470,9l451,14l422,24l355,43l269,57l106,85l0,95l0,123l106,114l274,85l360,66l432,52l461,43l485,33l499,24l509,5l480,5xe" fillcolor="#007cc3" stroked="f" o:allowincell="t" style="position:absolute;left:3259;top:34;width:526;height:123;mso-wrap-style:none;v-text-anchor:middle">
                        <v:fill o:detectmouseclick="t" type="solid" color2="#ff833c"/>
                        <v:stroke color="#3465a4" joinstyle="round" endcap="flat"/>
                        <w10:wrap type="none"/>
                      </v:shape>
                      <v:shape id="shape_0" coordsize="278,105" path="m264,0l192,38l134,57l82,71l62,76l43,76l24,71l10,71l0,95l19,100l38,105l62,100l91,100l144,86l201,62l278,24l264,0xe" fillcolor="#007cc3" stroked="f" o:allowincell="t" style="position:absolute;left:1080;top:611;width:287;height:104;mso-wrap-style:none;v-text-anchor:middle">
                        <v:fill o:detectmouseclick="t" type="solid" color2="#ff833c"/>
                        <v:stroke color="#3465a4" joinstyle="round" endcap="flat"/>
                        <w10:wrap type="none"/>
                      </v:shape>
                      <v:shape id="shape_0" coordsize="264,161" path="m249,0l211,19l67,100l0,133l14,161l81,124l225,43l264,24l249,0xe" fillcolor="#007cc3" stroked="f" o:allowincell="t" style="position:absolute;left:1483;top:411;width:272;height:161;mso-wrap-style:none;v-text-anchor:middle">
                        <v:fill o:detectmouseclick="t" type="solid" color2="#ff833c"/>
                        <v:stroke color="#3465a4" joinstyle="round" endcap="flat"/>
                        <w10:wrap type="none"/>
                      </v:shape>
                      <v:shape id="shape_0" coordsize="216,100" path="m216,0l216,0l163,10l106,29l43,57l0,76l14,100l53,81l115,57l168,38l216,29l216,29l216,0xe" fillcolor="#007cc3" stroked="f" o:allowincell="t" style="position:absolute;left:1871;top:267;width:222;height:99;mso-wrap-style:none;v-text-anchor:middle">
                        <v:fill o:detectmouseclick="t" type="solid" color2="#ff833c"/>
                        <v:stroke color="#3465a4" joinstyle="round" endcap="flat"/>
                        <w10:wrap type="none"/>
                      </v:shape>
                      <v:shape id="shape_0" coordsize="62,38" path="m58,0l43,0l0,9l0,38l48,28l62,23l58,0xe" fillcolor="#007cc3" stroked="f" o:allowincell="t" style="position:absolute;left:2094;top:258;width:63;height:37;mso-wrap-style:none;v-text-anchor:middle">
                        <v:fill o:detectmouseclick="t" type="solid" color2="#ff833c"/>
                        <v:stroke color="#3465a4" joinstyle="round" endcap="flat"/>
                        <w10:wrap type="none"/>
                      </v:shape>
                      <v:shape id="shape_0" coordsize="269,137" path="m264,0l250,4l206,14l168,28l125,47l48,85l0,109l10,137l63,109l139,71l178,56l216,42l259,33l269,28l264,0xe" fillcolor="#007cc3" stroked="f" o:allowincell="t" style="position:absolute;left:2288;top:96;width:277;height:137;mso-wrap-style:none;v-text-anchor:middle">
                        <v:fill o:detectmouseclick="t" type="solid" color2="#ff833c"/>
                        <v:stroke color="#3465a4" joinstyle="round" endcap="flat"/>
                        <w10:wrap type="none"/>
                      </v:shape>
                      <v:shape id="shape_0" coordsize="106,47" path="m106,23l106,23l48,4l5,0l0,28l39,33l96,47l96,47l106,23xe" fillcolor="#007cc3" stroked="f" o:allowincell="t" style="position:absolute;left:2706;top:96;width:108;height:46;mso-wrap-style:none;v-text-anchor:middle">
                        <v:fill o:detectmouseclick="t" type="solid" color2="#ff833c"/>
                        <v:stroke color="#3465a4" joinstyle="round" endcap="flat"/>
                        <w10:wrap type="none"/>
                      </v:shape>
                      <v:shape id="shape_0" coordsize="178,100" path="m178,76l168,71l125,48l72,24l10,0l0,24l58,48l111,71l154,95l163,100l178,76xe" fillcolor="#007cc3" stroked="f" o:allowincell="t" style="position:absolute;left:2806;top:119;width:183;height:99;mso-wrap-style:none;v-text-anchor:middle">
                        <v:fill o:detectmouseclick="t" type="solid" color2="#ff833c"/>
                        <v:stroke color="#3465a4" joinstyle="round" endcap="flat"/>
                        <w10:wrap type="none"/>
                      </v:shape>
                      <v:shape id="shape_0" coordsize="168,242" path="m20,242l34,228l68,204l92,180l116,156l135,128l149,104l159,76l168,47l164,19l159,0l135,10l140,24l140,47l135,71l125,90l111,114l92,138l72,161l48,185l20,209l0,218l20,242xe" fillcolor="#007cc3" stroked="f" o:allowincell="t" style="position:absolute;left:2925;top:306;width:173;height:242;mso-wrap-style:none;v-text-anchor:middle">
                        <v:fill o:detectmouseclick="t" type="solid" color2="#ff833c"/>
                        <v:stroke color="#3465a4" joinstyle="round" endcap="flat"/>
                        <w10:wrap type="none"/>
                      </v:shape>
                      <v:shape id="shape_0" coordsize="264,147" path="m9,147l120,99l192,62l264,24l254,0l177,38l105,76l0,123l9,147xe" fillcolor="#007cc3" stroked="f" o:allowincell="t" style="position:absolute;left:2542;top:602;width:272;height:147;mso-wrap-style:none;v-text-anchor:middle">
                        <v:fill o:detectmouseclick="t" type="solid" color2="#ff833c"/>
                        <v:stroke color="#3465a4" joinstyle="round" endcap="flat"/>
                        <w10:wrap type="none"/>
                      </v:shape>
                      <v:shape id="shape_0" coordsize="283,81" path="m5,81l14,81l96,66l173,52l245,38l283,24l273,0l240,9l168,24l91,38l9,52l0,52l5,81xe" fillcolor="#007cc3" stroked="f" o:allowincell="t" style="position:absolute;left:2124;top:784;width:292;height:80;mso-wrap-style:none;v-text-anchor:middle">
                        <v:fill o:detectmouseclick="t" type="solid" color2="#ff833c"/>
                        <v:stroke color="#3465a4" joinstyle="round" endcap="flat"/>
                        <w10:wrap type="none"/>
                      </v:shape>
                      <v:shape id="shape_0" coordsize="120,90" path="m24,90l24,90l43,71l63,52l91,38l120,28l111,0l77,14l48,33l24,52l0,76l0,76l24,90xe" fillcolor="#007cc3" stroked="f" o:allowincell="t" style="position:absolute;left:1865;top:874;width:123;height:89;mso-wrap-style:none;v-text-anchor:middle">
                        <v:fill o:detectmouseclick="t" type="solid" color2="#ff833c"/>
                        <v:stroke color="#3465a4" joinstyle="round" endcap="flat"/>
                        <w10:wrap type="none"/>
                      </v:shape>
                      <v:shape id="shape_0" coordsize="139,123" path="m19,123l58,90l110,47l139,14l115,0l91,28l43,71l0,99l19,123xe" fillcolor="#007cc3" stroked="f" o:allowincell="t" style="position:absolute;left:1746;top:951;width:143;height:123;mso-wrap-style:none;v-text-anchor:middle">
                        <v:fill o:detectmouseclick="t" type="solid" color2="#ff833c"/>
                        <v:stroke color="#3465a4" joinstyle="round" endcap="flat"/>
                        <w10:wrap type="none"/>
                      </v:shape>
                      <v:shape id="shape_0" coordsize="225,128" path="m0,128l19,128l43,123l67,114l100,99l168,62l225,24l211,0l153,38l86,76l57,90l33,99l14,104l9,104l0,128xe" fillcolor="#007cc3" stroked="f" o:allowincell="t" style="position:absolute;left:1408;top:1132;width:232;height:128;mso-wrap-style:none;v-text-anchor:middle">
                        <v:fill o:detectmouseclick="t" type="solid" color2="#ff833c"/>
                        <v:stroke color="#3465a4" joinstyle="round" endcap="flat"/>
                        <w10:wrap type="none"/>
                      </v:shape>
                      <v:line id="shape_0" from="2662,110" to="3023,461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2523,124" to="2949,534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2830,143" to="3082,385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2408,168" to="2849,596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2318,220" to="2764,644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2208,258" to="2654,681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2109,297" to="2555,725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1985,320" to="2447,763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1871,368" to="2332,810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1756,421" to="2197,845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1647,468" to="2058,864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1537,526" to="1949,921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1442,578" to="1854,974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1353,635" to="1764,1030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1243,679" to="1695,1112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1124,698" to="1615,1174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1184,927" to="1501,1227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656;top:634;width:707;height:230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-1,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#1f1a17" stroked="f" o:allowincell="t" style="position:absolute;left:2656;top:951;width:1019;height:13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rect>
                      <v:shape id="shape_0" stroked="f" o:allowincell="t" style="position:absolute;left:2397;top:974;width:1560;height:230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 18.00 20.04-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47" w:type="dxa"/>
            <w:gridSpan w:val="2"/>
            <w:tcBorders/>
          </w:tcPr>
          <w:p>
            <w:pPr>
              <w:pStyle w:val="TextBodyIndent"/>
              <w:ind w:left="-57" w:firstLine="182"/>
              <w:jc w:val="both"/>
              <w:rPr/>
            </w:pPr>
            <w:r>
              <w:rPr/>
              <w:t>Участок местности, планируемый к затоплению, с указанием его ширины (500 м), глубины (1,5 м), срока готовности (18.00   20.04) и продолжительности затопления (10 ч)</w:t>
            </w:r>
          </w:p>
        </w:tc>
        <w:tc>
          <w:tcPr>
            <w:tcW w:w="3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3" w:hRule="atLeast"/>
        </w:trPr>
        <w:tc>
          <w:tcPr>
            <w:tcW w:w="4079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22860</wp:posOffset>
                      </wp:positionV>
                      <wp:extent cx="2016125" cy="116332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6000" cy="1163160"/>
                                <a:chOff x="0" y="0"/>
                                <a:chExt cx="2016000" cy="1163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9200" y="381600"/>
                                  <a:ext cx="899280" cy="335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1" h="554">
                                      <a:moveTo>
                                        <a:pt x="1301" y="0"/>
                                      </a:moveTo>
                                      <a:lnTo>
                                        <a:pt x="1301" y="0"/>
                                      </a:lnTo>
                                      <a:lnTo>
                                        <a:pt x="1253" y="5"/>
                                      </a:lnTo>
                                      <a:lnTo>
                                        <a:pt x="1205" y="9"/>
                                      </a:lnTo>
                                      <a:lnTo>
                                        <a:pt x="1157" y="19"/>
                                      </a:lnTo>
                                      <a:lnTo>
                                        <a:pt x="1109" y="28"/>
                                      </a:lnTo>
                                      <a:lnTo>
                                        <a:pt x="1018" y="57"/>
                                      </a:lnTo>
                                      <a:lnTo>
                                        <a:pt x="931" y="95"/>
                                      </a:lnTo>
                                      <a:lnTo>
                                        <a:pt x="845" y="137"/>
                                      </a:lnTo>
                                      <a:lnTo>
                                        <a:pt x="763" y="185"/>
                                      </a:lnTo>
                                      <a:lnTo>
                                        <a:pt x="682" y="237"/>
                                      </a:lnTo>
                                      <a:lnTo>
                                        <a:pt x="605" y="289"/>
                                      </a:lnTo>
                                      <a:lnTo>
                                        <a:pt x="523" y="336"/>
                                      </a:lnTo>
                                      <a:lnTo>
                                        <a:pt x="451" y="388"/>
                                      </a:lnTo>
                                      <a:lnTo>
                                        <a:pt x="374" y="431"/>
                                      </a:lnTo>
                                      <a:lnTo>
                                        <a:pt x="298" y="469"/>
                                      </a:lnTo>
                                      <a:lnTo>
                                        <a:pt x="226" y="497"/>
                                      </a:lnTo>
                                      <a:lnTo>
                                        <a:pt x="149" y="516"/>
                                      </a:lnTo>
                                      <a:lnTo>
                                        <a:pt x="115" y="521"/>
                                      </a:lnTo>
                                      <a:lnTo>
                                        <a:pt x="77" y="526"/>
                                      </a:lnTo>
                                      <a:lnTo>
                                        <a:pt x="38" y="526"/>
                                      </a:lnTo>
                                      <a:lnTo>
                                        <a:pt x="0" y="521"/>
                                      </a:lnTo>
                                      <a:lnTo>
                                        <a:pt x="0" y="545"/>
                                      </a:lnTo>
                                      <a:lnTo>
                                        <a:pt x="38" y="550"/>
                                      </a:lnTo>
                                      <a:lnTo>
                                        <a:pt x="77" y="554"/>
                                      </a:lnTo>
                                      <a:lnTo>
                                        <a:pt x="115" y="550"/>
                                      </a:lnTo>
                                      <a:lnTo>
                                        <a:pt x="158" y="545"/>
                                      </a:lnTo>
                                      <a:lnTo>
                                        <a:pt x="235" y="521"/>
                                      </a:lnTo>
                                      <a:lnTo>
                                        <a:pt x="312" y="493"/>
                                      </a:lnTo>
                                      <a:lnTo>
                                        <a:pt x="389" y="455"/>
                                      </a:lnTo>
                                      <a:lnTo>
                                        <a:pt x="466" y="412"/>
                                      </a:lnTo>
                                      <a:lnTo>
                                        <a:pt x="542" y="360"/>
                                      </a:lnTo>
                                      <a:lnTo>
                                        <a:pt x="619" y="313"/>
                                      </a:lnTo>
                                      <a:lnTo>
                                        <a:pt x="696" y="261"/>
                                      </a:lnTo>
                                      <a:lnTo>
                                        <a:pt x="778" y="208"/>
                                      </a:lnTo>
                                      <a:lnTo>
                                        <a:pt x="859" y="161"/>
                                      </a:lnTo>
                                      <a:lnTo>
                                        <a:pt x="941" y="118"/>
                                      </a:lnTo>
                                      <a:lnTo>
                                        <a:pt x="1027" y="80"/>
                                      </a:lnTo>
                                      <a:lnTo>
                                        <a:pt x="1118" y="52"/>
                                      </a:lnTo>
                                      <a:lnTo>
                                        <a:pt x="1162" y="42"/>
                                      </a:lnTo>
                                      <a:lnTo>
                                        <a:pt x="1209" y="38"/>
                                      </a:lnTo>
                                      <a:lnTo>
                                        <a:pt x="1253" y="33"/>
                                      </a:lnTo>
                                      <a:lnTo>
                                        <a:pt x="1301" y="28"/>
                                      </a:lnTo>
                                      <a:lnTo>
                                        <a:pt x="1301" y="28"/>
                                      </a:lnTo>
                                      <a:lnTo>
                                        <a:pt x="130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c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8480" y="198000"/>
                                  <a:ext cx="473760" cy="20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6" h="331">
                                      <a:moveTo>
                                        <a:pt x="686" y="0"/>
                                      </a:moveTo>
                                      <a:lnTo>
                                        <a:pt x="686" y="0"/>
                                      </a:lnTo>
                                      <a:lnTo>
                                        <a:pt x="638" y="9"/>
                                      </a:lnTo>
                                      <a:lnTo>
                                        <a:pt x="595" y="23"/>
                                      </a:lnTo>
                                      <a:lnTo>
                                        <a:pt x="547" y="37"/>
                                      </a:lnTo>
                                      <a:lnTo>
                                        <a:pt x="504" y="61"/>
                                      </a:lnTo>
                                      <a:lnTo>
                                        <a:pt x="422" y="109"/>
                                      </a:lnTo>
                                      <a:lnTo>
                                        <a:pt x="340" y="165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177" y="260"/>
                                      </a:lnTo>
                                      <a:lnTo>
                                        <a:pt x="134" y="279"/>
                                      </a:lnTo>
                                      <a:lnTo>
                                        <a:pt x="91" y="293"/>
                                      </a:lnTo>
                                      <a:lnTo>
                                        <a:pt x="48" y="303"/>
                                      </a:lnTo>
                                      <a:lnTo>
                                        <a:pt x="0" y="303"/>
                                      </a:lnTo>
                                      <a:lnTo>
                                        <a:pt x="0" y="331"/>
                                      </a:lnTo>
                                      <a:lnTo>
                                        <a:pt x="48" y="331"/>
                                      </a:lnTo>
                                      <a:lnTo>
                                        <a:pt x="96" y="322"/>
                                      </a:lnTo>
                                      <a:lnTo>
                                        <a:pt x="144" y="308"/>
                                      </a:lnTo>
                                      <a:lnTo>
                                        <a:pt x="187" y="289"/>
                                      </a:lnTo>
                                      <a:lnTo>
                                        <a:pt x="273" y="241"/>
                                      </a:lnTo>
                                      <a:lnTo>
                                        <a:pt x="355" y="189"/>
                                      </a:lnTo>
                                      <a:lnTo>
                                        <a:pt x="436" y="132"/>
                                      </a:lnTo>
                                      <a:lnTo>
                                        <a:pt x="518" y="85"/>
                                      </a:lnTo>
                                      <a:lnTo>
                                        <a:pt x="561" y="66"/>
                                      </a:lnTo>
                                      <a:lnTo>
                                        <a:pt x="600" y="47"/>
                                      </a:lnTo>
                                      <a:lnTo>
                                        <a:pt x="643" y="37"/>
                                      </a:lnTo>
                                      <a:lnTo>
                                        <a:pt x="686" y="28"/>
                                      </a:lnTo>
                                      <a:lnTo>
                                        <a:pt x="686" y="28"/>
                                      </a:lnTo>
                                      <a:lnTo>
                                        <a:pt x="68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c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2960" y="140400"/>
                                  <a:ext cx="351720" cy="7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9" h="123">
                                      <a:moveTo>
                                        <a:pt x="480" y="4"/>
                                      </a:moveTo>
                                      <a:lnTo>
                                        <a:pt x="480" y="0"/>
                                      </a:lnTo>
                                      <a:lnTo>
                                        <a:pt x="470" y="4"/>
                                      </a:lnTo>
                                      <a:lnTo>
                                        <a:pt x="451" y="14"/>
                                      </a:lnTo>
                                      <a:lnTo>
                                        <a:pt x="422" y="23"/>
                                      </a:lnTo>
                                      <a:lnTo>
                                        <a:pt x="355" y="42"/>
                                      </a:lnTo>
                                      <a:lnTo>
                                        <a:pt x="269" y="57"/>
                                      </a:lnTo>
                                      <a:lnTo>
                                        <a:pt x="106" y="85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0" y="123"/>
                                      </a:lnTo>
                                      <a:lnTo>
                                        <a:pt x="106" y="113"/>
                                      </a:lnTo>
                                      <a:lnTo>
                                        <a:pt x="274" y="85"/>
                                      </a:lnTo>
                                      <a:lnTo>
                                        <a:pt x="360" y="66"/>
                                      </a:lnTo>
                                      <a:lnTo>
                                        <a:pt x="432" y="52"/>
                                      </a:lnTo>
                                      <a:lnTo>
                                        <a:pt x="461" y="42"/>
                                      </a:lnTo>
                                      <a:lnTo>
                                        <a:pt x="485" y="33"/>
                                      </a:lnTo>
                                      <a:lnTo>
                                        <a:pt x="499" y="19"/>
                                      </a:lnTo>
                                      <a:lnTo>
                                        <a:pt x="509" y="4"/>
                                      </a:lnTo>
                                      <a:lnTo>
                                        <a:pt x="480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c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87800"/>
                                  <a:ext cx="19188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8" h="100">
                                      <a:moveTo>
                                        <a:pt x="264" y="0"/>
                                      </a:moveTo>
                                      <a:lnTo>
                                        <a:pt x="192" y="33"/>
                                      </a:lnTo>
                                      <a:lnTo>
                                        <a:pt x="134" y="57"/>
                                      </a:lnTo>
                                      <a:lnTo>
                                        <a:pt x="82" y="71"/>
                                      </a:lnTo>
                                      <a:lnTo>
                                        <a:pt x="62" y="71"/>
                                      </a:lnTo>
                                      <a:lnTo>
                                        <a:pt x="43" y="76"/>
                                      </a:lnTo>
                                      <a:lnTo>
                                        <a:pt x="24" y="71"/>
                                      </a:lnTo>
                                      <a:lnTo>
                                        <a:pt x="10" y="67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19" y="100"/>
                                      </a:lnTo>
                                      <a:lnTo>
                                        <a:pt x="38" y="100"/>
                                      </a:lnTo>
                                      <a:lnTo>
                                        <a:pt x="62" y="100"/>
                                      </a:lnTo>
                                      <a:lnTo>
                                        <a:pt x="91" y="95"/>
                                      </a:lnTo>
                                      <a:lnTo>
                                        <a:pt x="144" y="81"/>
                                      </a:lnTo>
                                      <a:lnTo>
                                        <a:pt x="201" y="62"/>
                                      </a:lnTo>
                                      <a:lnTo>
                                        <a:pt x="278" y="24"/>
                                      </a:lnTo>
                                      <a:lnTo>
                                        <a:pt x="26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c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364320"/>
                                  <a:ext cx="182160" cy="100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4" h="166">
                                      <a:moveTo>
                                        <a:pt x="249" y="0"/>
                                      </a:moveTo>
                                      <a:lnTo>
                                        <a:pt x="211" y="24"/>
                                      </a:lnTo>
                                      <a:lnTo>
                                        <a:pt x="67" y="105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14" y="166"/>
                                      </a:lnTo>
                                      <a:lnTo>
                                        <a:pt x="81" y="128"/>
                                      </a:lnTo>
                                      <a:lnTo>
                                        <a:pt x="225" y="48"/>
                                      </a:lnTo>
                                      <a:lnTo>
                                        <a:pt x="264" y="29"/>
                                      </a:lnTo>
                                      <a:lnTo>
                                        <a:pt x="24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c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7040" y="281160"/>
                                  <a:ext cx="149400" cy="5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" h="99">
                                      <a:moveTo>
                                        <a:pt x="216" y="0"/>
                                      </a:moveTo>
                                      <a:lnTo>
                                        <a:pt x="216" y="0"/>
                                      </a:lnTo>
                                      <a:lnTo>
                                        <a:pt x="163" y="9"/>
                                      </a:lnTo>
                                      <a:lnTo>
                                        <a:pt x="106" y="28"/>
                                      </a:lnTo>
                                      <a:lnTo>
                                        <a:pt x="43" y="52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14" y="99"/>
                                      </a:lnTo>
                                      <a:lnTo>
                                        <a:pt x="53" y="81"/>
                                      </a:lnTo>
                                      <a:lnTo>
                                        <a:pt x="115" y="52"/>
                                      </a:lnTo>
                                      <a:lnTo>
                                        <a:pt x="168" y="38"/>
                                      </a:lnTo>
                                      <a:lnTo>
                                        <a:pt x="216" y="28"/>
                                      </a:lnTo>
                                      <a:lnTo>
                                        <a:pt x="216" y="28"/>
                                      </a:lnTo>
                                      <a:lnTo>
                                        <a:pt x="21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c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440" y="272520"/>
                                  <a:ext cx="4248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42">
                                      <a:moveTo>
                                        <a:pt x="58" y="0"/>
                                      </a:moveTo>
                                      <a:lnTo>
                                        <a:pt x="43" y="4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0" y="42"/>
                                      </a:lnTo>
                                      <a:lnTo>
                                        <a:pt x="48" y="33"/>
                                      </a:lnTo>
                                      <a:lnTo>
                                        <a:pt x="62" y="28"/>
                                      </a:lnTo>
                                      <a:lnTo>
                                        <a:pt x="5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c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5680" y="177120"/>
                                  <a:ext cx="185400" cy="8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9" h="133">
                                      <a:moveTo>
                                        <a:pt x="264" y="0"/>
                                      </a:moveTo>
                                      <a:lnTo>
                                        <a:pt x="250" y="5"/>
                                      </a:lnTo>
                                      <a:lnTo>
                                        <a:pt x="206" y="15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25" y="48"/>
                                      </a:lnTo>
                                      <a:lnTo>
                                        <a:pt x="48" y="86"/>
                                      </a:lnTo>
                                      <a:lnTo>
                                        <a:pt x="0" y="109"/>
                                      </a:lnTo>
                                      <a:lnTo>
                                        <a:pt x="10" y="133"/>
                                      </a:lnTo>
                                      <a:lnTo>
                                        <a:pt x="63" y="109"/>
                                      </a:lnTo>
                                      <a:lnTo>
                                        <a:pt x="139" y="71"/>
                                      </a:lnTo>
                                      <a:lnTo>
                                        <a:pt x="178" y="57"/>
                                      </a:lnTo>
                                      <a:lnTo>
                                        <a:pt x="216" y="43"/>
                                      </a:lnTo>
                                      <a:lnTo>
                                        <a:pt x="259" y="29"/>
                                      </a:lnTo>
                                      <a:lnTo>
                                        <a:pt x="269" y="29"/>
                                      </a:lnTo>
                                      <a:lnTo>
                                        <a:pt x="26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c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4680" y="177120"/>
                                  <a:ext cx="730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6" h="48">
                                      <a:moveTo>
                                        <a:pt x="106" y="24"/>
                                      </a:moveTo>
                                      <a:lnTo>
                                        <a:pt x="106" y="24"/>
                                      </a:lnTo>
                                      <a:lnTo>
                                        <a:pt x="48" y="5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39" y="34"/>
                                      </a:lnTo>
                                      <a:lnTo>
                                        <a:pt x="96" y="48"/>
                                      </a:lnTo>
                                      <a:lnTo>
                                        <a:pt x="96" y="48"/>
                                      </a:lnTo>
                                      <a:lnTo>
                                        <a:pt x="106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c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0560" y="191880"/>
                                  <a:ext cx="12240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8" h="100">
                                      <a:moveTo>
                                        <a:pt x="178" y="76"/>
                                      </a:moveTo>
                                      <a:lnTo>
                                        <a:pt x="168" y="71"/>
                                      </a:lnTo>
                                      <a:lnTo>
                                        <a:pt x="125" y="47"/>
                                      </a:lnTo>
                                      <a:lnTo>
                                        <a:pt x="72" y="2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58" y="47"/>
                                      </a:lnTo>
                                      <a:lnTo>
                                        <a:pt x="111" y="71"/>
                                      </a:lnTo>
                                      <a:lnTo>
                                        <a:pt x="154" y="95"/>
                                      </a:lnTo>
                                      <a:lnTo>
                                        <a:pt x="163" y="100"/>
                                      </a:lnTo>
                                      <a:lnTo>
                                        <a:pt x="178" y="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c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0120" y="304200"/>
                                  <a:ext cx="115560" cy="14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8" h="242">
                                      <a:moveTo>
                                        <a:pt x="20" y="242"/>
                                      </a:moveTo>
                                      <a:lnTo>
                                        <a:pt x="34" y="227"/>
                                      </a:lnTo>
                                      <a:lnTo>
                                        <a:pt x="68" y="204"/>
                                      </a:lnTo>
                                      <a:lnTo>
                                        <a:pt x="92" y="180"/>
                                      </a:lnTo>
                                      <a:lnTo>
                                        <a:pt x="116" y="156"/>
                                      </a:lnTo>
                                      <a:lnTo>
                                        <a:pt x="135" y="128"/>
                                      </a:lnTo>
                                      <a:lnTo>
                                        <a:pt x="149" y="104"/>
                                      </a:lnTo>
                                      <a:lnTo>
                                        <a:pt x="159" y="76"/>
                                      </a:lnTo>
                                      <a:lnTo>
                                        <a:pt x="168" y="47"/>
                                      </a:lnTo>
                                      <a:lnTo>
                                        <a:pt x="164" y="19"/>
                                      </a:lnTo>
                                      <a:lnTo>
                                        <a:pt x="159" y="0"/>
                                      </a:lnTo>
                                      <a:lnTo>
                                        <a:pt x="135" y="9"/>
                                      </a:lnTo>
                                      <a:lnTo>
                                        <a:pt x="140" y="24"/>
                                      </a:lnTo>
                                      <a:lnTo>
                                        <a:pt x="140" y="47"/>
                                      </a:lnTo>
                                      <a:lnTo>
                                        <a:pt x="135" y="66"/>
                                      </a:lnTo>
                                      <a:lnTo>
                                        <a:pt x="125" y="90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92" y="137"/>
                                      </a:lnTo>
                                      <a:lnTo>
                                        <a:pt x="72" y="161"/>
                                      </a:lnTo>
                                      <a:lnTo>
                                        <a:pt x="48" y="185"/>
                                      </a:lnTo>
                                      <a:lnTo>
                                        <a:pt x="20" y="208"/>
                                      </a:lnTo>
                                      <a:lnTo>
                                        <a:pt x="0" y="218"/>
                                      </a:lnTo>
                                      <a:lnTo>
                                        <a:pt x="20" y="24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c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5240" y="482760"/>
                                  <a:ext cx="18216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4" h="147">
                                      <a:moveTo>
                                        <a:pt x="9" y="147"/>
                                      </a:moveTo>
                                      <a:lnTo>
                                        <a:pt x="120" y="99"/>
                                      </a:lnTo>
                                      <a:lnTo>
                                        <a:pt x="192" y="61"/>
                                      </a:lnTo>
                                      <a:lnTo>
                                        <a:pt x="264" y="23"/>
                                      </a:lnTo>
                                      <a:lnTo>
                                        <a:pt x="254" y="0"/>
                                      </a:lnTo>
                                      <a:lnTo>
                                        <a:pt x="177" y="38"/>
                                      </a:lnTo>
                                      <a:lnTo>
                                        <a:pt x="105" y="71"/>
                                      </a:lnTo>
                                      <a:lnTo>
                                        <a:pt x="0" y="123"/>
                                      </a:lnTo>
                                      <a:lnTo>
                                        <a:pt x="9" y="1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c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6600" y="588600"/>
                                  <a:ext cx="195480" cy="5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3" h="85">
                                      <a:moveTo>
                                        <a:pt x="5" y="85"/>
                                      </a:moveTo>
                                      <a:lnTo>
                                        <a:pt x="14" y="81"/>
                                      </a:lnTo>
                                      <a:lnTo>
                                        <a:pt x="96" y="71"/>
                                      </a:lnTo>
                                      <a:lnTo>
                                        <a:pt x="173" y="57"/>
                                      </a:lnTo>
                                      <a:lnTo>
                                        <a:pt x="245" y="43"/>
                                      </a:lnTo>
                                      <a:lnTo>
                                        <a:pt x="283" y="29"/>
                                      </a:lnTo>
                                      <a:lnTo>
                                        <a:pt x="273" y="0"/>
                                      </a:lnTo>
                                      <a:lnTo>
                                        <a:pt x="240" y="14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91" y="43"/>
                                      </a:lnTo>
                                      <a:lnTo>
                                        <a:pt x="9" y="57"/>
                                      </a:lnTo>
                                      <a:lnTo>
                                        <a:pt x="0" y="57"/>
                                      </a:lnTo>
                                      <a:lnTo>
                                        <a:pt x="5" y="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c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3800" y="646560"/>
                                  <a:ext cx="82440" cy="5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" h="90">
                                      <a:moveTo>
                                        <a:pt x="24" y="90"/>
                                      </a:moveTo>
                                      <a:lnTo>
                                        <a:pt x="24" y="90"/>
                                      </a:lnTo>
                                      <a:lnTo>
                                        <a:pt x="43" y="71"/>
                                      </a:lnTo>
                                      <a:lnTo>
                                        <a:pt x="63" y="52"/>
                                      </a:lnTo>
                                      <a:lnTo>
                                        <a:pt x="91" y="38"/>
                                      </a:lnTo>
                                      <a:lnTo>
                                        <a:pt x="120" y="24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77" y="14"/>
                                      </a:lnTo>
                                      <a:lnTo>
                                        <a:pt x="48" y="28"/>
                                      </a:lnTo>
                                      <a:lnTo>
                                        <a:pt x="24" y="52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24" y="9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c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4600" y="692280"/>
                                  <a:ext cx="95760" cy="7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123">
                                      <a:moveTo>
                                        <a:pt x="19" y="123"/>
                                      </a:moveTo>
                                      <a:lnTo>
                                        <a:pt x="58" y="90"/>
                                      </a:lnTo>
                                      <a:lnTo>
                                        <a:pt x="110" y="47"/>
                                      </a:lnTo>
                                      <a:lnTo>
                                        <a:pt x="139" y="14"/>
                                      </a:lnTo>
                                      <a:lnTo>
                                        <a:pt x="115" y="0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43" y="66"/>
                                      </a:lnTo>
                                      <a:lnTo>
                                        <a:pt x="0" y="99"/>
                                      </a:lnTo>
                                      <a:lnTo>
                                        <a:pt x="19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c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240" y="801360"/>
                                  <a:ext cx="154800" cy="7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5" h="128">
                                      <a:moveTo>
                                        <a:pt x="0" y="128"/>
                                      </a:moveTo>
                                      <a:lnTo>
                                        <a:pt x="19" y="128"/>
                                      </a:lnTo>
                                      <a:lnTo>
                                        <a:pt x="43" y="123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100" y="99"/>
                                      </a:lnTo>
                                      <a:lnTo>
                                        <a:pt x="168" y="57"/>
                                      </a:lnTo>
                                      <a:lnTo>
                                        <a:pt x="225" y="23"/>
                                      </a:lnTo>
                                      <a:lnTo>
                                        <a:pt x="211" y="0"/>
                                      </a:lnTo>
                                      <a:lnTo>
                                        <a:pt x="153" y="33"/>
                                      </a:lnTo>
                                      <a:lnTo>
                                        <a:pt x="86" y="76"/>
                                      </a:lnTo>
                                      <a:lnTo>
                                        <a:pt x="57" y="85"/>
                                      </a:lnTo>
                                      <a:lnTo>
                                        <a:pt x="33" y="95"/>
                                      </a:lnTo>
                                      <a:lnTo>
                                        <a:pt x="14" y="99"/>
                                      </a:lnTo>
                                      <a:lnTo>
                                        <a:pt x="9" y="99"/>
                                      </a:lnTo>
                                      <a:lnTo>
                                        <a:pt x="0" y="1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c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0" y="186840"/>
                                  <a:ext cx="241920" cy="20952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1920" y="195120"/>
                                  <a:ext cx="284400" cy="24624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7120" y="206280"/>
                                  <a:ext cx="168840" cy="14616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240" y="220320"/>
                                  <a:ext cx="294480" cy="25596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6200" y="249480"/>
                                  <a:ext cx="298440" cy="25776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2400" y="275040"/>
                                  <a:ext cx="298440" cy="25596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6520" y="297720"/>
                                  <a:ext cx="298440" cy="25596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3360" y="312480"/>
                                  <a:ext cx="308520" cy="26748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7040" y="340920"/>
                                  <a:ext cx="307800" cy="26748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720" y="373320"/>
                                  <a:ext cx="294480" cy="25524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0" y="402120"/>
                                  <a:ext cx="275040" cy="23796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436320"/>
                                  <a:ext cx="275760" cy="23796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920" y="464760"/>
                                  <a:ext cx="275760" cy="23868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160" y="502200"/>
                                  <a:ext cx="275040" cy="23796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080" y="525960"/>
                                  <a:ext cx="301680" cy="26424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60" y="540360"/>
                                  <a:ext cx="328320" cy="28656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120" y="677520"/>
                                  <a:ext cx="212040" cy="18108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7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9720" y="16560"/>
                                  <a:ext cx="105480" cy="7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" h="128">
                                      <a:moveTo>
                                        <a:pt x="81" y="0"/>
                                      </a:moveTo>
                                      <a:lnTo>
                                        <a:pt x="0" y="128"/>
                                      </a:lnTo>
                                      <a:lnTo>
                                        <a:pt x="153" y="128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0" y="128"/>
                                      </a:lnTo>
                                      <a:lnTo>
                                        <a:pt x="8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0"/>
                                  <a:ext cx="109080" cy="65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8" h="109">
                                      <a:moveTo>
                                        <a:pt x="158" y="14"/>
                                      </a:moveTo>
                                      <a:lnTo>
                                        <a:pt x="139" y="4"/>
                                      </a:lnTo>
                                      <a:lnTo>
                                        <a:pt x="0" y="85"/>
                                      </a:lnTo>
                                      <a:lnTo>
                                        <a:pt x="14" y="109"/>
                                      </a:lnTo>
                                      <a:lnTo>
                                        <a:pt x="148" y="33"/>
                                      </a:lnTo>
                                      <a:lnTo>
                                        <a:pt x="158" y="14"/>
                                      </a:lnTo>
                                      <a:lnTo>
                                        <a:pt x="158" y="14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139" y="4"/>
                                      </a:lnTo>
                                      <a:lnTo>
                                        <a:pt x="158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8840" y="8280"/>
                                  <a:ext cx="417960" cy="600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5" h="990">
                                      <a:moveTo>
                                        <a:pt x="590" y="990"/>
                                      </a:moveTo>
                                      <a:lnTo>
                                        <a:pt x="595" y="971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571" y="986"/>
                                      </a:lnTo>
                                      <a:lnTo>
                                        <a:pt x="590" y="990"/>
                                      </a:lnTo>
                                      <a:lnTo>
                                        <a:pt x="590" y="990"/>
                                      </a:lnTo>
                                      <a:lnTo>
                                        <a:pt x="605" y="986"/>
                                      </a:lnTo>
                                      <a:lnTo>
                                        <a:pt x="595" y="971"/>
                                      </a:lnTo>
                                      <a:lnTo>
                                        <a:pt x="590" y="99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0520" y="595080"/>
                                  <a:ext cx="105480" cy="6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" h="104">
                                      <a:moveTo>
                                        <a:pt x="14" y="104"/>
                                      </a:moveTo>
                                      <a:lnTo>
                                        <a:pt x="153" y="23"/>
                                      </a:lnTo>
                                      <a:lnTo>
                                        <a:pt x="139" y="0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14" y="10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4640" y="609120"/>
                                  <a:ext cx="102960" cy="7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28">
                                      <a:moveTo>
                                        <a:pt x="149" y="128"/>
                                      </a:moveTo>
                                      <a:lnTo>
                                        <a:pt x="0" y="128"/>
                                      </a:lnTo>
                                      <a:lnTo>
                                        <a:pt x="77" y="0"/>
                                      </a:lnTo>
                                      <a:lnTo>
                                        <a:pt x="149" y="128"/>
                                      </a:lnTo>
                                      <a:lnTo>
                                        <a:pt x="0" y="128"/>
                                      </a:lnTo>
                                      <a:lnTo>
                                        <a:pt x="149" y="1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52520" y="344160"/>
                                  <a:ext cx="235440" cy="278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№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0000" y="675000"/>
                                  <a:ext cx="507240" cy="278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1000 - 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0960" y="884520"/>
                                  <a:ext cx="507240" cy="278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   0,5-2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50840" y="887760"/>
                                  <a:ext cx="726480" cy="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1f1a17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3760" y="795600"/>
                                  <a:ext cx="192240" cy="29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2,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15pt;margin-top:1.8pt;width:158.75pt;height:91.6pt" coordorigin="783,36" coordsize="3175,1832">
                      <v:shape id="shape_0" coordsize="1301,554" path="m1301,0l1301,0l1253,5l1205,9l1157,19l1109,28l1018,57l931,95l845,137l763,185l682,237l605,289l523,336l451,388l374,431l298,469l226,497l149,516l115,521l77,526l38,526l0,521l0,545l38,550l77,554l115,550l158,545l235,521l312,493l389,455l466,412l542,360l619,313l696,261l778,208l859,161l941,118l1027,80l1118,52l1162,42l1209,38l1253,33l1301,28l1301,28l1301,0xe" fillcolor="#007cc3" stroked="f" o:allowincell="t" style="position:absolute;left:908;top:637;width:1415;height:528;mso-wrap-style:none;v-text-anchor:middle">
                        <v:fill o:detectmouseclick="t" type="solid" color2="#ff833c"/>
                        <v:stroke color="#3465a4" joinstyle="round" endcap="flat"/>
                        <w10:wrap type="none"/>
                      </v:shape>
                      <v:shape id="shape_0" coordsize="686,331" path="m686,0l686,0l638,9l595,23l547,37l504,61l422,109l340,165l259,218l177,260l134,279l91,293l48,303l0,303l0,331l48,331l96,322l144,308l187,289l273,241l355,189l436,132l518,85l561,66l600,47l643,37l686,28l686,28l686,0xe" fillcolor="#007cc3" stroked="f" o:allowincell="t" style="position:absolute;left:2324;top:348;width:745;height:315;mso-wrap-style:none;v-text-anchor:middle">
                        <v:fill o:detectmouseclick="t" type="solid" color2="#ff833c"/>
                        <v:stroke color="#3465a4" joinstyle="round" endcap="flat"/>
                        <w10:wrap type="none"/>
                      </v:shape>
                      <v:shape id="shape_0" coordsize="509,123" path="m480,4l480,0l470,4l451,14l422,23l355,42l269,57l106,85l0,95l0,123l106,113l274,85l360,66l432,52l461,42l485,33l499,19l509,4l480,4xe" fillcolor="#007cc3" stroked="f" o:allowincell="t" style="position:absolute;left:3071;top:257;width:553;height:116;mso-wrap-style:none;v-text-anchor:middle">
                        <v:fill o:detectmouseclick="t" type="solid" color2="#ff833c"/>
                        <v:stroke color="#3465a4" joinstyle="round" endcap="flat"/>
                        <w10:wrap type="none"/>
                      </v:shape>
                      <v:shape id="shape_0" coordsize="278,100" path="m264,0l192,33l134,57l82,71l62,71l43,76l24,71l10,67l0,95l19,100l38,100l62,100l91,95l144,81l201,62l278,24l264,0xe" fillcolor="#007cc3" stroked="f" o:allowincell="t" style="position:absolute;left:783;top:804;width:301;height:94;mso-wrap-style:none;v-text-anchor:middle">
                        <v:fill o:detectmouseclick="t" type="solid" color2="#ff833c"/>
                        <v:stroke color="#3465a4" joinstyle="round" endcap="flat"/>
                        <w10:wrap type="none"/>
                      </v:shape>
                      <v:shape id="shape_0" coordsize="264,166" path="m249,0l211,24l67,105l0,138l14,166l81,128l225,48l264,29l249,0xe" fillcolor="#007cc3" stroked="f" o:allowincell="t" style="position:absolute;left:1206;top:610;width:286;height:157;mso-wrap-style:none;v-text-anchor:middle">
                        <v:fill o:detectmouseclick="t" type="solid" color2="#ff833c"/>
                        <v:stroke color="#3465a4" joinstyle="round" endcap="flat"/>
                        <w10:wrap type="none"/>
                      </v:shape>
                      <v:shape id="shape_0" coordsize="216,99" path="m216,0l216,0l163,9l106,28l43,52l0,76l14,99l53,81l115,52l168,38l216,28l216,28l216,0xe" fillcolor="#007cc3" stroked="f" o:allowincell="t" style="position:absolute;left:1613;top:479;width:234;height:93;mso-wrap-style:none;v-text-anchor:middle">
                        <v:fill o:detectmouseclick="t" type="solid" color2="#ff833c"/>
                        <v:stroke color="#3465a4" joinstyle="round" endcap="flat"/>
                        <w10:wrap type="none"/>
                      </v:shape>
                      <v:shape id="shape_0" coordsize="62,42" path="m58,0l43,4l0,14l0,42l48,33l62,28l58,0xe" fillcolor="#007cc3" stroked="f" o:allowincell="t" style="position:absolute;left:1848;top:465;width:66;height:39;mso-wrap-style:none;v-text-anchor:middle">
                        <v:fill o:detectmouseclick="t" type="solid" color2="#ff833c"/>
                        <v:stroke color="#3465a4" joinstyle="round" endcap="flat"/>
                        <w10:wrap type="none"/>
                      </v:shape>
                      <v:shape id="shape_0" coordsize="269,133" path="m264,0l250,5l206,15l168,29l125,48l48,86l0,109l10,133l63,109l139,71l178,57l216,43l259,29l269,29l264,0xe" fillcolor="#007cc3" stroked="f" o:allowincell="t" style="position:absolute;left:2052;top:315;width:291;height:126;mso-wrap-style:none;v-text-anchor:middle">
                        <v:fill o:detectmouseclick="t" type="solid" color2="#ff833c"/>
                        <v:stroke color="#3465a4" joinstyle="round" endcap="flat"/>
                        <w10:wrap type="none"/>
                      </v:shape>
                      <v:shape id="shape_0" coordsize="106,48" path="m106,24l106,24l48,5l5,0l0,24l39,34l96,48l96,48l106,24xe" fillcolor="#007cc3" stroked="f" o:allowincell="t" style="position:absolute;left:2491;top:315;width:114;height:44;mso-wrap-style:none;v-text-anchor:middle">
                        <v:fill o:detectmouseclick="t" type="solid" color2="#ff833c"/>
                        <v:stroke color="#3465a4" joinstyle="round" endcap="flat"/>
                        <w10:wrap type="none"/>
                      </v:shape>
                      <v:shape id="shape_0" coordsize="178,100" path="m178,76l168,71l125,47l72,24l10,0l0,24l58,47l111,71l154,95l163,100l178,76xe" fillcolor="#007cc3" stroked="f" o:allowincell="t" style="position:absolute;left:2595;top:338;width:192;height:94;mso-wrap-style:none;v-text-anchor:middle">
                        <v:fill o:detectmouseclick="t" type="solid" color2="#ff833c"/>
                        <v:stroke color="#3465a4" joinstyle="round" endcap="flat"/>
                        <w10:wrap type="none"/>
                      </v:shape>
                      <v:shape id="shape_0" coordsize="168,242" path="m20,242l34,227l68,204l92,180l116,156l135,128l149,104l159,76l168,47l164,19l159,0l135,9l140,24l140,47l135,66l125,90l111,114l92,137l72,161l48,185l20,208l0,218l20,242xe" fillcolor="#007cc3" stroked="f" o:allowincell="t" style="position:absolute;left:2720;top:515;width:181;height:230;mso-wrap-style:none;v-text-anchor:middle">
                        <v:fill o:detectmouseclick="t" type="solid" color2="#ff833c"/>
                        <v:stroke color="#3465a4" joinstyle="round" endcap="flat"/>
                        <w10:wrap type="none"/>
                      </v:shape>
                      <v:shape id="shape_0" coordsize="264,147" path="m9,147l120,99l192,61l264,23l254,0l177,38l105,71l0,123l9,147xe" fillcolor="#007cc3" stroked="f" o:allowincell="t" style="position:absolute;left:2319;top:797;width:286;height:139;mso-wrap-style:none;v-text-anchor:middle">
                        <v:fill o:detectmouseclick="t" type="solid" color2="#ff833c"/>
                        <v:stroke color="#3465a4" joinstyle="round" endcap="flat"/>
                        <w10:wrap type="none"/>
                      </v:shape>
                      <v:shape id="shape_0" coordsize="283,85" path="m5,85l14,81l96,71l173,57l245,43l283,29l273,0l240,14l168,29l91,43l9,57l0,57l5,85xe" fillcolor="#007cc3" stroked="f" o:allowincell="t" style="position:absolute;left:1880;top:963;width:307;height:80;mso-wrap-style:none;v-text-anchor:middle">
                        <v:fill o:detectmouseclick="t" type="solid" color2="#ff833c"/>
                        <v:stroke color="#3465a4" joinstyle="round" endcap="flat"/>
                        <w10:wrap type="none"/>
                      </v:shape>
                      <v:shape id="shape_0" coordsize="120,90" path="m24,90l24,90l43,71l63,52l91,38l120,24l111,0l77,14l48,28l24,52l0,76l0,76l24,90xe" fillcolor="#007cc3" stroked="f" o:allowincell="t" style="position:absolute;left:1608;top:1054;width:129;height:84;mso-wrap-style:none;v-text-anchor:middle">
                        <v:fill o:detectmouseclick="t" type="solid" color2="#ff833c"/>
                        <v:stroke color="#3465a4" joinstyle="round" endcap="flat"/>
                        <w10:wrap type="none"/>
                      </v:shape>
                      <v:shape id="shape_0" coordsize="139,123" path="m19,123l58,90l110,47l139,14l115,0l91,28l43,66l0,99l19,123xe" fillcolor="#007cc3" stroked="f" o:allowincell="t" style="position:absolute;left:1483;top:1126;width:150;height:116;mso-wrap-style:none;v-text-anchor:middle">
                        <v:fill o:detectmouseclick="t" type="solid" color2="#ff833c"/>
                        <v:stroke color="#3465a4" joinstyle="round" endcap="flat"/>
                        <w10:wrap type="none"/>
                      </v:shape>
                      <v:shape id="shape_0" coordsize="225,128" path="m0,128l19,128l43,123l67,114l100,99l168,57l225,23l211,0l153,33l86,76l57,85l33,95l14,99l9,99l0,128xe" fillcolor="#007cc3" stroked="f" o:allowincell="t" style="position:absolute;left:1128;top:1298;width:243;height:121;mso-wrap-style:none;v-text-anchor:middle">
                        <v:fill o:detectmouseclick="t" type="solid" color2="#ff833c"/>
                        <v:stroke color="#3465a4" joinstyle="round" endcap="flat"/>
                        <w10:wrap type="none"/>
                      </v:shape>
                      <v:line id="shape_0" from="2444,331" to="2824,660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2298,344" to="2745,731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2621,361" to="2886,590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2177,383" to="2640,785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2084,429" to="2553,834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1968,469" to="2437,871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1864,505" to="2333,907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1733,528" to="2218,948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1613,573" to="2097,993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1493,624" to="1956,1025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1378,670" to="1810,1044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1263,723" to="1696,1097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1164,768" to="1597,1143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1070,827" to="1502,1201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955,865" to="1429,1280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829,887" to="1345,1337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line id="shape_0" from="892,1103" to="1225,1387" stroked="t" o:allowincell="t" style="position:absolute">
                        <v:stroke color="#007cc3" weight="12240" joinstyle="miter" endcap="flat"/>
                        <v:fill o:detectmouseclick="t" on="false"/>
                        <w10:wrap type="none"/>
                      </v:line>
                      <v:shape id="shape_0" coordsize="153,128" path="m81,0l0,128l153,128l81,0l0,128l81,0xe" fillcolor="#1f1a17" stroked="f" o:allowincell="t" style="position:absolute;left:1932;top:62;width:165;height:121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158,109" path="m158,14l139,4l0,85l14,109l148,33l158,14l158,14l148,0l139,4l158,14xe" fillcolor="#1f1a17" stroked="f" o:allowincell="t" style="position:absolute;left:2042;top:36;width:171;height:103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605,990" path="m590,990l595,971l29,0l0,14l571,986l590,990l590,990l605,986l595,971l590,990xe" fillcolor="#1f1a17" stroked="f" o:allowincell="t" style="position:absolute;left:2183;top:49;width:657;height:944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153,104" path="m14,104l153,23l139,0l0,80l14,104xe" fillcolor="#1f1a17" stroked="f" o:allowincell="t" style="position:absolute;left:2658;top:973;width:165;height:98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149,128" path="m149,128l0,128l77,0l149,128l0,128l149,128xe" fillcolor="#1f1a17" stroked="f" o:allowincell="t" style="position:absolute;left:2554;top:996;width:161;height:121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stroked="f" o:allowincell="t" style="position:absolute;left:2913;top:578;width:370;height:438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№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84;top:1099;width:798;height:438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 - 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91;top:1429;width:798;height:438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0,5-2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438,1434" to="3581,1434" stroked="t" o:allowincell="t" style="position:absolute">
                        <v:stroke color="#1f1a17" weight="122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655;top:1289;width:302;height:458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,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47" w:type="dxa"/>
            <w:gridSpan w:val="2"/>
            <w:tcBorders/>
          </w:tcPr>
          <w:p>
            <w:pPr>
              <w:pStyle w:val="TextBodyIndent"/>
              <w:ind w:left="-57" w:firstLine="182"/>
              <w:jc w:val="both"/>
              <w:rPr/>
            </w:pPr>
            <w:r>
              <w:rPr/>
              <w:t>Прогнозируемая зона затопления местности от волны прорыва (попуска) с указанием ее направления и параметров в створе: ширины (1000 м), глубины (5 м), времени добегания фронта волны (0,5 ч), продолжительности затопления (23 ч) и максимальной скорости течения (2,8 м/с)</w:t>
            </w:r>
          </w:p>
        </w:tc>
        <w:tc>
          <w:tcPr>
            <w:tcW w:w="3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3" w:hRule="atLeast"/>
        </w:trPr>
        <w:tc>
          <w:tcPr>
            <w:tcW w:w="407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12470</wp:posOffset>
                      </wp:positionH>
                      <wp:positionV relativeFrom="paragraph">
                        <wp:posOffset>30480</wp:posOffset>
                      </wp:positionV>
                      <wp:extent cx="1553210" cy="62992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53040" cy="630000"/>
                                <a:chOff x="0" y="0"/>
                                <a:chExt cx="1553040" cy="63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3200"/>
                                  <a:ext cx="778680" cy="12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71" h="192">
                                      <a:moveTo>
                                        <a:pt x="1166" y="24"/>
                                      </a:moveTo>
                                      <a:lnTo>
                                        <a:pt x="1171" y="24"/>
                                      </a:lnTo>
                                      <a:lnTo>
                                        <a:pt x="1142" y="14"/>
                                      </a:lnTo>
                                      <a:lnTo>
                                        <a:pt x="1113" y="5"/>
                                      </a:lnTo>
                                      <a:lnTo>
                                        <a:pt x="1085" y="5"/>
                                      </a:lnTo>
                                      <a:lnTo>
                                        <a:pt x="1051" y="0"/>
                                      </a:lnTo>
                                      <a:lnTo>
                                        <a:pt x="984" y="5"/>
                                      </a:lnTo>
                                      <a:lnTo>
                                        <a:pt x="917" y="9"/>
                                      </a:lnTo>
                                      <a:lnTo>
                                        <a:pt x="768" y="43"/>
                                      </a:lnTo>
                                      <a:lnTo>
                                        <a:pt x="610" y="81"/>
                                      </a:lnTo>
                                      <a:lnTo>
                                        <a:pt x="533" y="101"/>
                                      </a:lnTo>
                                      <a:lnTo>
                                        <a:pt x="451" y="125"/>
                                      </a:lnTo>
                                      <a:lnTo>
                                        <a:pt x="375" y="139"/>
                                      </a:lnTo>
                                      <a:lnTo>
                                        <a:pt x="298" y="153"/>
                                      </a:lnTo>
                                      <a:lnTo>
                                        <a:pt x="221" y="163"/>
                                      </a:lnTo>
                                      <a:lnTo>
                                        <a:pt x="144" y="163"/>
                                      </a:lnTo>
                                      <a:lnTo>
                                        <a:pt x="77" y="158"/>
                                      </a:lnTo>
                                      <a:lnTo>
                                        <a:pt x="10" y="144"/>
                                      </a:lnTo>
                                      <a:lnTo>
                                        <a:pt x="0" y="173"/>
                                      </a:lnTo>
                                      <a:lnTo>
                                        <a:pt x="72" y="187"/>
                                      </a:lnTo>
                                      <a:lnTo>
                                        <a:pt x="144" y="192"/>
                                      </a:lnTo>
                                      <a:lnTo>
                                        <a:pt x="221" y="187"/>
                                      </a:lnTo>
                                      <a:lnTo>
                                        <a:pt x="298" y="182"/>
                                      </a:lnTo>
                                      <a:lnTo>
                                        <a:pt x="379" y="168"/>
                                      </a:lnTo>
                                      <a:lnTo>
                                        <a:pt x="461" y="149"/>
                                      </a:lnTo>
                                      <a:lnTo>
                                        <a:pt x="538" y="129"/>
                                      </a:lnTo>
                                      <a:lnTo>
                                        <a:pt x="619" y="110"/>
                                      </a:lnTo>
                                      <a:lnTo>
                                        <a:pt x="773" y="67"/>
                                      </a:lnTo>
                                      <a:lnTo>
                                        <a:pt x="921" y="38"/>
                                      </a:lnTo>
                                      <a:lnTo>
                                        <a:pt x="989" y="29"/>
                                      </a:lnTo>
                                      <a:lnTo>
                                        <a:pt x="1051" y="29"/>
                                      </a:lnTo>
                                      <a:lnTo>
                                        <a:pt x="1080" y="29"/>
                                      </a:lnTo>
                                      <a:lnTo>
                                        <a:pt x="1109" y="33"/>
                                      </a:lnTo>
                                      <a:lnTo>
                                        <a:pt x="1137" y="43"/>
                                      </a:lnTo>
                                      <a:lnTo>
                                        <a:pt x="1161" y="48"/>
                                      </a:lnTo>
                                      <a:lnTo>
                                        <a:pt x="1166" y="48"/>
                                      </a:lnTo>
                                      <a:lnTo>
                                        <a:pt x="1166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f554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5440" y="149400"/>
                                  <a:ext cx="494640" cy="3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4" h="48">
                                      <a:moveTo>
                                        <a:pt x="744" y="1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744" y="48"/>
                                      </a:lnTo>
                                      <a:lnTo>
                                        <a:pt x="744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f554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880" y="12600"/>
                                  <a:ext cx="305280" cy="30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0" h="447">
                                      <a:moveTo>
                                        <a:pt x="312" y="15"/>
                                      </a:moveTo>
                                      <a:lnTo>
                                        <a:pt x="350" y="34"/>
                                      </a:lnTo>
                                      <a:lnTo>
                                        <a:pt x="388" y="63"/>
                                      </a:lnTo>
                                      <a:lnTo>
                                        <a:pt x="417" y="96"/>
                                      </a:lnTo>
                                      <a:lnTo>
                                        <a:pt x="441" y="135"/>
                                      </a:lnTo>
                                      <a:lnTo>
                                        <a:pt x="456" y="173"/>
                                      </a:lnTo>
                                      <a:lnTo>
                                        <a:pt x="460" y="216"/>
                                      </a:lnTo>
                                      <a:lnTo>
                                        <a:pt x="460" y="259"/>
                                      </a:lnTo>
                                      <a:lnTo>
                                        <a:pt x="446" y="303"/>
                                      </a:lnTo>
                                      <a:lnTo>
                                        <a:pt x="427" y="346"/>
                                      </a:lnTo>
                                      <a:lnTo>
                                        <a:pt x="398" y="379"/>
                                      </a:lnTo>
                                      <a:lnTo>
                                        <a:pt x="364" y="408"/>
                                      </a:lnTo>
                                      <a:lnTo>
                                        <a:pt x="326" y="427"/>
                                      </a:lnTo>
                                      <a:lnTo>
                                        <a:pt x="288" y="442"/>
                                      </a:lnTo>
                                      <a:lnTo>
                                        <a:pt x="244" y="447"/>
                                      </a:lnTo>
                                      <a:lnTo>
                                        <a:pt x="196" y="447"/>
                                      </a:lnTo>
                                      <a:lnTo>
                                        <a:pt x="153" y="432"/>
                                      </a:lnTo>
                                      <a:lnTo>
                                        <a:pt x="110" y="413"/>
                                      </a:lnTo>
                                      <a:lnTo>
                                        <a:pt x="72" y="384"/>
                                      </a:lnTo>
                                      <a:lnTo>
                                        <a:pt x="43" y="351"/>
                                      </a:lnTo>
                                      <a:lnTo>
                                        <a:pt x="24" y="312"/>
                                      </a:lnTo>
                                      <a:lnTo>
                                        <a:pt x="5" y="274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5" y="187"/>
                                      </a:lnTo>
                                      <a:lnTo>
                                        <a:pt x="14" y="139"/>
                                      </a:lnTo>
                                      <a:lnTo>
                                        <a:pt x="33" y="101"/>
                                      </a:lnTo>
                                      <a:lnTo>
                                        <a:pt x="62" y="68"/>
                                      </a:lnTo>
                                      <a:lnTo>
                                        <a:pt x="96" y="39"/>
                                      </a:lnTo>
                                      <a:lnTo>
                                        <a:pt x="134" y="20"/>
                                      </a:lnTo>
                                      <a:lnTo>
                                        <a:pt x="177" y="5"/>
                                      </a:lnTo>
                                      <a:lnTo>
                                        <a:pt x="220" y="0"/>
                                      </a:lnTo>
                                      <a:lnTo>
                                        <a:pt x="264" y="0"/>
                                      </a:lnTo>
                                      <a:lnTo>
                                        <a:pt x="312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2360" y="12600"/>
                                  <a:ext cx="111240" cy="20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8" h="307">
                                      <a:moveTo>
                                        <a:pt x="153" y="307"/>
                                      </a:moveTo>
                                      <a:lnTo>
                                        <a:pt x="153" y="307"/>
                                      </a:lnTo>
                                      <a:lnTo>
                                        <a:pt x="168" y="264"/>
                                      </a:lnTo>
                                      <a:lnTo>
                                        <a:pt x="168" y="216"/>
                                      </a:lnTo>
                                      <a:lnTo>
                                        <a:pt x="163" y="168"/>
                                      </a:lnTo>
                                      <a:lnTo>
                                        <a:pt x="144" y="125"/>
                                      </a:lnTo>
                                      <a:lnTo>
                                        <a:pt x="120" y="87"/>
                                      </a:lnTo>
                                      <a:lnTo>
                                        <a:pt x="91" y="53"/>
                                      </a:lnTo>
                                      <a:lnTo>
                                        <a:pt x="53" y="24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38" y="48"/>
                                      </a:lnTo>
                                      <a:lnTo>
                                        <a:pt x="72" y="72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20" y="139"/>
                                      </a:lnTo>
                                      <a:lnTo>
                                        <a:pt x="134" y="178"/>
                                      </a:lnTo>
                                      <a:lnTo>
                                        <a:pt x="139" y="216"/>
                                      </a:lnTo>
                                      <a:lnTo>
                                        <a:pt x="139" y="259"/>
                                      </a:lnTo>
                                      <a:lnTo>
                                        <a:pt x="129" y="298"/>
                                      </a:lnTo>
                                      <a:lnTo>
                                        <a:pt x="129" y="298"/>
                                      </a:lnTo>
                                      <a:lnTo>
                                        <a:pt x="153" y="3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880" y="214560"/>
                                  <a:ext cx="206280" cy="11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1" h="163">
                                      <a:moveTo>
                                        <a:pt x="0" y="149"/>
                                      </a:moveTo>
                                      <a:lnTo>
                                        <a:pt x="0" y="149"/>
                                      </a:lnTo>
                                      <a:lnTo>
                                        <a:pt x="47" y="163"/>
                                      </a:lnTo>
                                      <a:lnTo>
                                        <a:pt x="95" y="163"/>
                                      </a:lnTo>
                                      <a:lnTo>
                                        <a:pt x="139" y="158"/>
                                      </a:lnTo>
                                      <a:lnTo>
                                        <a:pt x="187" y="144"/>
                                      </a:lnTo>
                                      <a:lnTo>
                                        <a:pt x="225" y="120"/>
                                      </a:lnTo>
                                      <a:lnTo>
                                        <a:pt x="259" y="91"/>
                                      </a:lnTo>
                                      <a:lnTo>
                                        <a:pt x="292" y="53"/>
                                      </a:lnTo>
                                      <a:lnTo>
                                        <a:pt x="311" y="9"/>
                                      </a:lnTo>
                                      <a:lnTo>
                                        <a:pt x="287" y="0"/>
                                      </a:lnTo>
                                      <a:lnTo>
                                        <a:pt x="268" y="38"/>
                                      </a:lnTo>
                                      <a:lnTo>
                                        <a:pt x="239" y="72"/>
                                      </a:lnTo>
                                      <a:lnTo>
                                        <a:pt x="211" y="96"/>
                                      </a:lnTo>
                                      <a:lnTo>
                                        <a:pt x="172" y="120"/>
                                      </a:lnTo>
                                      <a:lnTo>
                                        <a:pt x="134" y="129"/>
                                      </a:lnTo>
                                      <a:lnTo>
                                        <a:pt x="91" y="134"/>
                                      </a:lnTo>
                                      <a:lnTo>
                                        <a:pt x="52" y="134"/>
                                      </a:lnTo>
                                      <a:lnTo>
                                        <a:pt x="9" y="120"/>
                                      </a:lnTo>
                                      <a:lnTo>
                                        <a:pt x="9" y="120"/>
                                      </a:lnTo>
                                      <a:lnTo>
                                        <a:pt x="0" y="1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800" y="104040"/>
                                  <a:ext cx="114840" cy="211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3" h="312">
                                      <a:moveTo>
                                        <a:pt x="15" y="0"/>
                                      </a:moveTo>
                                      <a:lnTo>
                                        <a:pt x="15" y="0"/>
                                      </a:lnTo>
                                      <a:lnTo>
                                        <a:pt x="5" y="48"/>
                                      </a:lnTo>
                                      <a:lnTo>
                                        <a:pt x="0" y="96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24" y="187"/>
                                      </a:lnTo>
                                      <a:lnTo>
                                        <a:pt x="48" y="225"/>
                                      </a:lnTo>
                                      <a:lnTo>
                                        <a:pt x="77" y="259"/>
                                      </a:lnTo>
                                      <a:lnTo>
                                        <a:pt x="116" y="288"/>
                                      </a:lnTo>
                                      <a:lnTo>
                                        <a:pt x="164" y="312"/>
                                      </a:lnTo>
                                      <a:lnTo>
                                        <a:pt x="173" y="283"/>
                                      </a:lnTo>
                                      <a:lnTo>
                                        <a:pt x="130" y="264"/>
                                      </a:lnTo>
                                      <a:lnTo>
                                        <a:pt x="96" y="240"/>
                                      </a:lnTo>
                                      <a:lnTo>
                                        <a:pt x="72" y="206"/>
                                      </a:lnTo>
                                      <a:lnTo>
                                        <a:pt x="48" y="172"/>
                                      </a:lnTo>
                                      <a:lnTo>
                                        <a:pt x="34" y="134"/>
                                      </a:lnTo>
                                      <a:lnTo>
                                        <a:pt x="29" y="96"/>
                                      </a:lnTo>
                                      <a:lnTo>
                                        <a:pt x="29" y="52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1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880" y="3240"/>
                                  <a:ext cx="210240" cy="10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6" h="158">
                                      <a:moveTo>
                                        <a:pt x="316" y="14"/>
                                      </a:moveTo>
                                      <a:lnTo>
                                        <a:pt x="316" y="14"/>
                                      </a:lnTo>
                                      <a:lnTo>
                                        <a:pt x="268" y="0"/>
                                      </a:lnTo>
                                      <a:lnTo>
                                        <a:pt x="220" y="0"/>
                                      </a:lnTo>
                                      <a:lnTo>
                                        <a:pt x="172" y="5"/>
                                      </a:lnTo>
                                      <a:lnTo>
                                        <a:pt x="129" y="19"/>
                                      </a:lnTo>
                                      <a:lnTo>
                                        <a:pt x="86" y="38"/>
                                      </a:lnTo>
                                      <a:lnTo>
                                        <a:pt x="53" y="72"/>
                                      </a:lnTo>
                                      <a:lnTo>
                                        <a:pt x="24" y="106"/>
                                      </a:lnTo>
                                      <a:lnTo>
                                        <a:pt x="0" y="149"/>
                                      </a:lnTo>
                                      <a:lnTo>
                                        <a:pt x="29" y="158"/>
                                      </a:lnTo>
                                      <a:lnTo>
                                        <a:pt x="48" y="125"/>
                                      </a:lnTo>
                                      <a:lnTo>
                                        <a:pt x="72" y="91"/>
                                      </a:lnTo>
                                      <a:lnTo>
                                        <a:pt x="105" y="62"/>
                                      </a:lnTo>
                                      <a:lnTo>
                                        <a:pt x="139" y="43"/>
                                      </a:lnTo>
                                      <a:lnTo>
                                        <a:pt x="177" y="34"/>
                                      </a:lnTo>
                                      <a:lnTo>
                                        <a:pt x="220" y="24"/>
                                      </a:lnTo>
                                      <a:lnTo>
                                        <a:pt x="264" y="29"/>
                                      </a:lnTo>
                                      <a:lnTo>
                                        <a:pt x="307" y="38"/>
                                      </a:lnTo>
                                      <a:lnTo>
                                        <a:pt x="307" y="38"/>
                                      </a:lnTo>
                                      <a:lnTo>
                                        <a:pt x="316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77800" y="32400"/>
                                  <a:ext cx="135720" cy="251640"/>
                                </a:xfrm>
                              </wpg:grpSpPr>
                              <wps:wsp>
                                <wps:cNvSpPr txBox="1"/>
                                <wps:spPr>
                                  <a:xfrm rot="21480000">
                                    <a:off x="33120" y="1080"/>
                                    <a:ext cx="79920" cy="154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21420000">
                                    <a:off x="13320" y="109080"/>
                                    <a:ext cx="79920" cy="139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А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22040"/>
                                    <a:ext cx="135720" cy="32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1f1a17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049760" y="0"/>
                                  <a:ext cx="4752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72">
                                      <a:moveTo>
                                        <a:pt x="0" y="34"/>
                                      </a:moveTo>
                                      <a:lnTo>
                                        <a:pt x="72" y="0"/>
                                      </a:lnTo>
                                      <a:lnTo>
                                        <a:pt x="72" y="72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8000" y="12600"/>
                                  <a:ext cx="6912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" h="29">
                                      <a:moveTo>
                                        <a:pt x="105" y="15"/>
                                      </a:moveTo>
                                      <a:lnTo>
                                        <a:pt x="91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91" y="29"/>
                                      </a:lnTo>
                                      <a:lnTo>
                                        <a:pt x="105" y="15"/>
                                      </a:lnTo>
                                      <a:lnTo>
                                        <a:pt x="105" y="15"/>
                                      </a:lnTo>
                                      <a:lnTo>
                                        <a:pt x="105" y="0"/>
                                      </a:lnTo>
                                      <a:lnTo>
                                        <a:pt x="91" y="0"/>
                                      </a:lnTo>
                                      <a:lnTo>
                                        <a:pt x="105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00" y="23040"/>
                                  <a:ext cx="15840" cy="29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432">
                                      <a:moveTo>
                                        <a:pt x="10" y="432"/>
                                      </a:moveTo>
                                      <a:lnTo>
                                        <a:pt x="24" y="417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17"/>
                                      </a:lnTo>
                                      <a:lnTo>
                                        <a:pt x="10" y="432"/>
                                      </a:lnTo>
                                      <a:lnTo>
                                        <a:pt x="10" y="432"/>
                                      </a:lnTo>
                                      <a:lnTo>
                                        <a:pt x="24" y="432"/>
                                      </a:lnTo>
                                      <a:lnTo>
                                        <a:pt x="24" y="417"/>
                                      </a:lnTo>
                                      <a:lnTo>
                                        <a:pt x="10" y="4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0800" y="295920"/>
                                  <a:ext cx="66600" cy="19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3280" y="283320"/>
                                  <a:ext cx="4752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71">
                                      <a:moveTo>
                                        <a:pt x="0" y="33"/>
                                      </a:moveTo>
                                      <a:lnTo>
                                        <a:pt x="72" y="71"/>
                                      </a:lnTo>
                                      <a:lnTo>
                                        <a:pt x="72" y="0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0" y="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920" y="77400"/>
                                  <a:ext cx="5076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" h="72">
                                      <a:moveTo>
                                        <a:pt x="77" y="34"/>
                                      </a:moveTo>
                                      <a:lnTo>
                                        <a:pt x="0" y="7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77" y="34"/>
                                      </a:lnTo>
                                      <a:lnTo>
                                        <a:pt x="77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80" y="91440"/>
                                  <a:ext cx="7308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28">
                                      <a:moveTo>
                                        <a:pt x="0" y="14"/>
                                      </a:moveTo>
                                      <a:lnTo>
                                        <a:pt x="14" y="28"/>
                                      </a:lnTo>
                                      <a:lnTo>
                                        <a:pt x="110" y="28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80" y="100800"/>
                                  <a:ext cx="18360" cy="29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432">
                                      <a:moveTo>
                                        <a:pt x="14" y="432"/>
                                      </a:moveTo>
                                      <a:lnTo>
                                        <a:pt x="28" y="417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17"/>
                                      </a:lnTo>
                                      <a:lnTo>
                                        <a:pt x="14" y="432"/>
                                      </a:lnTo>
                                      <a:lnTo>
                                        <a:pt x="0" y="417"/>
                                      </a:lnTo>
                                      <a:lnTo>
                                        <a:pt x="0" y="432"/>
                                      </a:lnTo>
                                      <a:lnTo>
                                        <a:pt x="14" y="4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374040"/>
                                  <a:ext cx="66600" cy="19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400" y="361440"/>
                                  <a:ext cx="4752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72">
                                      <a:moveTo>
                                        <a:pt x="72" y="3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72"/>
                                      </a:lnTo>
                                      <a:lnTo>
                                        <a:pt x="72" y="33"/>
                                      </a:lnTo>
                                      <a:lnTo>
                                        <a:pt x="72" y="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10640" y="317520"/>
                                  <a:ext cx="527760" cy="311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1/2идм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6720" y="474480"/>
                                  <a:ext cx="666720" cy="15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10.0010.1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89160" y="221040"/>
                                  <a:ext cx="892800" cy="25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3" h="379">
                                      <a:moveTo>
                                        <a:pt x="0" y="0"/>
                                      </a:moveTo>
                                      <a:lnTo>
                                        <a:pt x="441" y="379"/>
                                      </a:lnTo>
                                      <a:lnTo>
                                        <a:pt x="1343" y="379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f1a17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04000" y="386640"/>
                                  <a:ext cx="1494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8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.1pt;margin-top:2.4pt;width:122.3pt;height:49.65pt" coordorigin="1122,48" coordsize="2446,993">
                      <v:shape id="shape_0" coordsize="1171,192" path="m1166,24l1171,24l1142,14l1113,5l1085,5l1051,0l984,5l917,9l768,43l610,81l533,101l451,125l375,139l298,153l221,163l144,163l77,158l10,144l0,173l72,187l144,192l221,187l298,182l379,168l461,149l538,129l619,110l773,67l921,38l989,29l1051,29l1080,29l1109,33l1137,43l1161,48l1166,48l1166,24xe" fillcolor="#8f5545" stroked="f" o:allowincell="t" style="position:absolute;left:1122;top:258;width:1225;height:203;mso-wrap-style:none;v-text-anchor:middle">
                        <v:fill o:detectmouseclick="t" type="solid" color2="#70aaba"/>
                        <v:stroke color="#3465a4" joinstyle="round" endcap="flat"/>
                        <w10:wrap type="none"/>
                      </v:shape>
                      <v:shape id="shape_0" coordsize="744,48" path="m744,19l0,0l0,24l744,48l744,19xe" fillcolor="#8f5545" stroked="f" o:allowincell="t" style="position:absolute;left:2343;top:283;width:778;height:50;mso-wrap-style:none;v-text-anchor:middle">
                        <v:fill o:detectmouseclick="t" type="solid" color2="#70aaba"/>
                        <v:stroke color="#3465a4" joinstyle="round" endcap="flat"/>
                        <w10:wrap type="none"/>
                      </v:shape>
                      <v:shape id="shape_0" coordsize="460,447" path="m312,15l350,34l388,63l417,96l441,135l456,173l460,216l460,259l446,303l427,346l398,379l364,408l326,427l288,442l244,447l196,447l153,432l110,413l72,384l43,351l24,312l5,274l0,231l5,187l14,139l33,101l62,68l96,39l134,20l177,5l220,0l264,0l312,15xe" fillcolor="white" stroked="t" o:allowincell="t" style="position:absolute;left:1906;top:68;width:480;height:476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coordsize="168,307" path="m153,307l153,307l168,264l168,216l163,168l144,125l120,87l91,53l53,24l9,0l0,24l38,48l72,72l101,101l120,139l134,178l139,216l139,259l129,298l129,298l153,307xe" fillcolor="#1f1a17" stroked="t" o:allowincell="t" style="position:absolute;left:2228;top:68;width:174;height:326;mso-wrap-style:none;v-text-anchor:middle">
                        <v:fill o:detectmouseclick="t" type="solid" color2="#e0e5e8"/>
                        <v:stroke color="black" weight="9360" joinstyle="round" endcap="flat"/>
                        <w10:wrap type="none"/>
                      </v:shape>
                      <v:shape id="shape_0" coordsize="311,163" path="m0,149l0,149l47,163l95,163l139,158l187,144l225,120l259,91l292,53l311,9l287,0l268,38l239,72l211,96l172,120l134,129l91,134l52,134l9,120l9,120l0,149xe" fillcolor="#1f1a17" stroked="f" o:allowincell="t" style="position:absolute;left:2062;top:386;width:324;height:173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173,312" path="m15,0l15,0l5,48l0,96l10,139l24,187l48,225l77,259l116,288l164,312l173,283l130,264l96,240l72,206l48,172l34,134l29,96l29,52l44,9l44,9l15,0xe" fillcolor="#1f1a17" stroked="t" o:allowincell="t" style="position:absolute;left:1890;top:212;width:180;height:332;mso-wrap-style:none;v-text-anchor:middle">
                        <v:fill o:detectmouseclick="t" type="solid" color2="#e0e5e8"/>
                        <v:stroke color="black" weight="9360" joinstyle="round" endcap="flat"/>
                        <w10:wrap type="none"/>
                      </v:shape>
                      <v:shape id="shape_0" coordsize="316,158" path="m316,14l316,14l268,0l220,0l172,5l129,19l86,38l53,72l24,106l0,149l29,158l48,125l72,91l105,62l139,43l177,34l220,24l264,29l307,38l307,38l316,14xe" fillcolor="#1f1a17" stroked="f" o:allowincell="t" style="position:absolute;left:1906;top:53;width:330;height:167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group id="shape_0" style="position:absolute;left:2032;top:101;width:213;height:391">
                        <v:shape id="shape_0" stroked="f" o:allowincell="t" style="position:absolute;left:2084;top:101;width:125;height:243;mso-wrap-style:none;v-text-anchor:top;rotation:358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052;top:271;width:125;height:219;mso-wrap-style:none;v-text-anchor:top;rotation:357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032,291" to="2245,295" stroked="t" o:allowincell="t" style="position:absolute;flip:y">
                          <v:stroke color="#1f1a17" weight="6480" joinstyle="miter" endcap="flat"/>
                          <v:fill o:detectmouseclick="t" on="false"/>
                          <w10:wrap type="none"/>
                        </v:line>
                      </v:group>
                      <v:shape id="shape_0" coordsize="72,72" path="m0,34l72,0l72,72l0,34l0,34xe" fillcolor="#1f1a17" stroked="f" o:allowincell="t" style="position:absolute;left:2775;top:48;width:74;height:75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105,29" path="m105,15l91,0l0,0l0,29l91,29l105,15l105,15l105,0l91,0l105,15xe" fillcolor="#1f1a17" stroked="f" o:allowincell="t" style="position:absolute;left:2851;top:68;width:108;height:29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24,432" path="m10,432l24,417l24,0l0,0l0,417l10,432l10,432l24,432l24,417l10,432xe" fillcolor="#1f1a17" stroked="t" o:allowincell="t" style="position:absolute;left:2936;top:84;width:24;height:460;mso-wrap-style:none;v-text-anchor:middle">
                        <v:fill o:detectmouseclick="t" type="solid" color2="#e0e5e8"/>
                        <v:stroke color="black" weight="9360" joinstyle="round" endcap="flat"/>
                        <w10:wrap type="none"/>
                      </v:shape>
                      <v:rect id="shape_0" fillcolor="#1f1a17" stroked="f" o:allowincell="t" style="position:absolute;left:2840;top:514;width:104;height:29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rect>
                      <v:shape id="shape_0" coordsize="72,71" path="m0,33l72,71l72,0l0,33l0,33xe" fillcolor="#1f1a17" stroked="f" o:allowincell="t" style="position:absolute;left:2765;top:494;width:74;height:74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77,72" path="m77,34l0,72l0,0l77,34l77,34xe" fillcolor="#1f1a17" stroked="f" o:allowincell="t" style="position:absolute;left:1574;top:170;width:79;height:75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110,28" path="m0,14l14,28l110,28l110,0l14,0l0,14l14,0l0,0l0,14xe" fillcolor="#1f1a17" stroked="f" o:allowincell="t" style="position:absolute;left:1464;top:192;width:114;height:28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28,432" path="m14,432l28,417l28,0l0,0l0,417l14,432l0,417l0,432l14,432xe" fillcolor="#1f1a17" stroked="t" o:allowincell="t" style="position:absolute;left:1464;top:207;width:28;height:460;mso-wrap-style:none;v-text-anchor:middle">
                        <v:fill o:detectmouseclick="t" type="solid" color2="#e0e5e8"/>
                        <v:stroke color="black" weight="9360" joinstyle="round" endcap="flat"/>
                        <w10:wrap type="none"/>
                      </v:shape>
                      <v:rect id="shape_0" fillcolor="#1f1a17" stroked="f" o:allowincell="t" style="position:absolute;left:1479;top:637;width:104;height:29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rect>
                      <v:shape id="shape_0" coordsize="72,72" path="m72,33l0,0l0,72l72,33l72,33xe" fillcolor="#1f1a17" stroked="f" o:allowincell="t" style="position:absolute;left:1584;top:617;width:74;height:75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stroked="f" o:allowincell="t" style="position:absolute;left:2241;top:548;width:830;height:490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/2идм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72;top:795;width:1049;height:24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.0010.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343,379" path="m0,0l441,379l1343,379e" stroked="t" o:allowincell="t" style="position:absolute;left:1735;top:396;width:1405;height:403;mso-wrap-style:none;v-text-anchor:middle">
                        <v:fill o:detectmouseclick="t" on="false"/>
                        <v:stroke color="#1f1a17" weight="6480" joinstyle="round" endcap="flat"/>
                        <w10:wrap type="none"/>
                      </v:shape>
                      <v:shape id="shape_0" stroked="f" o:allowincell="t" style="position:absolute;left:3333;top:657;width:234;height:230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38" w:type="dxa"/>
            <w:gridSpan w:val="4"/>
            <w:tcBorders/>
          </w:tcPr>
          <w:p>
            <w:pPr>
              <w:pStyle w:val="TextBodyIndent"/>
              <w:ind w:left="-57" w:firstLine="182"/>
              <w:jc w:val="both"/>
              <w:rPr/>
            </w:pPr>
            <w:r>
              <w:rPr/>
              <w:t>Участок подготовки (содержания) пути с указанием номера и принадлежности, подразделения, срока готовности (содержания) и протяженности (80 км)</w:t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2" w:hRule="atLeast"/>
        </w:trPr>
        <w:tc>
          <w:tcPr>
            <w:tcW w:w="4079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205865</wp:posOffset>
                      </wp:positionH>
                      <wp:positionV relativeFrom="paragraph">
                        <wp:posOffset>84455</wp:posOffset>
                      </wp:positionV>
                      <wp:extent cx="292735" cy="286385"/>
                      <wp:effectExtent l="635" t="635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80" cy="28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1" h="451">
                                    <a:moveTo>
                                      <a:pt x="312" y="15"/>
                                    </a:moveTo>
                                    <a:lnTo>
                                      <a:pt x="351" y="34"/>
                                    </a:lnTo>
                                    <a:lnTo>
                                      <a:pt x="389" y="63"/>
                                    </a:lnTo>
                                    <a:lnTo>
                                      <a:pt x="418" y="96"/>
                                    </a:lnTo>
                                    <a:lnTo>
                                      <a:pt x="442" y="135"/>
                                    </a:lnTo>
                                    <a:lnTo>
                                      <a:pt x="456" y="173"/>
                                    </a:lnTo>
                                    <a:lnTo>
                                      <a:pt x="461" y="216"/>
                                    </a:lnTo>
                                    <a:lnTo>
                                      <a:pt x="461" y="264"/>
                                    </a:lnTo>
                                    <a:lnTo>
                                      <a:pt x="447" y="307"/>
                                    </a:lnTo>
                                    <a:lnTo>
                                      <a:pt x="427" y="346"/>
                                    </a:lnTo>
                                    <a:lnTo>
                                      <a:pt x="399" y="379"/>
                                    </a:lnTo>
                                    <a:lnTo>
                                      <a:pt x="365" y="408"/>
                                    </a:lnTo>
                                    <a:lnTo>
                                      <a:pt x="327" y="432"/>
                                    </a:lnTo>
                                    <a:lnTo>
                                      <a:pt x="288" y="447"/>
                                    </a:lnTo>
                                    <a:lnTo>
                                      <a:pt x="245" y="451"/>
                                    </a:lnTo>
                                    <a:lnTo>
                                      <a:pt x="197" y="447"/>
                                    </a:lnTo>
                                    <a:lnTo>
                                      <a:pt x="154" y="437"/>
                                    </a:lnTo>
                                    <a:lnTo>
                                      <a:pt x="111" y="413"/>
                                    </a:lnTo>
                                    <a:lnTo>
                                      <a:pt x="72" y="384"/>
                                    </a:lnTo>
                                    <a:lnTo>
                                      <a:pt x="44" y="355"/>
                                    </a:lnTo>
                                    <a:lnTo>
                                      <a:pt x="24" y="317"/>
                                    </a:lnTo>
                                    <a:lnTo>
                                      <a:pt x="10" y="274"/>
                                    </a:lnTo>
                                    <a:lnTo>
                                      <a:pt x="0" y="231"/>
                                    </a:lnTo>
                                    <a:lnTo>
                                      <a:pt x="5" y="187"/>
                                    </a:lnTo>
                                    <a:lnTo>
                                      <a:pt x="15" y="144"/>
                                    </a:lnTo>
                                    <a:lnTo>
                                      <a:pt x="34" y="101"/>
                                    </a:lnTo>
                                    <a:lnTo>
                                      <a:pt x="63" y="68"/>
                                    </a:lnTo>
                                    <a:lnTo>
                                      <a:pt x="96" y="39"/>
                                    </a:lnTo>
                                    <a:lnTo>
                                      <a:pt x="135" y="20"/>
                                    </a:lnTo>
                                    <a:lnTo>
                                      <a:pt x="178" y="5"/>
                                    </a:lnTo>
                                    <a:lnTo>
                                      <a:pt x="221" y="0"/>
                                    </a:lnTo>
                                    <a:lnTo>
                                      <a:pt x="264" y="5"/>
                                    </a:lnTo>
                                    <a:lnTo>
                                      <a:pt x="312" y="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1,451" path="m312,15l351,34l389,63l418,96l442,135l456,173l461,216l461,264l447,307l427,346l399,379l365,408l327,432l288,447l245,451l197,447l154,437l111,413l72,384l44,355l24,317l10,274l0,231l5,187l15,144l34,101l63,68l96,39l135,20l178,5l221,0l264,5l312,15xe" fillcolor="white" stroked="f" o:allowincell="t" style="position:absolute;margin-left:94.95pt;margin-top:6.65pt;width:23pt;height:22.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400810</wp:posOffset>
                      </wp:positionH>
                      <wp:positionV relativeFrom="paragraph">
                        <wp:posOffset>84455</wp:posOffset>
                      </wp:positionV>
                      <wp:extent cx="106680" cy="198120"/>
                      <wp:effectExtent l="0" t="635" r="635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19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" h="312">
                                    <a:moveTo>
                                      <a:pt x="154" y="312"/>
                                    </a:moveTo>
                                    <a:lnTo>
                                      <a:pt x="154" y="312"/>
                                    </a:lnTo>
                                    <a:lnTo>
                                      <a:pt x="168" y="264"/>
                                    </a:lnTo>
                                    <a:lnTo>
                                      <a:pt x="168" y="216"/>
                                    </a:lnTo>
                                    <a:lnTo>
                                      <a:pt x="164" y="173"/>
                                    </a:lnTo>
                                    <a:lnTo>
                                      <a:pt x="144" y="130"/>
                                    </a:lnTo>
                                    <a:lnTo>
                                      <a:pt x="120" y="87"/>
                                    </a:lnTo>
                                    <a:lnTo>
                                      <a:pt x="92" y="53"/>
                                    </a:lnTo>
                                    <a:lnTo>
                                      <a:pt x="53" y="2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0" y="29"/>
                                    </a:lnTo>
                                    <a:lnTo>
                                      <a:pt x="39" y="48"/>
                                    </a:lnTo>
                                    <a:lnTo>
                                      <a:pt x="72" y="72"/>
                                    </a:lnTo>
                                    <a:lnTo>
                                      <a:pt x="101" y="106"/>
                                    </a:lnTo>
                                    <a:lnTo>
                                      <a:pt x="120" y="140"/>
                                    </a:lnTo>
                                    <a:lnTo>
                                      <a:pt x="135" y="178"/>
                                    </a:lnTo>
                                    <a:lnTo>
                                      <a:pt x="140" y="221"/>
                                    </a:lnTo>
                                    <a:lnTo>
                                      <a:pt x="140" y="259"/>
                                    </a:lnTo>
                                    <a:lnTo>
                                      <a:pt x="130" y="303"/>
                                    </a:lnTo>
                                    <a:lnTo>
                                      <a:pt x="130" y="303"/>
                                    </a:lnTo>
                                    <a:lnTo>
                                      <a:pt x="154" y="3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1a1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8,312" path="m154,312l154,312l168,264l168,216l164,173l144,130l120,87l92,53l53,24l10,0l0,29l39,48l72,72l101,106l120,140l135,178l140,221l140,259l130,303l130,303l154,312xe" fillcolor="#1f1a17" stroked="f" o:allowincell="t" style="position:absolute;margin-left:110.3pt;margin-top:6.65pt;width:8.35pt;height:15.55pt;mso-wrap-style:none;v-text-anchor:middle">
                      <v:fill o:detectmouseclick="t" type="solid" color2="#e0e5e8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173355</wp:posOffset>
                      </wp:positionV>
                      <wp:extent cx="109855" cy="194945"/>
                      <wp:effectExtent l="635" t="635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800" cy="19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307">
                                    <a:moveTo>
                                      <a:pt x="14" y="0"/>
                                    </a:moveTo>
                                    <a:lnTo>
                                      <a:pt x="14" y="0"/>
                                    </a:lnTo>
                                    <a:lnTo>
                                      <a:pt x="5" y="47"/>
                                    </a:lnTo>
                                    <a:lnTo>
                                      <a:pt x="0" y="91"/>
                                    </a:lnTo>
                                    <a:lnTo>
                                      <a:pt x="10" y="139"/>
                                    </a:lnTo>
                                    <a:lnTo>
                                      <a:pt x="24" y="182"/>
                                    </a:lnTo>
                                    <a:lnTo>
                                      <a:pt x="48" y="220"/>
                                    </a:lnTo>
                                    <a:lnTo>
                                      <a:pt x="77" y="259"/>
                                    </a:lnTo>
                                    <a:lnTo>
                                      <a:pt x="115" y="287"/>
                                    </a:lnTo>
                                    <a:lnTo>
                                      <a:pt x="163" y="307"/>
                                    </a:lnTo>
                                    <a:lnTo>
                                      <a:pt x="173" y="283"/>
                                    </a:lnTo>
                                    <a:lnTo>
                                      <a:pt x="134" y="263"/>
                                    </a:lnTo>
                                    <a:lnTo>
                                      <a:pt x="96" y="235"/>
                                    </a:lnTo>
                                    <a:lnTo>
                                      <a:pt x="72" y="206"/>
                                    </a:lnTo>
                                    <a:lnTo>
                                      <a:pt x="48" y="167"/>
                                    </a:lnTo>
                                    <a:lnTo>
                                      <a:pt x="34" y="129"/>
                                    </a:lnTo>
                                    <a:lnTo>
                                      <a:pt x="29" y="91"/>
                                    </a:lnTo>
                                    <a:lnTo>
                                      <a:pt x="34" y="47"/>
                                    </a:lnTo>
                                    <a:lnTo>
                                      <a:pt x="43" y="9"/>
                                    </a:lnTo>
                                    <a:lnTo>
                                      <a:pt x="43" y="9"/>
                                    </a:lnTo>
                                    <a:lnTo>
                                      <a:pt x="1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1a1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,307" path="m14,0l14,0l5,47l0,91l10,139l24,182l48,220l77,259l115,287l163,307l173,283l134,263l96,235l72,206l48,167l34,129l29,91l34,47l43,9l43,9l14,0xe" fillcolor="#1f1a17" stroked="f" o:allowincell="t" style="position:absolute;margin-left:94.25pt;margin-top:13.65pt;width:8.6pt;height:15.3pt;mso-wrap-style:none;v-text-anchor:middle">
                      <v:fill o:detectmouseclick="t" type="solid" color2="#e0e5e8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205865</wp:posOffset>
                      </wp:positionH>
                      <wp:positionV relativeFrom="paragraph">
                        <wp:posOffset>75565</wp:posOffset>
                      </wp:positionV>
                      <wp:extent cx="201295" cy="103505"/>
                      <wp:effectExtent l="635" t="635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" h="163">
                                    <a:moveTo>
                                      <a:pt x="317" y="14"/>
                                    </a:moveTo>
                                    <a:lnTo>
                                      <a:pt x="317" y="14"/>
                                    </a:lnTo>
                                    <a:lnTo>
                                      <a:pt x="269" y="5"/>
                                    </a:lnTo>
                                    <a:lnTo>
                                      <a:pt x="221" y="0"/>
                                    </a:lnTo>
                                    <a:lnTo>
                                      <a:pt x="173" y="5"/>
                                    </a:lnTo>
                                    <a:lnTo>
                                      <a:pt x="130" y="19"/>
                                    </a:lnTo>
                                    <a:lnTo>
                                      <a:pt x="87" y="43"/>
                                    </a:lnTo>
                                    <a:lnTo>
                                      <a:pt x="53" y="72"/>
                                    </a:lnTo>
                                    <a:lnTo>
                                      <a:pt x="24" y="110"/>
                                    </a:lnTo>
                                    <a:lnTo>
                                      <a:pt x="0" y="154"/>
                                    </a:lnTo>
                                    <a:lnTo>
                                      <a:pt x="29" y="163"/>
                                    </a:lnTo>
                                    <a:lnTo>
                                      <a:pt x="48" y="125"/>
                                    </a:lnTo>
                                    <a:lnTo>
                                      <a:pt x="72" y="91"/>
                                    </a:lnTo>
                                    <a:lnTo>
                                      <a:pt x="106" y="67"/>
                                    </a:lnTo>
                                    <a:lnTo>
                                      <a:pt x="140" y="48"/>
                                    </a:lnTo>
                                    <a:lnTo>
                                      <a:pt x="178" y="34"/>
                                    </a:lnTo>
                                    <a:lnTo>
                                      <a:pt x="221" y="29"/>
                                    </a:lnTo>
                                    <a:lnTo>
                                      <a:pt x="264" y="29"/>
                                    </a:lnTo>
                                    <a:lnTo>
                                      <a:pt x="307" y="43"/>
                                    </a:lnTo>
                                    <a:lnTo>
                                      <a:pt x="307" y="43"/>
                                    </a:lnTo>
                                    <a:lnTo>
                                      <a:pt x="317" y="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1a1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,163" path="m317,14l317,14l269,5l221,0l173,5l130,19l87,43l53,72l24,110l0,154l29,163l48,125l72,91l106,67l140,48l178,34l221,29l264,29l307,43l307,43l317,14xe" fillcolor="#1f1a17" stroked="f" o:allowincell="t" style="position:absolute;margin-left:94.95pt;margin-top:5.95pt;width:15.8pt;height:8.1pt;mso-wrap-style:none;v-text-anchor:middle">
                      <v:fill o:detectmouseclick="t" type="solid" color2="#e0e5e8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314450</wp:posOffset>
                      </wp:positionH>
                      <wp:positionV relativeFrom="paragraph">
                        <wp:posOffset>107315</wp:posOffset>
                      </wp:positionV>
                      <wp:extent cx="100330" cy="152400"/>
                      <wp:effectExtent l="2540" t="1905" r="3175" b="190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480000">
                                <a:off x="0" y="0"/>
                                <a:ext cx="100440" cy="15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03.5pt;margin-top:8.4pt;width:7.85pt;height:11.95pt;mso-wrap-style:none;v-text-anchor:top;rotation:358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44320</wp:posOffset>
                      </wp:positionH>
                      <wp:positionV relativeFrom="paragraph">
                        <wp:posOffset>-6985</wp:posOffset>
                      </wp:positionV>
                      <wp:extent cx="2453640" cy="20574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3640" cy="205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000000"/>
                                      <w:sz w:val="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20"/>
                                      <w:lang w:val="en-US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3.2pt;height:16.2pt;mso-wrap-distance-left:9.05pt;mso-wrap-distance-right:9.05pt;mso-wrap-distance-top:0pt;mso-wrap-distance-bottom:0pt;margin-top:-0.55pt;mso-position-vertical-relative:text;margin-left:121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0"/>
                                <w:lang w:val="en-US"/>
                              </w:rPr>
                              <w:t>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-3810</wp:posOffset>
                      </wp:positionV>
                      <wp:extent cx="743585" cy="118745"/>
                      <wp:effectExtent l="635" t="635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76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1" h="187">
                                    <a:moveTo>
                                      <a:pt x="1166" y="19"/>
                                    </a:moveTo>
                                    <a:lnTo>
                                      <a:pt x="1171" y="19"/>
                                    </a:lnTo>
                                    <a:lnTo>
                                      <a:pt x="1142" y="9"/>
                                    </a:lnTo>
                                    <a:lnTo>
                                      <a:pt x="1113" y="4"/>
                                    </a:lnTo>
                                    <a:lnTo>
                                      <a:pt x="1084" y="0"/>
                                    </a:lnTo>
                                    <a:lnTo>
                                      <a:pt x="1051" y="0"/>
                                    </a:lnTo>
                                    <a:lnTo>
                                      <a:pt x="984" y="0"/>
                                    </a:lnTo>
                                    <a:lnTo>
                                      <a:pt x="916" y="9"/>
                                    </a:lnTo>
                                    <a:lnTo>
                                      <a:pt x="768" y="38"/>
                                    </a:lnTo>
                                    <a:lnTo>
                                      <a:pt x="614" y="76"/>
                                    </a:lnTo>
                                    <a:lnTo>
                                      <a:pt x="533" y="100"/>
                                    </a:lnTo>
                                    <a:lnTo>
                                      <a:pt x="451" y="120"/>
                                    </a:lnTo>
                                    <a:lnTo>
                                      <a:pt x="374" y="134"/>
                                    </a:lnTo>
                                    <a:lnTo>
                                      <a:pt x="298" y="148"/>
                                    </a:lnTo>
                                    <a:lnTo>
                                      <a:pt x="221" y="158"/>
                                    </a:lnTo>
                                    <a:lnTo>
                                      <a:pt x="144" y="158"/>
                                    </a:lnTo>
                                    <a:lnTo>
                                      <a:pt x="77" y="153"/>
                                    </a:lnTo>
                                    <a:lnTo>
                                      <a:pt x="10" y="139"/>
                                    </a:lnTo>
                                    <a:lnTo>
                                      <a:pt x="0" y="168"/>
                                    </a:lnTo>
                                    <a:lnTo>
                                      <a:pt x="72" y="182"/>
                                    </a:lnTo>
                                    <a:lnTo>
                                      <a:pt x="144" y="187"/>
                                    </a:lnTo>
                                    <a:lnTo>
                                      <a:pt x="221" y="187"/>
                                    </a:lnTo>
                                    <a:lnTo>
                                      <a:pt x="302" y="177"/>
                                    </a:lnTo>
                                    <a:lnTo>
                                      <a:pt x="379" y="163"/>
                                    </a:lnTo>
                                    <a:lnTo>
                                      <a:pt x="461" y="148"/>
                                    </a:lnTo>
                                    <a:lnTo>
                                      <a:pt x="537" y="129"/>
                                    </a:lnTo>
                                    <a:lnTo>
                                      <a:pt x="619" y="105"/>
                                    </a:lnTo>
                                    <a:lnTo>
                                      <a:pt x="772" y="67"/>
                                    </a:lnTo>
                                    <a:lnTo>
                                      <a:pt x="921" y="33"/>
                                    </a:lnTo>
                                    <a:lnTo>
                                      <a:pt x="988" y="28"/>
                                    </a:lnTo>
                                    <a:lnTo>
                                      <a:pt x="1051" y="24"/>
                                    </a:lnTo>
                                    <a:lnTo>
                                      <a:pt x="1079" y="28"/>
                                    </a:lnTo>
                                    <a:lnTo>
                                      <a:pt x="1108" y="33"/>
                                    </a:lnTo>
                                    <a:lnTo>
                                      <a:pt x="1137" y="38"/>
                                    </a:lnTo>
                                    <a:lnTo>
                                      <a:pt x="1161" y="48"/>
                                    </a:lnTo>
                                    <a:lnTo>
                                      <a:pt x="1166" y="48"/>
                                    </a:lnTo>
                                    <a:lnTo>
                                      <a:pt x="1166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f554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1,187" path="m1166,19l1171,19l1142,9l1113,4l1084,0l1051,0l984,0l916,9l768,38l614,76l533,100l451,120l374,134l298,148l221,158l144,158l77,153l10,139l0,168l72,182l144,187l221,187l302,177l379,163l461,148l537,129l619,105l772,67l921,33l988,28l1051,24l1079,28l1108,33l1137,38l1161,48l1166,48l1166,19xe" fillcolor="#8f5545" stroked="f" o:allowincell="t" style="position:absolute;margin-left:57.55pt;margin-top:-0.3pt;width:58.5pt;height:9.3pt;mso-wrap-style:none;v-text-anchor:middle">
                      <v:fill o:detectmouseclick="t" type="solid" color2="#70aaba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471295</wp:posOffset>
                      </wp:positionH>
                      <wp:positionV relativeFrom="paragraph">
                        <wp:posOffset>8255</wp:posOffset>
                      </wp:positionV>
                      <wp:extent cx="471805" cy="33655"/>
                      <wp:effectExtent l="635" t="635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196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3" h="53">
                                    <a:moveTo>
                                      <a:pt x="743" y="2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29"/>
                                    </a:lnTo>
                                    <a:lnTo>
                                      <a:pt x="743" y="53"/>
                                    </a:lnTo>
                                    <a:lnTo>
                                      <a:pt x="743" y="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f554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3,53" path="m743,24l0,0l0,29l743,53l743,24xe" fillcolor="#8f5545" stroked="f" o:allowincell="t" style="position:absolute;margin-left:115.85pt;margin-top:0.65pt;width:37.1pt;height:2.6pt;mso-wrap-style:none;v-text-anchor:middle">
                      <v:fill o:detectmouseclick="t" type="solid" color2="#70aaba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72390</wp:posOffset>
                      </wp:positionV>
                      <wp:extent cx="198120" cy="103505"/>
                      <wp:effectExtent l="0" t="635" r="635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163">
                                    <a:moveTo>
                                      <a:pt x="0" y="144"/>
                                    </a:moveTo>
                                    <a:lnTo>
                                      <a:pt x="0" y="144"/>
                                    </a:lnTo>
                                    <a:lnTo>
                                      <a:pt x="48" y="158"/>
                                    </a:lnTo>
                                    <a:lnTo>
                                      <a:pt x="96" y="163"/>
                                    </a:lnTo>
                                    <a:lnTo>
                                      <a:pt x="139" y="153"/>
                                    </a:lnTo>
                                    <a:lnTo>
                                      <a:pt x="187" y="139"/>
                                    </a:lnTo>
                                    <a:lnTo>
                                      <a:pt x="226" y="120"/>
                                    </a:lnTo>
                                    <a:lnTo>
                                      <a:pt x="259" y="91"/>
                                    </a:lnTo>
                                    <a:lnTo>
                                      <a:pt x="293" y="52"/>
                                    </a:lnTo>
                                    <a:lnTo>
                                      <a:pt x="312" y="9"/>
                                    </a:lnTo>
                                    <a:lnTo>
                                      <a:pt x="288" y="0"/>
                                    </a:lnTo>
                                    <a:lnTo>
                                      <a:pt x="269" y="38"/>
                                    </a:lnTo>
                                    <a:lnTo>
                                      <a:pt x="240" y="67"/>
                                    </a:lnTo>
                                    <a:lnTo>
                                      <a:pt x="211" y="96"/>
                                    </a:lnTo>
                                    <a:lnTo>
                                      <a:pt x="173" y="115"/>
                                    </a:lnTo>
                                    <a:lnTo>
                                      <a:pt x="134" y="129"/>
                                    </a:lnTo>
                                    <a:lnTo>
                                      <a:pt x="91" y="134"/>
                                    </a:lnTo>
                                    <a:lnTo>
                                      <a:pt x="53" y="129"/>
                                    </a:lnTo>
                                    <a:lnTo>
                                      <a:pt x="10" y="120"/>
                                    </a:lnTo>
                                    <a:lnTo>
                                      <a:pt x="10" y="120"/>
                                    </a:lnTo>
                                    <a:lnTo>
                                      <a:pt x="0" y="1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1a1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2,163" path="m0,144l0,144l48,158l96,163l139,153l187,139l226,120l259,91l293,52l312,9l288,0l269,38l240,67l211,96l173,115l134,129l91,134l53,129l10,120l10,120l0,144xe" fillcolor="#1f1a17" stroked="f" o:allowincell="t" style="position:absolute;margin-left:102.4pt;margin-top:5.7pt;width:15.55pt;height:8.1pt;mso-wrap-style:none;v-text-anchor:middle">
                      <v:fill o:detectmouseclick="t" type="solid" color2="#e0e5e8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294765</wp:posOffset>
                      </wp:positionH>
                      <wp:positionV relativeFrom="paragraph">
                        <wp:posOffset>1905</wp:posOffset>
                      </wp:positionV>
                      <wp:extent cx="118745" cy="152400"/>
                      <wp:effectExtent l="5715" t="3175" r="4445" b="317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420000">
                                <a:off x="0" y="0"/>
                                <a:ext cx="118800" cy="15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01.95pt;margin-top:0.1pt;width:9.3pt;height:11.95pt;mso-wrap-style:none;v-text-anchor:top;rotation:357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282065</wp:posOffset>
                      </wp:positionH>
                      <wp:positionV relativeFrom="paragraph">
                        <wp:posOffset>13335</wp:posOffset>
                      </wp:positionV>
                      <wp:extent cx="131445" cy="3175"/>
                      <wp:effectExtent l="635" t="3175" r="635" b="317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1400" cy="3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1f1a1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95pt,1.05pt" to="111.25pt,1.25pt" stroked="t" o:allowincell="t" style="position:absolute;flip:y">
                      <v:stroke color="#1f1a17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238" w:type="dxa"/>
            <w:gridSpan w:val="4"/>
            <w:tcBorders/>
            <w:vAlign w:val="center"/>
          </w:tcPr>
          <w:p>
            <w:pPr>
              <w:pStyle w:val="TextBodyIndent"/>
              <w:ind w:left="-57" w:firstLine="182"/>
              <w:jc w:val="both"/>
              <w:rPr/>
            </w:pPr>
            <w:r>
              <w:rPr/>
              <w:t>Путь движения войск с указанием его номера (1), принадлежности (П - полковой, Д - дивизионный, А – армейский, Ф – фронтовой) и расстояния (100км) от исходного рубежа (пункта)</w:t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7" w:hRule="atLeast"/>
        </w:trPr>
        <w:tc>
          <w:tcPr>
            <w:tcW w:w="4079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97865</wp:posOffset>
                      </wp:positionH>
                      <wp:positionV relativeFrom="paragraph">
                        <wp:posOffset>140970</wp:posOffset>
                      </wp:positionV>
                      <wp:extent cx="1588135" cy="292100"/>
                      <wp:effectExtent l="0" t="6350" r="0" b="698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87960" cy="291960"/>
                                <a:chOff x="0" y="0"/>
                                <a:chExt cx="1587960" cy="291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9080"/>
                                  <a:ext cx="13968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48">
                                      <a:moveTo>
                                        <a:pt x="216" y="15"/>
                                      </a:moveTo>
                                      <a:lnTo>
                                        <a:pt x="177" y="20"/>
                                      </a:lnTo>
                                      <a:lnTo>
                                        <a:pt x="148" y="20"/>
                                      </a:lnTo>
                                      <a:lnTo>
                                        <a:pt x="124" y="15"/>
                                      </a:lnTo>
                                      <a:lnTo>
                                        <a:pt x="105" y="10"/>
                                      </a:lnTo>
                                      <a:lnTo>
                                        <a:pt x="81" y="5"/>
                                      </a:lnTo>
                                      <a:lnTo>
                                        <a:pt x="62" y="0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4" y="29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57" y="29"/>
                                      </a:lnTo>
                                      <a:lnTo>
                                        <a:pt x="76" y="34"/>
                                      </a:lnTo>
                                      <a:lnTo>
                                        <a:pt x="96" y="39"/>
                                      </a:lnTo>
                                      <a:lnTo>
                                        <a:pt x="120" y="44"/>
                                      </a:lnTo>
                                      <a:lnTo>
                                        <a:pt x="144" y="48"/>
                                      </a:lnTo>
                                      <a:lnTo>
                                        <a:pt x="177" y="48"/>
                                      </a:lnTo>
                                      <a:lnTo>
                                        <a:pt x="220" y="44"/>
                                      </a:lnTo>
                                      <a:lnTo>
                                        <a:pt x="216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f554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920" y="63360"/>
                                  <a:ext cx="106560" cy="12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8" h="192">
                                      <a:moveTo>
                                        <a:pt x="168" y="178"/>
                                      </a:moveTo>
                                      <a:lnTo>
                                        <a:pt x="24" y="0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144" y="192"/>
                                      </a:lnTo>
                                      <a:lnTo>
                                        <a:pt x="168" y="17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f554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400" y="48240"/>
                                  <a:ext cx="76320" cy="15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" h="240">
                                      <a:moveTo>
                                        <a:pt x="29" y="240"/>
                                      </a:moveTo>
                                      <a:lnTo>
                                        <a:pt x="120" y="10"/>
                                      </a:lnTo>
                                      <a:lnTo>
                                        <a:pt x="91" y="0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29" y="2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f554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720" y="100440"/>
                                  <a:ext cx="18612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48">
                                      <a:moveTo>
                                        <a:pt x="288" y="19"/>
                                      </a:moveTo>
                                      <a:lnTo>
                                        <a:pt x="245" y="24"/>
                                      </a:lnTo>
                                      <a:lnTo>
                                        <a:pt x="206" y="24"/>
                                      </a:lnTo>
                                      <a:lnTo>
                                        <a:pt x="173" y="19"/>
                                      </a:lnTo>
                                      <a:lnTo>
                                        <a:pt x="139" y="14"/>
                                      </a:lnTo>
                                      <a:lnTo>
                                        <a:pt x="105" y="10"/>
                                      </a:lnTo>
                                      <a:lnTo>
                                        <a:pt x="72" y="5"/>
                                      </a:lnTo>
                                      <a:lnTo>
                                        <a:pt x="38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4" y="34"/>
                                      </a:lnTo>
                                      <a:lnTo>
                                        <a:pt x="38" y="29"/>
                                      </a:lnTo>
                                      <a:lnTo>
                                        <a:pt x="72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34" y="43"/>
                                      </a:lnTo>
                                      <a:lnTo>
                                        <a:pt x="168" y="48"/>
                                      </a:lnTo>
                                      <a:lnTo>
                                        <a:pt x="206" y="48"/>
                                      </a:lnTo>
                                      <a:lnTo>
                                        <a:pt x="249" y="48"/>
                                      </a:lnTo>
                                      <a:lnTo>
                                        <a:pt x="293" y="48"/>
                                      </a:lnTo>
                                      <a:lnTo>
                                        <a:pt x="288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f554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5400" y="122040"/>
                                  <a:ext cx="10368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3" h="62">
                                      <a:moveTo>
                                        <a:pt x="158" y="33"/>
                                      </a:moveTo>
                                      <a:lnTo>
                                        <a:pt x="134" y="33"/>
                                      </a:lnTo>
                                      <a:lnTo>
                                        <a:pt x="115" y="28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62" y="9"/>
                                      </a:lnTo>
                                      <a:lnTo>
                                        <a:pt x="43" y="4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" y="28"/>
                                      </a:lnTo>
                                      <a:lnTo>
                                        <a:pt x="19" y="28"/>
                                      </a:lnTo>
                                      <a:lnTo>
                                        <a:pt x="34" y="28"/>
                                      </a:lnTo>
                                      <a:lnTo>
                                        <a:pt x="53" y="38"/>
                                      </a:lnTo>
                                      <a:lnTo>
                                        <a:pt x="67" y="43"/>
                                      </a:lnTo>
                                      <a:lnTo>
                                        <a:pt x="91" y="52"/>
                                      </a:lnTo>
                                      <a:lnTo>
                                        <a:pt x="110" y="57"/>
                                      </a:lnTo>
                                      <a:lnTo>
                                        <a:pt x="134" y="62"/>
                                      </a:lnTo>
                                      <a:lnTo>
                                        <a:pt x="163" y="62"/>
                                      </a:lnTo>
                                      <a:lnTo>
                                        <a:pt x="158" y="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f554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840" y="66600"/>
                                  <a:ext cx="106560" cy="12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8" h="197">
                                      <a:moveTo>
                                        <a:pt x="168" y="178"/>
                                      </a:moveTo>
                                      <a:lnTo>
                                        <a:pt x="24" y="0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144" y="197"/>
                                      </a:lnTo>
                                      <a:lnTo>
                                        <a:pt x="168" y="17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f554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4960" y="51480"/>
                                  <a:ext cx="73080" cy="15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" h="240">
                                      <a:moveTo>
                                        <a:pt x="28" y="240"/>
                                      </a:moveTo>
                                      <a:lnTo>
                                        <a:pt x="115" y="15"/>
                                      </a:lnTo>
                                      <a:lnTo>
                                        <a:pt x="91" y="0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28" y="2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f554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4040" y="164520"/>
                                  <a:ext cx="13392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1" h="62">
                                      <a:moveTo>
                                        <a:pt x="4" y="33"/>
                                      </a:moveTo>
                                      <a:lnTo>
                                        <a:pt x="33" y="29"/>
                                      </a:lnTo>
                                      <a:lnTo>
                                        <a:pt x="62" y="33"/>
                                      </a:lnTo>
                                      <a:lnTo>
                                        <a:pt x="86" y="38"/>
                                      </a:lnTo>
                                      <a:lnTo>
                                        <a:pt x="110" y="43"/>
                                      </a:lnTo>
                                      <a:lnTo>
                                        <a:pt x="134" y="53"/>
                                      </a:lnTo>
                                      <a:lnTo>
                                        <a:pt x="158" y="57"/>
                                      </a:lnTo>
                                      <a:lnTo>
                                        <a:pt x="182" y="62"/>
                                      </a:lnTo>
                                      <a:lnTo>
                                        <a:pt x="211" y="62"/>
                                      </a:lnTo>
                                      <a:lnTo>
                                        <a:pt x="206" y="33"/>
                                      </a:lnTo>
                                      <a:lnTo>
                                        <a:pt x="187" y="33"/>
                                      </a:lnTo>
                                      <a:lnTo>
                                        <a:pt x="163" y="29"/>
                                      </a:lnTo>
                                      <a:lnTo>
                                        <a:pt x="139" y="24"/>
                                      </a:lnTo>
                                      <a:lnTo>
                                        <a:pt x="120" y="1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67" y="5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4" y="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f554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240" y="115560"/>
                                  <a:ext cx="103680" cy="13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3" h="206">
                                      <a:moveTo>
                                        <a:pt x="0" y="19"/>
                                      </a:moveTo>
                                      <a:lnTo>
                                        <a:pt x="139" y="206"/>
                                      </a:lnTo>
                                      <a:lnTo>
                                        <a:pt x="163" y="187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0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f554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9360" y="100440"/>
                                  <a:ext cx="73080" cy="15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" h="249">
                                      <a:moveTo>
                                        <a:pt x="86" y="0"/>
                                      </a:moveTo>
                                      <a:lnTo>
                                        <a:pt x="0" y="240"/>
                                      </a:lnTo>
                                      <a:lnTo>
                                        <a:pt x="29" y="249"/>
                                      </a:lnTo>
                                      <a:lnTo>
                                        <a:pt x="115" y="10"/>
                                      </a:lnTo>
                                      <a:lnTo>
                                        <a:pt x="8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f554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240" y="170280"/>
                                  <a:ext cx="18288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53">
                                      <a:moveTo>
                                        <a:pt x="5" y="34"/>
                                      </a:moveTo>
                                      <a:lnTo>
                                        <a:pt x="48" y="29"/>
                                      </a:lnTo>
                                      <a:lnTo>
                                        <a:pt x="87" y="29"/>
                                      </a:lnTo>
                                      <a:lnTo>
                                        <a:pt x="120" y="34"/>
                                      </a:lnTo>
                                      <a:lnTo>
                                        <a:pt x="154" y="39"/>
                                      </a:lnTo>
                                      <a:lnTo>
                                        <a:pt x="187" y="48"/>
                                      </a:lnTo>
                                      <a:lnTo>
                                        <a:pt x="216" y="53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88" y="48"/>
                                      </a:lnTo>
                                      <a:lnTo>
                                        <a:pt x="283" y="24"/>
                                      </a:lnTo>
                                      <a:lnTo>
                                        <a:pt x="255" y="24"/>
                                      </a:lnTo>
                                      <a:lnTo>
                                        <a:pt x="221" y="24"/>
                                      </a:lnTo>
                                      <a:lnTo>
                                        <a:pt x="192" y="20"/>
                                      </a:lnTo>
                                      <a:lnTo>
                                        <a:pt x="159" y="15"/>
                                      </a:lnTo>
                                      <a:lnTo>
                                        <a:pt x="125" y="5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48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5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f554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1760" y="139680"/>
                                  <a:ext cx="100800" cy="3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63">
                                      <a:moveTo>
                                        <a:pt x="5" y="29"/>
                                      </a:moveTo>
                                      <a:lnTo>
                                        <a:pt x="24" y="29"/>
                                      </a:lnTo>
                                      <a:lnTo>
                                        <a:pt x="43" y="29"/>
                                      </a:lnTo>
                                      <a:lnTo>
                                        <a:pt x="63" y="39"/>
                                      </a:lnTo>
                                      <a:lnTo>
                                        <a:pt x="77" y="44"/>
                                      </a:lnTo>
                                      <a:lnTo>
                                        <a:pt x="96" y="53"/>
                                      </a:lnTo>
                                      <a:lnTo>
                                        <a:pt x="115" y="58"/>
                                      </a:lnTo>
                                      <a:lnTo>
                                        <a:pt x="135" y="63"/>
                                      </a:lnTo>
                                      <a:lnTo>
                                        <a:pt x="159" y="63"/>
                                      </a:lnTo>
                                      <a:lnTo>
                                        <a:pt x="154" y="39"/>
                                      </a:lnTo>
                                      <a:lnTo>
                                        <a:pt x="139" y="39"/>
                                      </a:lnTo>
                                      <a:lnTo>
                                        <a:pt x="125" y="34"/>
                                      </a:lnTo>
                                      <a:lnTo>
                                        <a:pt x="106" y="29"/>
                                      </a:lnTo>
                                      <a:lnTo>
                                        <a:pt x="91" y="20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48" y="5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f554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1560" y="109080"/>
                                  <a:ext cx="106560" cy="13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8" h="207">
                                      <a:moveTo>
                                        <a:pt x="0" y="15"/>
                                      </a:moveTo>
                                      <a:lnTo>
                                        <a:pt x="144" y="207"/>
                                      </a:lnTo>
                                      <a:lnTo>
                                        <a:pt x="168" y="188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0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f554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9920" y="93960"/>
                                  <a:ext cx="69840" cy="15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250">
                                      <a:moveTo>
                                        <a:pt x="86" y="0"/>
                                      </a:moveTo>
                                      <a:lnTo>
                                        <a:pt x="0" y="240"/>
                                      </a:lnTo>
                                      <a:lnTo>
                                        <a:pt x="24" y="25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8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f554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2320" y="0"/>
                                  <a:ext cx="298440" cy="29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0" h="460">
                                      <a:moveTo>
                                        <a:pt x="202" y="0"/>
                                      </a:moveTo>
                                      <a:lnTo>
                                        <a:pt x="250" y="0"/>
                                      </a:lnTo>
                                      <a:lnTo>
                                        <a:pt x="293" y="5"/>
                                      </a:lnTo>
                                      <a:lnTo>
                                        <a:pt x="336" y="19"/>
                                      </a:lnTo>
                                      <a:lnTo>
                                        <a:pt x="374" y="43"/>
                                      </a:lnTo>
                                      <a:lnTo>
                                        <a:pt x="408" y="72"/>
                                      </a:lnTo>
                                      <a:lnTo>
                                        <a:pt x="437" y="110"/>
                                      </a:lnTo>
                                      <a:lnTo>
                                        <a:pt x="456" y="148"/>
                                      </a:lnTo>
                                      <a:lnTo>
                                        <a:pt x="470" y="196"/>
                                      </a:lnTo>
                                      <a:lnTo>
                                        <a:pt x="470" y="240"/>
                                      </a:lnTo>
                                      <a:lnTo>
                                        <a:pt x="466" y="288"/>
                                      </a:lnTo>
                                      <a:lnTo>
                                        <a:pt x="446" y="331"/>
                                      </a:lnTo>
                                      <a:lnTo>
                                        <a:pt x="427" y="369"/>
                                      </a:lnTo>
                                      <a:lnTo>
                                        <a:pt x="394" y="398"/>
                                      </a:lnTo>
                                      <a:lnTo>
                                        <a:pt x="360" y="427"/>
                                      </a:lnTo>
                                      <a:lnTo>
                                        <a:pt x="317" y="446"/>
                                      </a:lnTo>
                                      <a:lnTo>
                                        <a:pt x="269" y="460"/>
                                      </a:lnTo>
                                      <a:lnTo>
                                        <a:pt x="221" y="460"/>
                                      </a:lnTo>
                                      <a:lnTo>
                                        <a:pt x="178" y="455"/>
                                      </a:lnTo>
                                      <a:lnTo>
                                        <a:pt x="134" y="441"/>
                                      </a:lnTo>
                                      <a:lnTo>
                                        <a:pt x="96" y="417"/>
                                      </a:lnTo>
                                      <a:lnTo>
                                        <a:pt x="62" y="388"/>
                                      </a:lnTo>
                                      <a:lnTo>
                                        <a:pt x="34" y="355"/>
                                      </a:lnTo>
                                      <a:lnTo>
                                        <a:pt x="14" y="312"/>
                                      </a:lnTo>
                                      <a:lnTo>
                                        <a:pt x="0" y="268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5" y="172"/>
                                      </a:lnTo>
                                      <a:lnTo>
                                        <a:pt x="19" y="134"/>
                                      </a:lnTo>
                                      <a:lnTo>
                                        <a:pt x="43" y="96"/>
                                      </a:lnTo>
                                      <a:lnTo>
                                        <a:pt x="77" y="62"/>
                                      </a:lnTo>
                                      <a:lnTo>
                                        <a:pt x="110" y="33"/>
                                      </a:lnTo>
                                      <a:lnTo>
                                        <a:pt x="154" y="14"/>
                                      </a:lnTo>
                                      <a:lnTo>
                                        <a:pt x="20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1f1a17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880" y="30600"/>
                                  <a:ext cx="7056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63">
                                      <a:moveTo>
                                        <a:pt x="82" y="163"/>
                                      </a:moveTo>
                                      <a:lnTo>
                                        <a:pt x="0" y="163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53" y="110"/>
                                      </a:lnTo>
                                      <a:lnTo>
                                        <a:pt x="82" y="72"/>
                                      </a:lnTo>
                                      <a:lnTo>
                                        <a:pt x="87" y="57"/>
                                      </a:lnTo>
                                      <a:lnTo>
                                        <a:pt x="92" y="43"/>
                                      </a:lnTo>
                                      <a:lnTo>
                                        <a:pt x="87" y="33"/>
                                      </a:lnTo>
                                      <a:lnTo>
                                        <a:pt x="82" y="24"/>
                                      </a:lnTo>
                                      <a:lnTo>
                                        <a:pt x="72" y="19"/>
                                      </a:lnTo>
                                      <a:lnTo>
                                        <a:pt x="63" y="19"/>
                                      </a:lnTo>
                                      <a:lnTo>
                                        <a:pt x="48" y="19"/>
                                      </a:lnTo>
                                      <a:lnTo>
                                        <a:pt x="34" y="33"/>
                                      </a:lnTo>
                                      <a:lnTo>
                                        <a:pt x="34" y="33"/>
                                      </a:lnTo>
                                      <a:lnTo>
                                        <a:pt x="39" y="19"/>
                                      </a:lnTo>
                                      <a:lnTo>
                                        <a:pt x="48" y="9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72" y="0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101" y="9"/>
                                      </a:lnTo>
                                      <a:lnTo>
                                        <a:pt x="106" y="19"/>
                                      </a:lnTo>
                                      <a:lnTo>
                                        <a:pt x="111" y="33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6" y="52"/>
                                      </a:lnTo>
                                      <a:lnTo>
                                        <a:pt x="96" y="67"/>
                                      </a:lnTo>
                                      <a:lnTo>
                                        <a:pt x="87" y="86"/>
                                      </a:lnTo>
                                      <a:lnTo>
                                        <a:pt x="58" y="115"/>
                                      </a:lnTo>
                                      <a:lnTo>
                                        <a:pt x="24" y="144"/>
                                      </a:lnTo>
                                      <a:lnTo>
                                        <a:pt x="63" y="144"/>
                                      </a:lnTo>
                                      <a:lnTo>
                                        <a:pt x="72" y="144"/>
                                      </a:lnTo>
                                      <a:lnTo>
                                        <a:pt x="82" y="139"/>
                                      </a:lnTo>
                                      <a:lnTo>
                                        <a:pt x="87" y="134"/>
                                      </a:lnTo>
                                      <a:lnTo>
                                        <a:pt x="87" y="129"/>
                                      </a:lnTo>
                                      <a:lnTo>
                                        <a:pt x="92" y="129"/>
                                      </a:lnTo>
                                      <a:lnTo>
                                        <a:pt x="82" y="16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880" y="30600"/>
                                  <a:ext cx="7056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63">
                                      <a:moveTo>
                                        <a:pt x="82" y="163"/>
                                      </a:moveTo>
                                      <a:lnTo>
                                        <a:pt x="0" y="163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53" y="110"/>
                                      </a:lnTo>
                                      <a:lnTo>
                                        <a:pt x="82" y="72"/>
                                      </a:lnTo>
                                      <a:lnTo>
                                        <a:pt x="87" y="57"/>
                                      </a:lnTo>
                                      <a:lnTo>
                                        <a:pt x="92" y="43"/>
                                      </a:lnTo>
                                      <a:lnTo>
                                        <a:pt x="87" y="33"/>
                                      </a:lnTo>
                                      <a:lnTo>
                                        <a:pt x="82" y="24"/>
                                      </a:lnTo>
                                      <a:lnTo>
                                        <a:pt x="72" y="19"/>
                                      </a:lnTo>
                                      <a:lnTo>
                                        <a:pt x="63" y="19"/>
                                      </a:lnTo>
                                      <a:lnTo>
                                        <a:pt x="48" y="19"/>
                                      </a:lnTo>
                                      <a:lnTo>
                                        <a:pt x="34" y="33"/>
                                      </a:lnTo>
                                      <a:lnTo>
                                        <a:pt x="34" y="33"/>
                                      </a:lnTo>
                                      <a:lnTo>
                                        <a:pt x="39" y="19"/>
                                      </a:lnTo>
                                      <a:lnTo>
                                        <a:pt x="48" y="9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72" y="0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101" y="9"/>
                                      </a:lnTo>
                                      <a:lnTo>
                                        <a:pt x="106" y="19"/>
                                      </a:lnTo>
                                      <a:lnTo>
                                        <a:pt x="111" y="33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6" y="52"/>
                                      </a:lnTo>
                                      <a:lnTo>
                                        <a:pt x="96" y="67"/>
                                      </a:lnTo>
                                      <a:lnTo>
                                        <a:pt x="87" y="86"/>
                                      </a:lnTo>
                                      <a:lnTo>
                                        <a:pt x="58" y="115"/>
                                      </a:lnTo>
                                      <a:lnTo>
                                        <a:pt x="24" y="144"/>
                                      </a:lnTo>
                                      <a:lnTo>
                                        <a:pt x="63" y="144"/>
                                      </a:lnTo>
                                      <a:lnTo>
                                        <a:pt x="72" y="144"/>
                                      </a:lnTo>
                                      <a:lnTo>
                                        <a:pt x="82" y="139"/>
                                      </a:lnTo>
                                      <a:lnTo>
                                        <a:pt x="87" y="134"/>
                                      </a:lnTo>
                                      <a:lnTo>
                                        <a:pt x="87" y="129"/>
                                      </a:lnTo>
                                      <a:lnTo>
                                        <a:pt x="92" y="129"/>
                                      </a:lnTo>
                                      <a:lnTo>
                                        <a:pt x="82" y="16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2400" y="176400"/>
                                  <a:ext cx="109800" cy="100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3" h="158">
                                      <a:moveTo>
                                        <a:pt x="77" y="0"/>
                                      </a:moveTo>
                                      <a:lnTo>
                                        <a:pt x="140" y="0"/>
                                      </a:lnTo>
                                      <a:lnTo>
                                        <a:pt x="140" y="5"/>
                                      </a:lnTo>
                                      <a:lnTo>
                                        <a:pt x="130" y="5"/>
                                      </a:lnTo>
                                      <a:lnTo>
                                        <a:pt x="120" y="10"/>
                                      </a:lnTo>
                                      <a:lnTo>
                                        <a:pt x="116" y="1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40" y="24"/>
                                      </a:lnTo>
                                      <a:lnTo>
                                        <a:pt x="159" y="34"/>
                                      </a:lnTo>
                                      <a:lnTo>
                                        <a:pt x="168" y="48"/>
                                      </a:lnTo>
                                      <a:lnTo>
                                        <a:pt x="173" y="67"/>
                                      </a:lnTo>
                                      <a:lnTo>
                                        <a:pt x="173" y="82"/>
                                      </a:lnTo>
                                      <a:lnTo>
                                        <a:pt x="168" y="91"/>
                                      </a:lnTo>
                                      <a:lnTo>
                                        <a:pt x="159" y="105"/>
                                      </a:lnTo>
                                      <a:lnTo>
                                        <a:pt x="149" y="115"/>
                                      </a:lnTo>
                                      <a:lnTo>
                                        <a:pt x="140" y="125"/>
                                      </a:lnTo>
                                      <a:lnTo>
                                        <a:pt x="120" y="129"/>
                                      </a:lnTo>
                                      <a:lnTo>
                                        <a:pt x="101" y="134"/>
                                      </a:lnTo>
                                      <a:lnTo>
                                        <a:pt x="82" y="134"/>
                                      </a:lnTo>
                                      <a:lnTo>
                                        <a:pt x="82" y="139"/>
                                      </a:lnTo>
                                      <a:lnTo>
                                        <a:pt x="82" y="144"/>
                                      </a:lnTo>
                                      <a:lnTo>
                                        <a:pt x="82" y="149"/>
                                      </a:lnTo>
                                      <a:lnTo>
                                        <a:pt x="82" y="153"/>
                                      </a:lnTo>
                                      <a:lnTo>
                                        <a:pt x="92" y="153"/>
                                      </a:lnTo>
                                      <a:lnTo>
                                        <a:pt x="96" y="153"/>
                                      </a:lnTo>
                                      <a:lnTo>
                                        <a:pt x="96" y="158"/>
                                      </a:lnTo>
                                      <a:lnTo>
                                        <a:pt x="34" y="158"/>
                                      </a:lnTo>
                                      <a:lnTo>
                                        <a:pt x="39" y="153"/>
                                      </a:lnTo>
                                      <a:lnTo>
                                        <a:pt x="48" y="153"/>
                                      </a:lnTo>
                                      <a:lnTo>
                                        <a:pt x="53" y="149"/>
                                      </a:lnTo>
                                      <a:lnTo>
                                        <a:pt x="58" y="144"/>
                                      </a:lnTo>
                                      <a:lnTo>
                                        <a:pt x="58" y="134"/>
                                      </a:lnTo>
                                      <a:lnTo>
                                        <a:pt x="44" y="134"/>
                                      </a:lnTo>
                                      <a:lnTo>
                                        <a:pt x="29" y="129"/>
                                      </a:lnTo>
                                      <a:lnTo>
                                        <a:pt x="15" y="125"/>
                                      </a:lnTo>
                                      <a:lnTo>
                                        <a:pt x="10" y="115"/>
                                      </a:lnTo>
                                      <a:lnTo>
                                        <a:pt x="5" y="101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5" y="72"/>
                                      </a:lnTo>
                                      <a:lnTo>
                                        <a:pt x="15" y="58"/>
                                      </a:lnTo>
                                      <a:lnTo>
                                        <a:pt x="29" y="43"/>
                                      </a:lnTo>
                                      <a:lnTo>
                                        <a:pt x="44" y="34"/>
                                      </a:lnTo>
                                      <a:lnTo>
                                        <a:pt x="68" y="24"/>
                                      </a:lnTo>
                                      <a:lnTo>
                                        <a:pt x="92" y="24"/>
                                      </a:lnTo>
                                      <a:lnTo>
                                        <a:pt x="96" y="19"/>
                                      </a:lnTo>
                                      <a:lnTo>
                                        <a:pt x="96" y="14"/>
                                      </a:lnTo>
                                      <a:lnTo>
                                        <a:pt x="92" y="10"/>
                                      </a:lnTo>
                                      <a:lnTo>
                                        <a:pt x="92" y="5"/>
                                      </a:lnTo>
                                      <a:lnTo>
                                        <a:pt x="87" y="5"/>
                                      </a:lnTo>
                                      <a:lnTo>
                                        <a:pt x="77" y="5"/>
                                      </a:lnTo>
                                      <a:lnTo>
                                        <a:pt x="77" y="0"/>
                                      </a:lnTo>
                                      <a:close/>
                                      <a:moveTo>
                                        <a:pt x="82" y="129"/>
                                      </a:moveTo>
                                      <a:lnTo>
                                        <a:pt x="96" y="129"/>
                                      </a:lnTo>
                                      <a:lnTo>
                                        <a:pt x="111" y="125"/>
                                      </a:lnTo>
                                      <a:lnTo>
                                        <a:pt x="120" y="115"/>
                                      </a:lnTo>
                                      <a:lnTo>
                                        <a:pt x="135" y="110"/>
                                      </a:lnTo>
                                      <a:lnTo>
                                        <a:pt x="149" y="86"/>
                                      </a:lnTo>
                                      <a:lnTo>
                                        <a:pt x="154" y="62"/>
                                      </a:lnTo>
                                      <a:lnTo>
                                        <a:pt x="149" y="48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0" y="34"/>
                                      </a:lnTo>
                                      <a:lnTo>
                                        <a:pt x="111" y="29"/>
                                      </a:lnTo>
                                      <a:lnTo>
                                        <a:pt x="82" y="129"/>
                                      </a:lnTo>
                                      <a:close/>
                                      <a:moveTo>
                                        <a:pt x="92" y="29"/>
                                      </a:moveTo>
                                      <a:lnTo>
                                        <a:pt x="77" y="34"/>
                                      </a:lnTo>
                                      <a:lnTo>
                                        <a:pt x="63" y="38"/>
                                      </a:lnTo>
                                      <a:lnTo>
                                        <a:pt x="48" y="43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29" y="72"/>
                                      </a:lnTo>
                                      <a:lnTo>
                                        <a:pt x="24" y="96"/>
                                      </a:lnTo>
                                      <a:lnTo>
                                        <a:pt x="24" y="105"/>
                                      </a:lnTo>
                                      <a:lnTo>
                                        <a:pt x="34" y="120"/>
                                      </a:lnTo>
                                      <a:lnTo>
                                        <a:pt x="44" y="125"/>
                                      </a:lnTo>
                                      <a:lnTo>
                                        <a:pt x="63" y="129"/>
                                      </a:lnTo>
                                      <a:lnTo>
                                        <a:pt x="92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2400" y="176400"/>
                                  <a:ext cx="109800" cy="100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3" h="158">
                                      <a:moveTo>
                                        <a:pt x="77" y="0"/>
                                      </a:moveTo>
                                      <a:lnTo>
                                        <a:pt x="140" y="0"/>
                                      </a:lnTo>
                                      <a:lnTo>
                                        <a:pt x="140" y="5"/>
                                      </a:lnTo>
                                      <a:lnTo>
                                        <a:pt x="130" y="5"/>
                                      </a:lnTo>
                                      <a:lnTo>
                                        <a:pt x="120" y="10"/>
                                      </a:lnTo>
                                      <a:lnTo>
                                        <a:pt x="116" y="1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40" y="24"/>
                                      </a:lnTo>
                                      <a:lnTo>
                                        <a:pt x="159" y="34"/>
                                      </a:lnTo>
                                      <a:lnTo>
                                        <a:pt x="168" y="48"/>
                                      </a:lnTo>
                                      <a:lnTo>
                                        <a:pt x="173" y="67"/>
                                      </a:lnTo>
                                      <a:lnTo>
                                        <a:pt x="173" y="82"/>
                                      </a:lnTo>
                                      <a:lnTo>
                                        <a:pt x="168" y="91"/>
                                      </a:lnTo>
                                      <a:lnTo>
                                        <a:pt x="159" y="105"/>
                                      </a:lnTo>
                                      <a:lnTo>
                                        <a:pt x="149" y="115"/>
                                      </a:lnTo>
                                      <a:lnTo>
                                        <a:pt x="140" y="125"/>
                                      </a:lnTo>
                                      <a:lnTo>
                                        <a:pt x="120" y="129"/>
                                      </a:lnTo>
                                      <a:lnTo>
                                        <a:pt x="101" y="134"/>
                                      </a:lnTo>
                                      <a:lnTo>
                                        <a:pt x="82" y="134"/>
                                      </a:lnTo>
                                      <a:lnTo>
                                        <a:pt x="82" y="139"/>
                                      </a:lnTo>
                                      <a:lnTo>
                                        <a:pt x="82" y="144"/>
                                      </a:lnTo>
                                      <a:lnTo>
                                        <a:pt x="82" y="149"/>
                                      </a:lnTo>
                                      <a:lnTo>
                                        <a:pt x="82" y="153"/>
                                      </a:lnTo>
                                      <a:lnTo>
                                        <a:pt x="92" y="153"/>
                                      </a:lnTo>
                                      <a:lnTo>
                                        <a:pt x="96" y="153"/>
                                      </a:lnTo>
                                      <a:lnTo>
                                        <a:pt x="96" y="158"/>
                                      </a:lnTo>
                                      <a:lnTo>
                                        <a:pt x="34" y="158"/>
                                      </a:lnTo>
                                      <a:lnTo>
                                        <a:pt x="39" y="153"/>
                                      </a:lnTo>
                                      <a:lnTo>
                                        <a:pt x="48" y="153"/>
                                      </a:lnTo>
                                      <a:lnTo>
                                        <a:pt x="53" y="149"/>
                                      </a:lnTo>
                                      <a:lnTo>
                                        <a:pt x="58" y="144"/>
                                      </a:lnTo>
                                      <a:lnTo>
                                        <a:pt x="58" y="134"/>
                                      </a:lnTo>
                                      <a:lnTo>
                                        <a:pt x="44" y="134"/>
                                      </a:lnTo>
                                      <a:lnTo>
                                        <a:pt x="29" y="129"/>
                                      </a:lnTo>
                                      <a:lnTo>
                                        <a:pt x="15" y="125"/>
                                      </a:lnTo>
                                      <a:lnTo>
                                        <a:pt x="10" y="115"/>
                                      </a:lnTo>
                                      <a:lnTo>
                                        <a:pt x="5" y="101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5" y="72"/>
                                      </a:lnTo>
                                      <a:lnTo>
                                        <a:pt x="15" y="58"/>
                                      </a:lnTo>
                                      <a:lnTo>
                                        <a:pt x="29" y="43"/>
                                      </a:lnTo>
                                      <a:lnTo>
                                        <a:pt x="44" y="34"/>
                                      </a:lnTo>
                                      <a:lnTo>
                                        <a:pt x="68" y="24"/>
                                      </a:lnTo>
                                      <a:lnTo>
                                        <a:pt x="92" y="24"/>
                                      </a:lnTo>
                                      <a:lnTo>
                                        <a:pt x="96" y="19"/>
                                      </a:lnTo>
                                      <a:lnTo>
                                        <a:pt x="96" y="14"/>
                                      </a:lnTo>
                                      <a:lnTo>
                                        <a:pt x="92" y="10"/>
                                      </a:lnTo>
                                      <a:lnTo>
                                        <a:pt x="92" y="5"/>
                                      </a:lnTo>
                                      <a:lnTo>
                                        <a:pt x="87" y="5"/>
                                      </a:lnTo>
                                      <a:lnTo>
                                        <a:pt x="77" y="5"/>
                                      </a:lnTo>
                                      <a:lnTo>
                                        <a:pt x="7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4600" y="195120"/>
                                  <a:ext cx="4572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100">
                                      <a:moveTo>
                                        <a:pt x="0" y="100"/>
                                      </a:moveTo>
                                      <a:lnTo>
                                        <a:pt x="14" y="100"/>
                                      </a:lnTo>
                                      <a:lnTo>
                                        <a:pt x="29" y="96"/>
                                      </a:lnTo>
                                      <a:lnTo>
                                        <a:pt x="38" y="86"/>
                                      </a:lnTo>
                                      <a:lnTo>
                                        <a:pt x="53" y="81"/>
                                      </a:lnTo>
                                      <a:lnTo>
                                        <a:pt x="67" y="57"/>
                                      </a:lnTo>
                                      <a:lnTo>
                                        <a:pt x="72" y="33"/>
                                      </a:lnTo>
                                      <a:lnTo>
                                        <a:pt x="67" y="19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48" y="5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0" y="1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880" y="195120"/>
                                  <a:ext cx="4320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100">
                                      <a:moveTo>
                                        <a:pt x="68" y="0"/>
                                      </a:moveTo>
                                      <a:lnTo>
                                        <a:pt x="53" y="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24" y="1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5" y="43"/>
                                      </a:lnTo>
                                      <a:lnTo>
                                        <a:pt x="0" y="67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20" y="96"/>
                                      </a:lnTo>
                                      <a:lnTo>
                                        <a:pt x="39" y="100"/>
                                      </a:lnTo>
                                      <a:lnTo>
                                        <a:pt x="6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8280" y="152280"/>
                                  <a:ext cx="158760" cy="72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1f1a17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4.95pt;margin-top:11.1pt;width:125.05pt;height:23pt" coordorigin="1099,222" coordsize="2501,460">
                      <v:shape id="shape_0" coordsize="220,48" path="m216,15l177,20l148,20l124,15l105,10l81,5l62,0l33,0l0,5l4,29l33,29l57,29l76,34l96,39l120,44l144,48l177,48l220,44l216,15xe" fillcolor="#8f5545" stroked="f" o:allowincell="t" style="position:absolute;left:1099;top:394;width:219;height:47;mso-wrap-style:none;v-text-anchor:middle">
                        <v:fill o:detectmouseclick="t" type="solid" color2="#70aaba"/>
                        <v:stroke color="#3465a4" joinstyle="round" endcap="flat"/>
                        <w10:wrap type="none"/>
                      </v:shape>
                      <v:shape id="shape_0" coordsize="168,192" path="m168,178l24,0l0,15l144,192l168,178xe" fillcolor="#8f5545" stroked="f" o:allowincell="t" style="position:absolute;left:1310;top:322;width:167;height:191;mso-wrap-style:none;v-text-anchor:middle">
                        <v:fill o:detectmouseclick="t" type="solid" color2="#70aaba"/>
                        <v:stroke color="#3465a4" joinstyle="round" endcap="flat"/>
                        <w10:wrap type="none"/>
                      </v:shape>
                      <v:shape id="shape_0" coordsize="120,240" path="m29,240l120,10l91,0l0,231l29,240xe" fillcolor="#8f5545" stroked="f" o:allowincell="t" style="position:absolute;left:1335;top:298;width:119;height:239;mso-wrap-style:none;v-text-anchor:middle">
                        <v:fill o:detectmouseclick="t" type="solid" color2="#70aaba"/>
                        <v:stroke color="#3465a4" joinstyle="round" endcap="flat"/>
                        <w10:wrap type="none"/>
                      </v:shape>
                      <v:shape id="shape_0" coordsize="293,48" path="m288,19l245,24l206,24l173,19l139,14l105,10l72,5l38,0l0,5l4,34l38,29l72,34l101,34l134,43l168,48l206,48l249,48l293,48l288,19xe" fillcolor="#8f5545" stroked="f" o:allowincell="t" style="position:absolute;left:1483;top:380;width:292;height:47;mso-wrap-style:none;v-text-anchor:middle">
                        <v:fill o:detectmouseclick="t" type="solid" color2="#70aaba"/>
                        <v:stroke color="#3465a4" joinstyle="round" endcap="flat"/>
                        <w10:wrap type="none"/>
                      </v:shape>
                      <v:shape id="shape_0" coordsize="163,62" path="m158,33l134,33l115,28l96,24l82,19l62,9l43,4l24,0l0,0l5,28l19,28l34,28l53,38l67,43l91,52l110,57l134,62l163,62l158,33xe" fillcolor="#8f5545" stroked="f" o:allowincell="t" style="position:absolute;left:1958;top:414;width:162;height:61;mso-wrap-style:none;v-text-anchor:middle">
                        <v:fill o:detectmouseclick="t" type="solid" color2="#70aaba"/>
                        <v:stroke color="#3465a4" joinstyle="round" endcap="flat"/>
                        <w10:wrap type="none"/>
                      </v:shape>
                      <v:shape id="shape_0" coordsize="168,197" path="m168,178l24,0l0,15l144,197l168,178xe" fillcolor="#8f5545" stroked="f" o:allowincell="t" style="position:absolute;left:1776;top:327;width:167;height:196;mso-wrap-style:none;v-text-anchor:middle">
                        <v:fill o:detectmouseclick="t" type="solid" color2="#70aaba"/>
                        <v:stroke color="#3465a4" joinstyle="round" endcap="flat"/>
                        <w10:wrap type="none"/>
                      </v:shape>
                      <v:shape id="shape_0" coordsize="115,240" path="m28,240l115,15l91,0l0,231l28,240xe" fillcolor="#8f5545" stroked="f" o:allowincell="t" style="position:absolute;left:1800;top:303;width:114;height:239;mso-wrap-style:none;v-text-anchor:middle">
                        <v:fill o:detectmouseclick="t" type="solid" color2="#70aaba"/>
                        <v:stroke color="#3465a4" joinstyle="round" endcap="flat"/>
                        <w10:wrap type="none"/>
                      </v:shape>
                      <v:shape id="shape_0" coordsize="211,62" path="m4,33l33,29l62,33l86,38l110,43l134,53l158,57l182,62l211,62l206,33l187,33l163,29l139,24l120,19l91,9l67,5l33,0l0,5l4,33xe" fillcolor="#8f5545" stroked="f" o:allowincell="t" style="position:absolute;left:3389;top:481;width:210;height:61;mso-wrap-style:none;v-text-anchor:middle">
                        <v:fill o:detectmouseclick="t" type="solid" color2="#70aaba"/>
                        <v:stroke color="#3465a4" joinstyle="round" endcap="flat"/>
                        <w10:wrap type="none"/>
                      </v:shape>
                      <v:shape id="shape_0" coordsize="163,206" path="m0,19l139,206l163,187l19,0l0,19xe" fillcolor="#8f5545" stroked="f" o:allowincell="t" style="position:absolute;left:3216;top:404;width:162;height:205;mso-wrap-style:none;v-text-anchor:middle">
                        <v:fill o:detectmouseclick="t" type="solid" color2="#70aaba"/>
                        <v:stroke color="#3465a4" joinstyle="round" endcap="flat"/>
                        <w10:wrap type="none"/>
                      </v:shape>
                      <v:shape id="shape_0" coordsize="115,249" path="m86,0l0,240l29,249l115,10l86,0xe" fillcolor="#8f5545" stroked="f" o:allowincell="t" style="position:absolute;left:3240;top:380;width:114;height:248;mso-wrap-style:none;v-text-anchor:middle">
                        <v:fill o:detectmouseclick="t" type="solid" color2="#70aaba"/>
                        <v:stroke color="#3465a4" joinstyle="round" endcap="flat"/>
                        <w10:wrap type="none"/>
                      </v:shape>
                      <v:shape id="shape_0" coordsize="288,53" path="m5,34l48,29l87,29l120,34l154,39l187,48l216,53l255,53l288,48l283,24l255,24l221,24l192,20l159,15l125,5l87,0l48,0l0,5l5,34xe" fillcolor="#8f5545" stroked="f" o:allowincell="t" style="position:absolute;left:2919;top:490;width:287;height:52;mso-wrap-style:none;v-text-anchor:middle">
                        <v:fill o:detectmouseclick="t" type="solid" color2="#70aaba"/>
                        <v:stroke color="#3465a4" joinstyle="round" endcap="flat"/>
                        <w10:wrap type="none"/>
                      </v:shape>
                      <v:shape id="shape_0" coordsize="159,63" path="m5,29l24,29l43,29l63,39l77,44l96,53l115,58l135,63l159,63l154,39l139,39l125,34l106,29l91,20l72,10l48,5l24,0l0,0l5,29xe" fillcolor="#8f5545" stroked="f" o:allowincell="t" style="position:absolute;left:2582;top:442;width:158;height:62;mso-wrap-style:none;v-text-anchor:middle">
                        <v:fill o:detectmouseclick="t" type="solid" color2="#70aaba"/>
                        <v:stroke color="#3465a4" joinstyle="round" endcap="flat"/>
                        <w10:wrap type="none"/>
                      </v:shape>
                      <v:shape id="shape_0" coordsize="168,207" path="m0,15l144,207l168,188l24,0l0,15xe" fillcolor="#8f5545" stroked="f" o:allowincell="t" style="position:absolute;left:2755;top:394;width:167;height:206;mso-wrap-style:none;v-text-anchor:middle">
                        <v:fill o:detectmouseclick="t" type="solid" color2="#70aaba"/>
                        <v:stroke color="#3465a4" joinstyle="round" endcap="flat"/>
                        <w10:wrap type="none"/>
                      </v:shape>
                      <v:shape id="shape_0" coordsize="110,250" path="m86,0l0,240l24,250l110,10l86,0xe" fillcolor="#8f5545" stroked="f" o:allowincell="t" style="position:absolute;left:2784;top:370;width:109;height:249;mso-wrap-style:none;v-text-anchor:middle">
                        <v:fill o:detectmouseclick="t" type="solid" color2="#70aaba"/>
                        <v:stroke color="#3465a4" joinstyle="round" endcap="flat"/>
                        <w10:wrap type="none"/>
                      </v:shape>
                      <v:shape id="shape_0" coordsize="470,460" path="m202,0l250,0l293,5l336,19l374,43l408,72l437,110l456,148l470,196l470,240l466,288l446,331l427,369l394,398l360,427l317,446l269,460l221,460l178,455l134,441l96,417l62,388l34,355l14,312l0,268l0,220l5,172l19,134l43,96l77,62l110,33l154,14l202,0e" stroked="t" o:allowincell="t" style="position:absolute;left:2127;top:222;width:469;height:459;mso-wrap-style:none;v-text-anchor:middle">
                        <v:fill o:detectmouseclick="t" on="false"/>
                        <v:stroke color="#1f1a17" weight="12240" joinstyle="round" endcap="flat"/>
                        <w10:wrap type="none"/>
                      </v:shape>
                      <v:shape id="shape_0" coordsize="111,163" path="m82,163l0,163l0,158l53,110l82,72l87,57l92,43l87,33l82,24l72,19l63,19l48,19l34,33l34,33l39,19l48,9l63,0l72,0l87,0l101,9l106,19l111,33l111,43l106,52l96,67l87,86l58,115l24,144l63,144l72,144l82,139l87,134l87,129l92,129l82,163xe" fillcolor="#1f1a17" stroked="f" o:allowincell="t" style="position:absolute;left:2309;top:270;width:110;height:162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111,163" path="m82,163l0,163l0,158l53,110l82,72l87,57l92,43l87,33l82,24l72,19l63,19l48,19l34,33l34,33l39,19l48,9l63,0l72,0l87,0l101,9l106,19l111,33l111,43l106,52l96,67l87,86l58,115l24,144l63,144l72,144l82,139l87,134l87,129l92,129l82,163e" stroked="t" o:allowincell="t" style="position:absolute;left:2309;top:270;width:110;height:162;mso-wrap-style:none;v-text-anchor:middle">
                        <v:fill o:detectmouseclick="t" on="false"/>
                        <v:stroke color="#1f1a17" joinstyle="round" endcap="flat"/>
                        <w10:wrap type="none"/>
                      </v:shape>
                      <v:shape id="shape_0" coordsize="173,158" path="m77,0l140,0l140,5l130,5l120,10l116,14l116,24l140,24l159,34l168,48l173,67l173,82l168,91l159,105l149,115l140,125l120,129l101,134l82,134l82,139l82,144l82,149l82,153l92,153l96,153l96,158l34,158l39,153l48,153l53,149l58,144l58,134l44,134l29,129l15,125l10,115l5,101l0,91l5,72l15,58l29,43l44,34l68,24l92,24l96,19l96,14l92,10l92,5l87,5l77,5l77,0xm82,129l96,129l111,125l120,115l135,110l149,86l154,62l149,48l140,38l130,34l111,29l82,129xm92,29l77,34l63,38l48,43l39,53l29,72l24,96l24,105l34,120l44,125l63,129l92,29xe" fillcolor="#1f1a17" stroked="f" o:allowincell="t" style="position:absolute;left:2284;top:500;width:172;height:157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173,158" path="m77,0l140,0l140,5l130,5l120,10l116,14l116,24l140,24l159,34l168,48l173,67l173,82l168,91l159,105l149,115l140,125l120,129l101,134l82,134l82,139l82,144l82,149l82,153l92,153l96,153l96,158l34,158l39,153l48,153l53,149l58,144l58,134l44,134l29,129l15,125l10,115l5,101l0,91l5,72l15,58l29,43l44,34l68,24l92,24l96,19l96,14l92,10l92,5l87,5l77,5l77,0e" stroked="t" o:allowincell="t" style="position:absolute;left:2284;top:500;width:172;height:157;mso-wrap-style:none;v-text-anchor:middle">
                        <v:fill o:detectmouseclick="t" on="false"/>
                        <v:stroke color="#1f1a17" joinstyle="round" endcap="flat"/>
                        <w10:wrap type="none"/>
                      </v:shape>
                      <v:shape id="shape_0" coordsize="72,100" path="m0,100l14,100l29,96l38,86l53,81l67,57l72,33l67,19l58,9l48,5l29,0l0,100e" stroked="t" o:allowincell="t" style="position:absolute;left:2366;top:530;width:71;height:99;mso-wrap-style:none;v-text-anchor:middle">
                        <v:fill o:detectmouseclick="t" on="false"/>
                        <v:stroke color="#1f1a17" joinstyle="round" endcap="flat"/>
                        <w10:wrap type="none"/>
                      </v:shape>
                      <v:shape id="shape_0" coordsize="68,100" path="m68,0l53,5l39,9l24,14l15,24l5,43l0,67l0,76l10,91l20,96l39,100l68,0e" stroked="t" o:allowincell="t" style="position:absolute;left:2309;top:530;width:67;height:99;mso-wrap-style:none;v-text-anchor:middle">
                        <v:fill o:detectmouseclick="t" on="false"/>
                        <v:stroke color="#1f1a17" joinstyle="round" endcap="flat"/>
                        <w10:wrap type="none"/>
                      </v:shape>
                      <v:line id="shape_0" from="2246,462" to="2495,462" stroked="t" o:allowincell="t" style="position:absolute">
                        <v:stroke color="#1f1a17" weight="12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38" w:type="dxa"/>
            <w:gridSpan w:val="4"/>
            <w:tcBorders/>
          </w:tcPr>
          <w:p>
            <w:pPr>
              <w:pStyle w:val="TextBodyIndent"/>
              <w:ind w:left="-57" w:firstLine="182"/>
              <w:jc w:val="both"/>
              <w:rPr/>
            </w:pPr>
            <w:r>
              <w:rPr/>
              <w:t>Путь эвакуации вооружения и техники с указанием его номера (2) и принадлежности (Ф)</w:t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6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83185" simplePos="0" locked="0" layoutInCell="1" allowOverlap="1" relativeHeight="48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24130</wp:posOffset>
                      </wp:positionV>
                      <wp:extent cx="812165" cy="1164590"/>
                      <wp:effectExtent l="0" t="0" r="0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2160" cy="116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9" h="2062">
                                    <a:moveTo>
                                      <a:pt x="200" y="101"/>
                                    </a:moveTo>
                                    <a:cubicBezTo>
                                      <a:pt x="18" y="223"/>
                                      <a:pt x="0" y="585"/>
                                      <a:pt x="14" y="817"/>
                                    </a:cubicBezTo>
                                    <a:cubicBezTo>
                                      <a:pt x="28" y="1049"/>
                                      <a:pt x="257" y="1285"/>
                                      <a:pt x="284" y="1492"/>
                                    </a:cubicBezTo>
                                    <a:cubicBezTo>
                                      <a:pt x="311" y="1699"/>
                                      <a:pt x="42" y="1982"/>
                                      <a:pt x="179" y="2062"/>
                                    </a:cubicBezTo>
                                    <a:lnTo>
                                      <a:pt x="1109" y="1972"/>
                                    </a:lnTo>
                                    <a:cubicBezTo>
                                      <a:pt x="1279" y="1812"/>
                                      <a:pt x="1209" y="1332"/>
                                      <a:pt x="1199" y="1102"/>
                                    </a:cubicBezTo>
                                    <a:cubicBezTo>
                                      <a:pt x="1189" y="872"/>
                                      <a:pt x="1064" y="762"/>
                                      <a:pt x="1049" y="592"/>
                                    </a:cubicBezTo>
                                    <a:cubicBezTo>
                                      <a:pt x="1034" y="422"/>
                                      <a:pt x="1251" y="164"/>
                                      <a:pt x="1109" y="82"/>
                                    </a:cubicBezTo>
                                    <a:cubicBezTo>
                                      <a:pt x="967" y="0"/>
                                      <a:pt x="200" y="101"/>
                                      <a:pt x="200" y="10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cc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9,2062" path="m200,101c18,223,0,585,14,817c28,1049,257,1285,284,1492c311,1699,42,1982,179,2062l1109,1972c1279,1812,1209,1332,1199,1102c1189,872,1064,762,1049,592c1034,422,1251,164,1109,82c967,0,200,101,200,101xe" fillcolor="#33cccc" stroked="t" o:allowincell="t" style="position:absolute;margin-left:37.25pt;margin-top:1.9pt;width:63.9pt;height:91.65pt;mso-wrap-style:none;v-text-anchor:middle">
                      <v:fill o:detectmouseclick="t" type="solid" color2="#cc3333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715645</wp:posOffset>
                      </wp:positionH>
                      <wp:positionV relativeFrom="paragraph">
                        <wp:posOffset>640715</wp:posOffset>
                      </wp:positionV>
                      <wp:extent cx="228600" cy="114300"/>
                      <wp:effectExtent l="10795" t="5715" r="11430" b="635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diamond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stroked="t" o:allowincell="f" style="position:absolute;margin-left:56.35pt;margin-top:50.45pt;width:17.95pt;height:8.95pt;mso-wrap-style:none;v-text-anchor:middle;mso-position-horizontal-relative:margin" type="_x0000_t4">
                      <v:fill o:detectmouseclick="t" on="false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829945</wp:posOffset>
                      </wp:positionH>
                      <wp:positionV relativeFrom="paragraph">
                        <wp:posOffset>526415</wp:posOffset>
                      </wp:positionV>
                      <wp:extent cx="0" cy="114300"/>
                      <wp:effectExtent l="5080" t="0" r="508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35pt,41.45pt" to="65.35pt,50.4pt" stroked="t" o:allowincell="f" style="position:absolute;mso-position-horizontal-relative:margin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1162685</wp:posOffset>
                      </wp:positionH>
                      <wp:positionV relativeFrom="paragraph">
                        <wp:posOffset>526415</wp:posOffset>
                      </wp:positionV>
                      <wp:extent cx="916305" cy="342900"/>
                      <wp:effectExtent l="0" t="0" r="0" b="0"/>
                      <wp:wrapNone/>
                      <wp:docPr id="4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30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u w:val="single"/>
                                    </w:rPr>
                                    <w:t>3-180-140</w:t>
                                  </w:r>
                                </w:p>
                                <w:p>
                                  <w:pPr>
                                    <w:pStyle w:val="Heading5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-0,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5pt;height:27pt;mso-wrap-distance-left:9.05pt;mso-wrap-distance-right:9.05pt;mso-wrap-distance-top:0pt;mso-wrap-distance-bottom:0pt;margin-top:41.45pt;mso-position-vertical-relative:text;margin-left:91.5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u w:val="single"/>
                              </w:rPr>
                              <w:t>3-180-140</w:t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-0,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64" w:type="dxa"/>
            <w:gridSpan w:val="7"/>
            <w:tcBorders/>
            <w:vAlign w:val="center"/>
          </w:tcPr>
          <w:p>
            <w:pPr>
              <w:pStyle w:val="TextBodyIndent"/>
              <w:ind w:left="-57" w:firstLine="182"/>
              <w:jc w:val="both"/>
              <w:rPr/>
            </w:pPr>
            <w:r>
              <w:rPr/>
              <w:t>Переправа танков под водой с указанием глубины (3 м), ширины водной преграды (180 м), ширины трассы (140 м), характера дна (П – песчаное, Т – твердое) и скорости течения (0,8 м/с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2" w:hRule="atLeast"/>
        </w:trPr>
        <w:tc>
          <w:tcPr>
            <w:tcW w:w="407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103505</wp:posOffset>
                      </wp:positionV>
                      <wp:extent cx="2346960" cy="2752090"/>
                      <wp:effectExtent l="635" t="0" r="0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46840" cy="2752200"/>
                                <a:chOff x="0" y="0"/>
                                <a:chExt cx="2346840" cy="2752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4080" y="0"/>
                                  <a:ext cx="1304280" cy="27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79" h="2062">
                                      <a:moveTo>
                                        <a:pt x="200" y="101"/>
                                      </a:moveTo>
                                      <a:cubicBezTo>
                                        <a:pt x="18" y="223"/>
                                        <a:pt x="0" y="585"/>
                                        <a:pt x="14" y="817"/>
                                      </a:cubicBezTo>
                                      <a:cubicBezTo>
                                        <a:pt x="28" y="1049"/>
                                        <a:pt x="257" y="1285"/>
                                        <a:pt x="284" y="1492"/>
                                      </a:cubicBezTo>
                                      <a:cubicBezTo>
                                        <a:pt x="311" y="1699"/>
                                        <a:pt x="42" y="1982"/>
                                        <a:pt x="179" y="2062"/>
                                      </a:cubicBezTo>
                                      <a:lnTo>
                                        <a:pt x="1109" y="1972"/>
                                      </a:lnTo>
                                      <a:cubicBezTo>
                                        <a:pt x="1279" y="1812"/>
                                        <a:pt x="1209" y="1332"/>
                                        <a:pt x="1199" y="1102"/>
                                      </a:cubicBezTo>
                                      <a:cubicBezTo>
                                        <a:pt x="1189" y="872"/>
                                        <a:pt x="1064" y="762"/>
                                        <a:pt x="1049" y="592"/>
                                      </a:cubicBezTo>
                                      <a:cubicBezTo>
                                        <a:pt x="1034" y="422"/>
                                        <a:pt x="1251" y="164"/>
                                        <a:pt x="1109" y="82"/>
                                      </a:cubicBezTo>
                                      <a:cubicBezTo>
                                        <a:pt x="967" y="0"/>
                                        <a:pt x="200" y="101"/>
                                        <a:pt x="200" y="10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cccc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800" y="908640"/>
                                  <a:ext cx="63504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3" h="28">
                                      <a:moveTo>
                                        <a:pt x="563" y="14"/>
                                      </a:moveTo>
                                      <a:lnTo>
                                        <a:pt x="55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550" y="28"/>
                                      </a:lnTo>
                                      <a:lnTo>
                                        <a:pt x="563" y="14"/>
                                      </a:lnTo>
                                      <a:lnTo>
                                        <a:pt x="550" y="28"/>
                                      </a:lnTo>
                                      <a:lnTo>
                                        <a:pt x="563" y="28"/>
                                      </a:lnTo>
                                      <a:lnTo>
                                        <a:pt x="563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673200"/>
                                  <a:ext cx="29160" cy="24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309">
                                      <a:moveTo>
                                        <a:pt x="13" y="0"/>
                                      </a:moveTo>
                                      <a:lnTo>
                                        <a:pt x="0" y="14"/>
                                      </a:lnTo>
                                      <a:lnTo>
                                        <a:pt x="0" y="309"/>
                                      </a:lnTo>
                                      <a:lnTo>
                                        <a:pt x="26" y="309"/>
                                      </a:lnTo>
                                      <a:lnTo>
                                        <a:pt x="26" y="14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26" y="14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80" y="673200"/>
                                  <a:ext cx="63504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3" h="28">
                                      <a:moveTo>
                                        <a:pt x="0" y="14"/>
                                      </a:moveTo>
                                      <a:lnTo>
                                        <a:pt x="13" y="28"/>
                                      </a:lnTo>
                                      <a:lnTo>
                                        <a:pt x="563" y="28"/>
                                      </a:lnTo>
                                      <a:lnTo>
                                        <a:pt x="56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80" y="684000"/>
                                  <a:ext cx="29160" cy="24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309">
                                      <a:moveTo>
                                        <a:pt x="13" y="309"/>
                                      </a:moveTo>
                                      <a:lnTo>
                                        <a:pt x="26" y="295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295"/>
                                      </a:lnTo>
                                      <a:lnTo>
                                        <a:pt x="13" y="309"/>
                                      </a:lnTo>
                                      <a:lnTo>
                                        <a:pt x="0" y="295"/>
                                      </a:lnTo>
                                      <a:lnTo>
                                        <a:pt x="0" y="309"/>
                                      </a:lnTo>
                                      <a:lnTo>
                                        <a:pt x="13" y="30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800" y="788760"/>
                                  <a:ext cx="786600" cy="22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0640" y="698400"/>
                                  <a:ext cx="29160" cy="19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800" y="1418760"/>
                                  <a:ext cx="63000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9" h="28">
                                      <a:moveTo>
                                        <a:pt x="559" y="14"/>
                                      </a:moveTo>
                                      <a:lnTo>
                                        <a:pt x="546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546" y="28"/>
                                      </a:lnTo>
                                      <a:lnTo>
                                        <a:pt x="559" y="14"/>
                                      </a:lnTo>
                                      <a:lnTo>
                                        <a:pt x="546" y="28"/>
                                      </a:lnTo>
                                      <a:lnTo>
                                        <a:pt x="559" y="28"/>
                                      </a:lnTo>
                                      <a:lnTo>
                                        <a:pt x="559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1181880"/>
                                  <a:ext cx="24840" cy="248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310">
                                      <a:moveTo>
                                        <a:pt x="9" y="0"/>
                                      </a:moveTo>
                                      <a:lnTo>
                                        <a:pt x="0" y="14"/>
                                      </a:lnTo>
                                      <a:lnTo>
                                        <a:pt x="0" y="310"/>
                                      </a:lnTo>
                                      <a:lnTo>
                                        <a:pt x="22" y="310"/>
                                      </a:lnTo>
                                      <a:lnTo>
                                        <a:pt x="22" y="14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22" y="14"/>
                                      </a:lnTo>
                                      <a:lnTo>
                                        <a:pt x="22" y="0"/>
                                      </a:lnTo>
                                      <a:lnTo>
                                        <a:pt x="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80" y="1181880"/>
                                  <a:ext cx="63108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9" h="28">
                                      <a:moveTo>
                                        <a:pt x="0" y="14"/>
                                      </a:moveTo>
                                      <a:lnTo>
                                        <a:pt x="13" y="28"/>
                                      </a:lnTo>
                                      <a:lnTo>
                                        <a:pt x="559" y="28"/>
                                      </a:lnTo>
                                      <a:lnTo>
                                        <a:pt x="559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80" y="1193040"/>
                                  <a:ext cx="29160" cy="24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310">
                                      <a:moveTo>
                                        <a:pt x="13" y="310"/>
                                      </a:moveTo>
                                      <a:lnTo>
                                        <a:pt x="26" y="296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296"/>
                                      </a:lnTo>
                                      <a:lnTo>
                                        <a:pt x="13" y="310"/>
                                      </a:lnTo>
                                      <a:lnTo>
                                        <a:pt x="0" y="296"/>
                                      </a:lnTo>
                                      <a:lnTo>
                                        <a:pt x="0" y="310"/>
                                      </a:lnTo>
                                      <a:lnTo>
                                        <a:pt x="13" y="3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800" y="1298520"/>
                                  <a:ext cx="781200" cy="22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0640" y="1208520"/>
                                  <a:ext cx="29160" cy="19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76880"/>
                                  <a:ext cx="146520" cy="11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" h="146">
                                      <a:moveTo>
                                        <a:pt x="122" y="146"/>
                                      </a:moveTo>
                                      <a:lnTo>
                                        <a:pt x="130" y="12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113" y="141"/>
                                      </a:lnTo>
                                      <a:lnTo>
                                        <a:pt x="122" y="14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1770480"/>
                                  <a:ext cx="112392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6" h="29">
                                      <a:moveTo>
                                        <a:pt x="996" y="24"/>
                                      </a:moveTo>
                                      <a:lnTo>
                                        <a:pt x="987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987" y="29"/>
                                      </a:lnTo>
                                      <a:lnTo>
                                        <a:pt x="996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2000" y="1676880"/>
                                  <a:ext cx="146160" cy="11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" h="141">
                                      <a:moveTo>
                                        <a:pt x="112" y="0"/>
                                      </a:moveTo>
                                      <a:lnTo>
                                        <a:pt x="0" y="122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30" y="19"/>
                                      </a:lnTo>
                                      <a:lnTo>
                                        <a:pt x="1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18160"/>
                                  <a:ext cx="146520" cy="11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" h="145">
                                      <a:moveTo>
                                        <a:pt x="122" y="0"/>
                                      </a:moveTo>
                                      <a:lnTo>
                                        <a:pt x="113" y="5"/>
                                      </a:lnTo>
                                      <a:lnTo>
                                        <a:pt x="0" y="126"/>
                                      </a:lnTo>
                                      <a:lnTo>
                                        <a:pt x="18" y="145"/>
                                      </a:lnTo>
                                      <a:lnTo>
                                        <a:pt x="130" y="23"/>
                                      </a:lnTo>
                                      <a:lnTo>
                                        <a:pt x="12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2018160"/>
                                  <a:ext cx="112392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6" h="28">
                                      <a:moveTo>
                                        <a:pt x="996" y="5"/>
                                      </a:moveTo>
                                      <a:lnTo>
                                        <a:pt x="987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987" y="28"/>
                                      </a:lnTo>
                                      <a:lnTo>
                                        <a:pt x="996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2000" y="2021760"/>
                                  <a:ext cx="146160" cy="11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" h="145">
                                      <a:moveTo>
                                        <a:pt x="130" y="121"/>
                                      </a:moveTo>
                                      <a:lnTo>
                                        <a:pt x="17" y="0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112" y="145"/>
                                      </a:lnTo>
                                      <a:lnTo>
                                        <a:pt x="130" y="1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760" y="1658520"/>
                                  <a:ext cx="28440" cy="12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154">
                                      <a:moveTo>
                                        <a:pt x="13" y="0"/>
                                      </a:moveTo>
                                      <a:lnTo>
                                        <a:pt x="0" y="14"/>
                                      </a:lnTo>
                                      <a:lnTo>
                                        <a:pt x="0" y="154"/>
                                      </a:lnTo>
                                      <a:lnTo>
                                        <a:pt x="26" y="154"/>
                                      </a:lnTo>
                                      <a:lnTo>
                                        <a:pt x="26" y="14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26" y="14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1658520"/>
                                  <a:ext cx="26424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" h="28">
                                      <a:moveTo>
                                        <a:pt x="0" y="14"/>
                                      </a:moveTo>
                                      <a:lnTo>
                                        <a:pt x="13" y="28"/>
                                      </a:lnTo>
                                      <a:lnTo>
                                        <a:pt x="234" y="28"/>
                                      </a:lnTo>
                                      <a:lnTo>
                                        <a:pt x="234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1669320"/>
                                  <a:ext cx="29160" cy="12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155">
                                      <a:moveTo>
                                        <a:pt x="13" y="155"/>
                                      </a:moveTo>
                                      <a:lnTo>
                                        <a:pt x="26" y="14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13" y="155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13" y="1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0" y="2131200"/>
                                  <a:ext cx="26352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" h="28">
                                      <a:moveTo>
                                        <a:pt x="234" y="14"/>
                                      </a:moveTo>
                                      <a:lnTo>
                                        <a:pt x="221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221" y="28"/>
                                      </a:lnTo>
                                      <a:lnTo>
                                        <a:pt x="234" y="14"/>
                                      </a:lnTo>
                                      <a:lnTo>
                                        <a:pt x="221" y="28"/>
                                      </a:lnTo>
                                      <a:lnTo>
                                        <a:pt x="234" y="28"/>
                                      </a:lnTo>
                                      <a:lnTo>
                                        <a:pt x="234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760" y="2018160"/>
                                  <a:ext cx="28440" cy="12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155">
                                      <a:moveTo>
                                        <a:pt x="13" y="0"/>
                                      </a:moveTo>
                                      <a:lnTo>
                                        <a:pt x="0" y="14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26" y="155"/>
                                      </a:lnTo>
                                      <a:lnTo>
                                        <a:pt x="26" y="14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26" y="14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2018160"/>
                                  <a:ext cx="26424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" h="28">
                                      <a:moveTo>
                                        <a:pt x="0" y="14"/>
                                      </a:moveTo>
                                      <a:lnTo>
                                        <a:pt x="13" y="28"/>
                                      </a:lnTo>
                                      <a:lnTo>
                                        <a:pt x="234" y="28"/>
                                      </a:lnTo>
                                      <a:lnTo>
                                        <a:pt x="234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2029320"/>
                                  <a:ext cx="29160" cy="12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155">
                                      <a:moveTo>
                                        <a:pt x="13" y="155"/>
                                      </a:moveTo>
                                      <a:lnTo>
                                        <a:pt x="26" y="141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13" y="155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13" y="1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9400" y="2131200"/>
                                  <a:ext cx="25920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0" h="28">
                                      <a:moveTo>
                                        <a:pt x="230" y="14"/>
                                      </a:moveTo>
                                      <a:lnTo>
                                        <a:pt x="217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217" y="28"/>
                                      </a:lnTo>
                                      <a:lnTo>
                                        <a:pt x="230" y="14"/>
                                      </a:lnTo>
                                      <a:lnTo>
                                        <a:pt x="217" y="28"/>
                                      </a:lnTo>
                                      <a:lnTo>
                                        <a:pt x="230" y="28"/>
                                      </a:lnTo>
                                      <a:lnTo>
                                        <a:pt x="230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9800" y="2018160"/>
                                  <a:ext cx="28440" cy="12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155">
                                      <a:moveTo>
                                        <a:pt x="13" y="0"/>
                                      </a:moveTo>
                                      <a:lnTo>
                                        <a:pt x="0" y="14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26" y="155"/>
                                      </a:lnTo>
                                      <a:lnTo>
                                        <a:pt x="26" y="14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26" y="14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4640" y="2029320"/>
                                  <a:ext cx="24840" cy="12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155">
                                      <a:moveTo>
                                        <a:pt x="13" y="155"/>
                                      </a:moveTo>
                                      <a:lnTo>
                                        <a:pt x="22" y="141"/>
                                      </a:lnTo>
                                      <a:lnTo>
                                        <a:pt x="22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13" y="155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13" y="1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9800" y="1658520"/>
                                  <a:ext cx="28440" cy="12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154">
                                      <a:moveTo>
                                        <a:pt x="13" y="0"/>
                                      </a:moveTo>
                                      <a:lnTo>
                                        <a:pt x="0" y="14"/>
                                      </a:lnTo>
                                      <a:lnTo>
                                        <a:pt x="0" y="154"/>
                                      </a:lnTo>
                                      <a:lnTo>
                                        <a:pt x="26" y="154"/>
                                      </a:lnTo>
                                      <a:lnTo>
                                        <a:pt x="26" y="14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26" y="14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4640" y="1658520"/>
                                  <a:ext cx="25920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0" h="28">
                                      <a:moveTo>
                                        <a:pt x="0" y="14"/>
                                      </a:moveTo>
                                      <a:lnTo>
                                        <a:pt x="13" y="28"/>
                                      </a:lnTo>
                                      <a:lnTo>
                                        <a:pt x="230" y="28"/>
                                      </a:lnTo>
                                      <a:lnTo>
                                        <a:pt x="23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4640" y="1669320"/>
                                  <a:ext cx="24840" cy="12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155">
                                      <a:moveTo>
                                        <a:pt x="13" y="155"/>
                                      </a:moveTo>
                                      <a:lnTo>
                                        <a:pt x="22" y="140"/>
                                      </a:lnTo>
                                      <a:lnTo>
                                        <a:pt x="22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13" y="155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13" y="1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20" y="365040"/>
                                  <a:ext cx="1187280" cy="22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515520"/>
                                  <a:ext cx="56124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8" h="28">
                                      <a:moveTo>
                                        <a:pt x="498" y="14"/>
                                      </a:moveTo>
                                      <a:lnTo>
                                        <a:pt x="485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485" y="28"/>
                                      </a:lnTo>
                                      <a:lnTo>
                                        <a:pt x="498" y="14"/>
                                      </a:lnTo>
                                      <a:lnTo>
                                        <a:pt x="485" y="28"/>
                                      </a:lnTo>
                                      <a:lnTo>
                                        <a:pt x="498" y="28"/>
                                      </a:lnTo>
                                      <a:lnTo>
                                        <a:pt x="498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160" y="365040"/>
                                  <a:ext cx="28440" cy="16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202">
                                      <a:moveTo>
                                        <a:pt x="13" y="0"/>
                                      </a:moveTo>
                                      <a:lnTo>
                                        <a:pt x="0" y="14"/>
                                      </a:lnTo>
                                      <a:lnTo>
                                        <a:pt x="0" y="202"/>
                                      </a:lnTo>
                                      <a:lnTo>
                                        <a:pt x="26" y="202"/>
                                      </a:lnTo>
                                      <a:lnTo>
                                        <a:pt x="26" y="14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26" y="14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365040"/>
                                  <a:ext cx="55692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4" h="28">
                                      <a:moveTo>
                                        <a:pt x="0" y="14"/>
                                      </a:moveTo>
                                      <a:lnTo>
                                        <a:pt x="9" y="28"/>
                                      </a:lnTo>
                                      <a:lnTo>
                                        <a:pt x="494" y="28"/>
                                      </a:lnTo>
                                      <a:lnTo>
                                        <a:pt x="494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376560"/>
                                  <a:ext cx="24840" cy="16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02">
                                      <a:moveTo>
                                        <a:pt x="9" y="202"/>
                                      </a:moveTo>
                                      <a:lnTo>
                                        <a:pt x="22" y="188"/>
                                      </a:lnTo>
                                      <a:lnTo>
                                        <a:pt x="22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88"/>
                                      </a:lnTo>
                                      <a:lnTo>
                                        <a:pt x="9" y="202"/>
                                      </a:lnTo>
                                      <a:lnTo>
                                        <a:pt x="0" y="188"/>
                                      </a:lnTo>
                                      <a:lnTo>
                                        <a:pt x="0" y="202"/>
                                      </a:lnTo>
                                      <a:lnTo>
                                        <a:pt x="9" y="20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2256840"/>
                                  <a:ext cx="141480" cy="23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560" y="2256840"/>
                                  <a:ext cx="142200" cy="23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4200" y="2256840"/>
                                  <a:ext cx="141480" cy="23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3280" y="2256840"/>
                                  <a:ext cx="142200" cy="23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2000" y="2256840"/>
                                  <a:ext cx="141120" cy="23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9640" y="2171880"/>
                                  <a:ext cx="29160" cy="9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9640" y="2100600"/>
                                  <a:ext cx="29160" cy="112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9640" y="1878840"/>
                                  <a:ext cx="29160" cy="113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9640" y="1658520"/>
                                  <a:ext cx="29160" cy="11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9640" y="1437120"/>
                                  <a:ext cx="29160" cy="112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9640" y="1215360"/>
                                  <a:ext cx="29160" cy="113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9640" y="995040"/>
                                  <a:ext cx="2916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9640" y="773280"/>
                                  <a:ext cx="2916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9640" y="552960"/>
                                  <a:ext cx="2916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9640" y="331560"/>
                                  <a:ext cx="2916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7960" y="204480"/>
                                  <a:ext cx="136440" cy="22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8880" y="204480"/>
                                  <a:ext cx="146520" cy="22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240" y="204480"/>
                                  <a:ext cx="146520" cy="22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160" y="204480"/>
                                  <a:ext cx="142200" cy="22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204480"/>
                                  <a:ext cx="141120" cy="22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00" y="216000"/>
                                  <a:ext cx="29160" cy="93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00" y="417960"/>
                                  <a:ext cx="29160" cy="11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00" y="638280"/>
                                  <a:ext cx="29160" cy="113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00" y="859680"/>
                                  <a:ext cx="29160" cy="113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00" y="1081440"/>
                                  <a:ext cx="29160" cy="11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00" y="1305720"/>
                                  <a:ext cx="29160" cy="109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00" y="1527120"/>
                                  <a:ext cx="2916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00" y="1748160"/>
                                  <a:ext cx="2916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00" y="1969200"/>
                                  <a:ext cx="2916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00" y="2190600"/>
                                  <a:ext cx="29160" cy="11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86440" y="31680"/>
                                  <a:ext cx="74160" cy="26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07960" y="297360"/>
                                  <a:ext cx="14796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4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33120" y="238680"/>
                                  <a:ext cx="300960" cy="29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М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27120" y="305280"/>
                                  <a:ext cx="375120" cy="720"/>
                                </a:xfrm>
                                <a:prstGeom prst="line">
                                  <a:avLst/>
                                </a:prstGeom>
                                <a:ln w="10800">
                                  <a:solidFill>
                                    <a:srgbClr val="1f1a17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73280" y="620280"/>
                                  <a:ext cx="7416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81120" y="758160"/>
                                  <a:ext cx="14796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4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91880" y="663480"/>
                                  <a:ext cx="262080" cy="321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ГС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27560" y="766440"/>
                                  <a:ext cx="376560" cy="720"/>
                                </a:xfrm>
                                <a:prstGeom prst="line">
                                  <a:avLst/>
                                </a:prstGeom>
                                <a:ln w="10800">
                                  <a:solidFill>
                                    <a:srgbClr val="1f1a17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93720" y="1142280"/>
                                  <a:ext cx="756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02280" y="1315800"/>
                                  <a:ext cx="14868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4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31480" y="1196280"/>
                                  <a:ext cx="315720" cy="321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М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27560" y="1294200"/>
                                  <a:ext cx="376560" cy="720"/>
                                </a:xfrm>
                                <a:prstGeom prst="line">
                                  <a:avLst/>
                                </a:prstGeom>
                                <a:ln w="10800">
                                  <a:solidFill>
                                    <a:srgbClr val="1f1a17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1800" y="1723320"/>
                                  <a:ext cx="300960" cy="29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М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46200" y="1691640"/>
                                  <a:ext cx="326880" cy="29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20-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6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1pt;margin-top:8.15pt;width:184.8pt;height:216.7pt" coordorigin="262,163" coordsize="3696,4334">
                      <v:shape id="shape_0" coordsize="1279,2062" path="m200,101c18,223,0,585,14,817c28,1049,257,1285,284,1492c311,1699,42,1982,179,2062l1109,1972c1279,1812,1209,1332,1199,1102c1189,872,1064,762,1049,592c1034,422,1251,164,1109,82c967,0,200,101,200,101xe" fillcolor="#33cccc" stroked="t" o:allowincell="t" style="position:absolute;left:363;top:163;width:2053;height:4333;mso-wrap-style:none;v-text-anchor:middle">
                        <v:fill o:detectmouseclick="t" type="solid" color2="#cc3333"/>
                        <v:stroke color="blue" weight="9360" joinstyle="round" endcap="flat"/>
                        <w10:wrap type="none"/>
                      </v:shape>
                      <v:shape id="shape_0" coordsize="563,28" path="m563,14l550,0l0,0l0,28l550,28l563,14l550,28l563,28l563,14xe" fillcolor="#1f1a17" stroked="f" o:allowincell="t" style="position:absolute;left:747;top:1594;width:999;height:34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26,309" path="m13,0l0,14l0,309l26,309l26,14l13,0l26,14l26,0l13,0xe" fillcolor="#1f1a17" stroked="f" o:allowincell="t" style="position:absolute;left:1701;top:1223;width:45;height:388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563,28" path="m0,14l13,28l563,28l563,0l13,0l0,14l13,0l0,0l0,14xe" fillcolor="#1f1a17" stroked="f" o:allowincell="t" style="position:absolute;left:723;top:1223;width:999;height:34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26,309" path="m13,309l26,295l26,0l0,0l0,295l13,309l0,295l0,309l13,309xe" fillcolor="#1f1a17" stroked="f" o:allowincell="t" style="position:absolute;left:723;top:1240;width:45;height:388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rect id="shape_0" fillcolor="#1f1a17" stroked="f" o:allowincell="t" style="position:absolute;left:747;top:1405;width:1238;height:34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rect>
                      <v:rect id="shape_0" fillcolor="#1f1a17" stroked="f" o:allowincell="t" style="position:absolute;left:1948;top:1263;width:45;height:306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rect>
                      <v:shape id="shape_0" coordsize="559,28" path="m559,14l546,0l0,0l0,28l546,28l559,14l546,28l559,28l559,14xe" fillcolor="#1f1a17" stroked="f" o:allowincell="t" style="position:absolute;left:747;top:2398;width:991;height:34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22,310" path="m9,0l0,14l0,310l22,310l22,14l9,0l22,14l22,0l9,0xe" fillcolor="#1f1a17" stroked="f" o:allowincell="t" style="position:absolute;left:1701;top:2025;width:38;height:390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559,28" path="m0,14l13,28l559,28l559,0l13,0l0,14l13,0l0,0l0,14xe" fillcolor="#1f1a17" stroked="f" o:allowincell="t" style="position:absolute;left:723;top:2025;width:993;height:35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26,310" path="m13,310l26,296l26,0l0,0l0,296l13,310l0,296l0,310l13,310xe" fillcolor="#1f1a17" stroked="f" o:allowincell="t" style="position:absolute;left:723;top:2042;width:45;height:389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rect id="shape_0" fillcolor="#1f1a17" stroked="f" o:allowincell="t" style="position:absolute;left:747;top:2208;width:1229;height:34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rect>
                      <v:rect id="shape_0" fillcolor="#1f1a17" stroked="f" o:allowincell="t" style="position:absolute;left:1948;top:2066;width:45;height:306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rect>
                      <v:shape id="shape_0" coordsize="130,146" path="m122,146l130,122l18,0l0,19l113,141l122,146xe" fillcolor="#1f1a17" stroked="f" o:allowincell="t" style="position:absolute;left:262;top:2804;width:230;height:182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996,29" path="m996,24l987,0l0,0l0,29l987,29l996,24xe" fillcolor="#1f1a17" stroked="f" o:allowincell="t" style="position:absolute;left:478;top:2951;width:1769;height:35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130,141" path="m112,0l0,122l17,141l130,19l112,0xe" fillcolor="#1f1a17" stroked="f" o:allowincell="t" style="position:absolute;left:2218;top:2804;width:229;height:176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130,145" path="m122,0l113,5l0,126l18,145l130,23l122,0xe" fillcolor="#1f1a17" stroked="f" o:allowincell="t" style="position:absolute;left:262;top:3341;width:230;height:182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996,28" path="m996,5l987,0l0,0l0,28l987,28l996,5xe" fillcolor="#1f1a17" stroked="f" o:allowincell="t" style="position:absolute;left:478;top:3341;width:1769;height:34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130,145" path="m130,121l17,0l0,18l112,145l130,121xe" fillcolor="#1f1a17" stroked="f" o:allowincell="t" style="position:absolute;left:2218;top:3347;width:229;height:182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26,154" path="m13,0l0,14l0,154l26,154l26,14l13,0l26,14l26,0l13,0xe" fillcolor="#1f1a17" stroked="f" o:allowincell="t" style="position:absolute;left:1079;top:2775;width:44;height:192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234,28" path="m0,14l13,28l234,28l234,0l13,0l0,14l13,0l0,0l0,14xe" fillcolor="#1f1a17" stroked="f" o:allowincell="t" style="position:absolute;left:686;top:2775;width:415;height:34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26,155" path="m13,155l26,140l26,0l0,0l0,140l13,155l0,140l0,155l13,155xe" fillcolor="#1f1a17" stroked="f" o:allowincell="t" style="position:absolute;left:686;top:2792;width:45;height:194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234,28" path="m234,14l221,0l0,0l0,28l221,28l234,14l221,28l234,28l234,14xe" fillcolor="#1f1a17" stroked="f" o:allowincell="t" style="position:absolute;left:710;top:3519;width:414;height:34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26,155" path="m13,0l0,14l0,155l26,155l26,14l13,0l26,14l26,0l13,0xe" fillcolor="#1f1a17" stroked="f" o:allowincell="t" style="position:absolute;left:1079;top:3341;width:44;height:194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234,28" path="m0,14l13,28l234,28l234,0l13,0l0,14l13,0l0,0l0,14xe" fillcolor="#1f1a17" stroked="f" o:allowincell="t" style="position:absolute;left:686;top:3341;width:415;height:34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26,155" path="m13,155l26,141l26,0l0,0l0,141l13,155l0,141l0,155l13,155xe" fillcolor="#1f1a17" stroked="f" o:allowincell="t" style="position:absolute;left:686;top:3359;width:45;height:194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230,28" path="m230,14l217,0l0,0l0,28l217,28l230,14l217,28l230,28l230,14xe" fillcolor="#1f1a17" stroked="f" o:allowincell="t" style="position:absolute;left:1631;top:3519;width:407;height:34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26,155" path="m13,0l0,14l0,155l26,155l26,14l13,0l26,14l26,0l13,0xe" fillcolor="#1f1a17" stroked="f" o:allowincell="t" style="position:absolute;left:1994;top:3341;width:44;height:194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22,155" path="m13,155l22,141l22,0l0,0l0,141l13,155l0,141l0,155l13,155xe" fillcolor="#1f1a17" stroked="f" o:allowincell="t" style="position:absolute;left:1608;top:3359;width:38;height:194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26,154" path="m13,0l0,14l0,154l26,154l26,14l13,0l26,14l26,0l13,0xe" fillcolor="#1f1a17" stroked="f" o:allowincell="t" style="position:absolute;left:1994;top:2775;width:44;height:192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230,28" path="m0,14l13,28l230,28l230,0l13,0l0,14l13,0l0,0l0,14xe" fillcolor="#1f1a17" stroked="f" o:allowincell="t" style="position:absolute;left:1608;top:2775;width:407;height:34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22,155" path="m13,155l22,140l22,0l0,0l0,140l13,155l0,140l0,155l13,155xe" fillcolor="#1f1a17" stroked="f" o:allowincell="t" style="position:absolute;left:1608;top:2792;width:38;height:194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rect id="shape_0" fillcolor="#1f1a17" stroked="f" o:allowincell="t" style="position:absolute;left:331;top:738;width:1869;height:34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rect>
                      <v:shape id="shape_0" coordsize="498,28" path="m498,14l485,0l0,0l0,28l485,28l498,14l485,28l498,28l498,14xe" fillcolor="#1f1a17" stroked="f" o:allowincell="t" style="position:absolute;left:802;top:975;width:883;height:34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26,202" path="m13,0l0,14l0,202l26,202l26,14l13,0l26,14l26,0l13,0xe" fillcolor="#1f1a17" stroked="f" o:allowincell="t" style="position:absolute;left:1640;top:738;width:44;height:253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494,28" path="m0,14l9,28l494,28l494,0l9,0l0,14l9,0l0,0l0,14xe" fillcolor="#1f1a17" stroked="f" o:allowincell="t" style="position:absolute;left:785;top:738;width:876;height:34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22,202" path="m9,202l22,188l22,0l0,0l0,188l9,202l0,188l0,202l9,202xe" fillcolor="#1f1a17" stroked="f" o:allowincell="t" style="position:absolute;left:785;top:756;width:38;height:253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rect id="shape_0" fillcolor="#da251d" stroked="f" o:allowincell="t" style="position:absolute;left:401;top:3717;width:222;height:36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rect>
                      <v:rect id="shape_0" fillcolor="#da251d" stroked="f" o:allowincell="t" style="position:absolute;left:855;top:3717;width:223;height:36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rect>
                      <v:rect id="shape_0" fillcolor="#da251d" stroked="f" o:allowincell="t" style="position:absolute;left:1308;top:3717;width:222;height:36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rect>
                      <v:rect id="shape_0" fillcolor="#da251d" stroked="f" o:allowincell="t" style="position:absolute;left:1763;top:3717;width:223;height:36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rect>
                      <v:rect id="shape_0" fillcolor="#da251d" stroked="f" o:allowincell="t" style="position:absolute;left:2218;top:3717;width:221;height:36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rect>
                      <v:rect id="shape_0" fillcolor="#da251d" stroked="f" o:allowincell="t" style="position:absolute;left:2671;top:3584;width:45;height:152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rect>
                      <v:rect id="shape_0" fillcolor="#da251d" stroked="f" o:allowincell="t" style="position:absolute;left:2671;top:3471;width:45;height:176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rect>
                      <v:rect id="shape_0" fillcolor="#da251d" stroked="f" o:allowincell="t" style="position:absolute;left:2671;top:3122;width:45;height:177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rect>
                      <v:rect id="shape_0" fillcolor="#da251d" stroked="f" o:allowincell="t" style="position:absolute;left:2671;top:2775;width:45;height:175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rect>
                      <v:rect id="shape_0" fillcolor="#da251d" stroked="f" o:allowincell="t" style="position:absolute;left:2671;top:2426;width:45;height:176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rect>
                      <v:rect id="shape_0" fillcolor="#da251d" stroked="f" o:allowincell="t" style="position:absolute;left:2671;top:2077;width:45;height:177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rect>
                      <v:rect id="shape_0" fillcolor="#da251d" stroked="f" o:allowincell="t" style="position:absolute;left:2671;top:1730;width:45;height:170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rect>
                      <v:rect id="shape_0" fillcolor="#da251d" stroked="f" o:allowincell="t" style="position:absolute;left:2671;top:1381;width:45;height:170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rect>
                      <v:rect id="shape_0" fillcolor="#da251d" stroked="f" o:allowincell="t" style="position:absolute;left:2671;top:1034;width:45;height:170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rect>
                      <v:rect id="shape_0" fillcolor="#da251d" stroked="f" o:allowincell="t" style="position:absolute;left:2671;top:685;width:45;height:170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rect>
                      <v:rect id="shape_0" fillcolor="#da251d" stroked="f" o:allowincell="t" style="position:absolute;left:2479;top:485;width:214;height:34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rect>
                      <v:rect id="shape_0" fillcolor="#da251d" stroked="f" o:allowincell="t" style="position:absolute;left:2024;top:485;width:230;height:34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rect>
                      <v:rect id="shape_0" fillcolor="#da251d" stroked="f" o:allowincell="t" style="position:absolute;left:1571;top:485;width:230;height:34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rect>
                      <v:rect id="shape_0" fillcolor="#da251d" stroked="f" o:allowincell="t" style="position:absolute;left:1116;top:485;width:223;height:34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rect>
                      <v:rect id="shape_0" fillcolor="#da251d" stroked="f" o:allowincell="t" style="position:absolute;left:663;top:485;width:221;height:34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rect>
                      <v:rect id="shape_0" fillcolor="#da251d" stroked="f" o:allowincell="t" style="position:absolute;left:316;top:503;width:45;height:146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rect>
                      <v:rect id="shape_0" fillcolor="#da251d" stroked="f" o:allowincell="t" style="position:absolute;left:316;top:821;width:45;height:175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rect>
                      <v:rect id="shape_0" fillcolor="#da251d" stroked="f" o:allowincell="t" style="position:absolute;left:316;top:1168;width:45;height:177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rect>
                      <v:rect id="shape_0" fillcolor="#da251d" stroked="f" o:allowincell="t" style="position:absolute;left:316;top:1517;width:45;height:177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rect>
                      <v:rect id="shape_0" fillcolor="#da251d" stroked="f" o:allowincell="t" style="position:absolute;left:316;top:1866;width:45;height:175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rect>
                      <v:rect id="shape_0" fillcolor="#da251d" stroked="f" o:allowincell="t" style="position:absolute;left:316;top:2220;width:45;height:171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rect>
                      <v:rect id="shape_0" fillcolor="#da251d" stroked="f" o:allowincell="t" style="position:absolute;left:316;top:2568;width:45;height:170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rect>
                      <v:rect id="shape_0" fillcolor="#da251d" stroked="f" o:allowincell="t" style="position:absolute;left:316;top:2916;width:45;height:170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rect>
                      <v:rect id="shape_0" fillcolor="#da251d" stroked="f" o:allowincell="t" style="position:absolute;left:316;top:3264;width:45;height:170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rect>
                      <v:rect id="shape_0" fillcolor="#da251d" stroked="f" o:allowincell="t" style="position:absolute;left:316;top:3613;width:45;height:175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rect>
                      <v:shape id="shape_0" stroked="f" o:allowincell="t" style="position:absolute;left:2603;top:213;width:116;height:4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79;top:632;width:232;height:230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49;top:539;width:473;height:459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М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667,644" to="3257,644" stroked="t" o:allowincell="t" style="position:absolute">
                        <v:stroke color="#1f1a17" weight="108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897;top:1140;width:116;height:230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52;top:1357;width:232;height:230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99;top:1208;width:412;height:50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С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825,1370" to="3417,1370" stroked="t" o:allowincell="t" style="position:absolute">
                        <v:stroke color="#1f1a17" weight="108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772;top:1962;width:118;height:230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28;top:2235;width:233;height:230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61;top:2047;width:496;height:50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М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825,2201" to="3417,2201" stroked="t" o:allowincell="t" style="position:absolute">
                        <v:stroke color="#1f1a17" weight="108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383;top:2877;width:473;height:459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М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97;top:2827;width:514;height:460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20-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57" w:type="dxa"/>
            <w:gridSpan w:val="3"/>
            <w:tcBorders/>
            <w:vAlign w:val="center"/>
          </w:tcPr>
          <w:p>
            <w:pPr>
              <w:pStyle w:val="TextBodyIndent"/>
              <w:ind w:left="-57" w:firstLine="182"/>
              <w:jc w:val="both"/>
              <w:rPr/>
            </w:pPr>
            <w:r>
              <w:rPr/>
              <w:t>Участок форсирования с указанием видов переправ:</w:t>
            </w:r>
          </w:p>
          <w:p>
            <w:pPr>
              <w:pStyle w:val="TextBodyIndent"/>
              <w:ind w:left="-57" w:firstLine="182"/>
              <w:jc w:val="both"/>
              <w:rPr/>
            </w:pPr>
            <w:r>
              <w:rPr/>
              <w:t>Паромная на паромах из парка ПМП; паромная на самоходных паромах ГСП; паромная на паромно-мостовых машинах ПММ - в числителе количество паромов, (2) в знаменателе –грузоподъемность (40т); мостовая из парка ПМП(ППС) – в числителе протяженность (120м), ширина (6м), в знаменателе – грузоподъемность (60т)</w:t>
            </w:r>
          </w:p>
        </w:tc>
        <w:tc>
          <w:tcPr>
            <w:tcW w:w="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41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20955</wp:posOffset>
                      </wp:positionV>
                      <wp:extent cx="2649220" cy="5534025"/>
                      <wp:effectExtent l="0" t="5715" r="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49240" cy="5533920"/>
                                <a:chOff x="0" y="0"/>
                                <a:chExt cx="2649240" cy="5533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42440" y="0"/>
                                  <a:ext cx="1363320" cy="553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47" h="8715">
                                      <a:moveTo>
                                        <a:pt x="349" y="80"/>
                                      </a:moveTo>
                                      <a:cubicBezTo>
                                        <a:pt x="331" y="559"/>
                                        <a:pt x="327" y="1041"/>
                                        <a:pt x="298" y="1518"/>
                                      </a:cubicBezTo>
                                      <a:cubicBezTo>
                                        <a:pt x="292" y="1602"/>
                                        <a:pt x="245" y="1675"/>
                                        <a:pt x="245" y="1758"/>
                                      </a:cubicBezTo>
                                      <a:cubicBezTo>
                                        <a:pt x="245" y="2207"/>
                                        <a:pt x="179" y="2259"/>
                                        <a:pt x="251" y="2595"/>
                                      </a:cubicBezTo>
                                      <a:cubicBezTo>
                                        <a:pt x="233" y="2835"/>
                                        <a:pt x="323" y="3118"/>
                                        <a:pt x="298" y="3356"/>
                                      </a:cubicBezTo>
                                      <a:cubicBezTo>
                                        <a:pt x="289" y="3439"/>
                                        <a:pt x="245" y="3512"/>
                                        <a:pt x="245" y="3596"/>
                                      </a:cubicBezTo>
                                      <a:cubicBezTo>
                                        <a:pt x="231" y="3883"/>
                                        <a:pt x="62" y="4751"/>
                                        <a:pt x="51" y="5087"/>
                                      </a:cubicBezTo>
                                      <a:cubicBezTo>
                                        <a:pt x="14" y="5421"/>
                                        <a:pt x="13" y="5493"/>
                                        <a:pt x="21" y="5602"/>
                                      </a:cubicBezTo>
                                      <a:cubicBezTo>
                                        <a:pt x="2" y="5672"/>
                                        <a:pt x="136" y="5684"/>
                                        <a:pt x="102" y="5738"/>
                                      </a:cubicBezTo>
                                      <a:cubicBezTo>
                                        <a:pt x="84" y="5818"/>
                                        <a:pt x="52" y="5929"/>
                                        <a:pt x="27" y="6004"/>
                                      </a:cubicBezTo>
                                      <a:cubicBezTo>
                                        <a:pt x="0" y="6090"/>
                                        <a:pt x="62" y="6176"/>
                                        <a:pt x="57" y="6271"/>
                                      </a:cubicBezTo>
                                      <a:cubicBezTo>
                                        <a:pt x="24" y="6766"/>
                                        <a:pt x="143" y="6715"/>
                                        <a:pt x="298" y="6952"/>
                                      </a:cubicBezTo>
                                      <a:cubicBezTo>
                                        <a:pt x="315" y="7032"/>
                                        <a:pt x="339" y="7109"/>
                                        <a:pt x="349" y="7192"/>
                                      </a:cubicBezTo>
                                      <a:cubicBezTo>
                                        <a:pt x="380" y="7380"/>
                                        <a:pt x="131" y="8480"/>
                                        <a:pt x="431" y="8715"/>
                                      </a:cubicBezTo>
                                      <a:lnTo>
                                        <a:pt x="2147" y="8602"/>
                                      </a:lnTo>
                                      <a:cubicBezTo>
                                        <a:pt x="1917" y="8289"/>
                                        <a:pt x="2093" y="7107"/>
                                        <a:pt x="2053" y="6792"/>
                                      </a:cubicBezTo>
                                      <a:cubicBezTo>
                                        <a:pt x="2041" y="6698"/>
                                        <a:pt x="1978" y="6638"/>
                                        <a:pt x="1950" y="6552"/>
                                      </a:cubicBezTo>
                                      <a:cubicBezTo>
                                        <a:pt x="1926" y="6477"/>
                                        <a:pt x="1915" y="6392"/>
                                        <a:pt x="1898" y="6313"/>
                                      </a:cubicBezTo>
                                      <a:cubicBezTo>
                                        <a:pt x="1850" y="6100"/>
                                        <a:pt x="1960" y="5454"/>
                                        <a:pt x="1736" y="5235"/>
                                      </a:cubicBezTo>
                                      <a:cubicBezTo>
                                        <a:pt x="1753" y="5155"/>
                                        <a:pt x="1752" y="5014"/>
                                        <a:pt x="1782" y="4880"/>
                                      </a:cubicBezTo>
                                      <a:cubicBezTo>
                                        <a:pt x="1872" y="4595"/>
                                        <a:pt x="1955" y="4444"/>
                                        <a:pt x="1922" y="4154"/>
                                      </a:cubicBezTo>
                                      <a:cubicBezTo>
                                        <a:pt x="1508" y="3823"/>
                                        <a:pt x="1735" y="3550"/>
                                        <a:pt x="1757" y="3164"/>
                                      </a:cubicBezTo>
                                      <a:cubicBezTo>
                                        <a:pt x="1779" y="2778"/>
                                        <a:pt x="2011" y="2099"/>
                                        <a:pt x="2053" y="1838"/>
                                      </a:cubicBezTo>
                                      <a:cubicBezTo>
                                        <a:pt x="2036" y="1758"/>
                                        <a:pt x="2058" y="1625"/>
                                        <a:pt x="2006" y="1599"/>
                                      </a:cubicBezTo>
                                      <a:cubicBezTo>
                                        <a:pt x="1983" y="1515"/>
                                        <a:pt x="2005" y="1492"/>
                                        <a:pt x="1996" y="1319"/>
                                      </a:cubicBezTo>
                                      <a:cubicBezTo>
                                        <a:pt x="1987" y="1146"/>
                                        <a:pt x="1949" y="726"/>
                                        <a:pt x="1950" y="559"/>
                                      </a:cubicBezTo>
                                      <a:cubicBezTo>
                                        <a:pt x="1956" y="475"/>
                                        <a:pt x="2025" y="395"/>
                                        <a:pt x="2001" y="321"/>
                                      </a:cubicBezTo>
                                      <a:cubicBezTo>
                                        <a:pt x="1977" y="246"/>
                                        <a:pt x="1899" y="262"/>
                                        <a:pt x="1846" y="240"/>
                                      </a:cubicBezTo>
                                      <a:cubicBezTo>
                                        <a:pt x="1448" y="71"/>
                                        <a:pt x="1488" y="95"/>
                                        <a:pt x="1124" y="0"/>
                                      </a:cubicBezTo>
                                      <a:cubicBezTo>
                                        <a:pt x="384" y="83"/>
                                        <a:pt x="643" y="80"/>
                                        <a:pt x="349" y="8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cccc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12920" y="939960"/>
                                  <a:ext cx="1988280" cy="6343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337760" y="0"/>
                                    <a:ext cx="127800" cy="1821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0920" y="452520"/>
                                    <a:ext cx="127800" cy="1814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52520"/>
                                    <a:ext cx="127800" cy="1814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0120" y="0"/>
                                    <a:ext cx="64080" cy="1821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57640" y="206280"/>
                                    <a:ext cx="530280" cy="297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u w:val="single"/>
                                          <w:i/>
                                          <w:szCs w:val="20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120-4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6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48560" y="272880"/>
                                    <a:ext cx="95400" cy="111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 w:val="false"/>
                                          <w:u w:val="none"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Н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19160" y="196560"/>
                                    <a:ext cx="12128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920" y="455040"/>
                                    <a:ext cx="12128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0920" y="3403080"/>
                                  <a:ext cx="1982520" cy="638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08080" y="187200"/>
                                    <a:ext cx="1179360" cy="2725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457200"/>
                                    <a:ext cx="1614240" cy="181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42" h="285">
                                        <a:moveTo>
                                          <a:pt x="0" y="285"/>
                                        </a:moveTo>
                                        <a:lnTo>
                                          <a:pt x="285" y="8"/>
                                        </a:lnTo>
                                        <a:lnTo>
                                          <a:pt x="2197" y="0"/>
                                        </a:lnTo>
                                        <a:lnTo>
                                          <a:pt x="2542" y="21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86160" cy="19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98" h="300">
                                        <a:moveTo>
                                          <a:pt x="0" y="0"/>
                                        </a:moveTo>
                                        <a:lnTo>
                                          <a:pt x="308" y="300"/>
                                        </a:lnTo>
                                        <a:lnTo>
                                          <a:pt x="2153" y="293"/>
                                        </a:lnTo>
                                        <a:lnTo>
                                          <a:pt x="2498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52240" y="177840"/>
                                    <a:ext cx="530280" cy="297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_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u w:val="single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5_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 w:val="false"/>
                                          <w:u w:val="none"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6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16200" y="202680"/>
                                  <a:ext cx="131076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114120"/>
                                    <a:ext cx="11448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0"/>
                                    <a:ext cx="0" cy="2286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0480" y="95040"/>
                                    <a:ext cx="530280" cy="133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 w:val="false"/>
                                          <w:i/>
                                          <w:szCs w:val="20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4 ПТС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44040" y="4424040"/>
                                  <a:ext cx="111456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55" h="8">
                                      <a:moveTo>
                                        <a:pt x="0" y="0"/>
                                      </a:moveTo>
                                      <a:lnTo>
                                        <a:pt x="1755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6560" y="436824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8840" y="437004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8280" y="436824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97440" y="1838880"/>
                                  <a:ext cx="2013120" cy="649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3840" y="464760"/>
                                    <a:ext cx="12128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36680" y="0"/>
                                    <a:ext cx="127800" cy="1821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2360" y="468000"/>
                                    <a:ext cx="127800" cy="1814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68000"/>
                                    <a:ext cx="128160" cy="1814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9040" y="0"/>
                                    <a:ext cx="64080" cy="1821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553760" y="191880"/>
                                    <a:ext cx="459000" cy="297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u w:val="single"/>
                                          <w:i/>
                                          <w:szCs w:val="20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120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6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23840" y="176760"/>
                                    <a:ext cx="12128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7280" y="54000"/>
                                    <a:ext cx="228600" cy="114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4480" y="54000"/>
                                    <a:ext cx="228600" cy="114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000" y="466200"/>
                                    <a:ext cx="228600" cy="114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463680"/>
                                    <a:ext cx="228600" cy="114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1960" y="239400"/>
                                    <a:ext cx="457200" cy="142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 w:val="false"/>
                                          <w:i/>
                                          <w:szCs w:val="20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ПМП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393120"/>
                                  <a:ext cx="344880" cy="149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1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00" y="1226880"/>
                                  <a:ext cx="344880" cy="149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1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878920"/>
                                  <a:ext cx="344880" cy="149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2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0" y="3679200"/>
                                  <a:ext cx="344880" cy="149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2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35440" y="2639160"/>
                                  <a:ext cx="2413800" cy="649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3840" y="464760"/>
                                    <a:ext cx="12128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36680" y="0"/>
                                    <a:ext cx="127800" cy="1821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2360" y="468000"/>
                                    <a:ext cx="127800" cy="1814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68000"/>
                                    <a:ext cx="128160" cy="1814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9040" y="0"/>
                                    <a:ext cx="64080" cy="1821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0400" y="254520"/>
                                    <a:ext cx="1733400" cy="297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u w:val="single"/>
                                          <w:i/>
                                          <w:szCs w:val="20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250 (НД-140;ПМП-110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6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23840" y="176400"/>
                                    <a:ext cx="12128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5520" y="54360"/>
                                    <a:ext cx="228600" cy="114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3720" y="468360"/>
                                    <a:ext cx="228600" cy="114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25960" y="281160"/>
                                    <a:ext cx="34308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iCs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Комб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0800" y="2084040"/>
                                  <a:ext cx="344880" cy="149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1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0" y="4360680"/>
                                  <a:ext cx="344880" cy="149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2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60480" y="5094720"/>
                                  <a:ext cx="2483640" cy="365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42880" y="182880"/>
                                    <a:ext cx="121356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21880" y="0"/>
                                    <a:ext cx="127800" cy="1814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1880" y="181440"/>
                                    <a:ext cx="127800" cy="1814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41000" y="0"/>
                                    <a:ext cx="127800" cy="1814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31640" y="181440"/>
                                    <a:ext cx="127800" cy="1814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53000" y="67320"/>
                                    <a:ext cx="530280" cy="297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u w:val="single"/>
                                          <w:i/>
                                          <w:szCs w:val="20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0.8 - 120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Т – 0. 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21880" y="107280"/>
                                    <a:ext cx="274320" cy="164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 w:val="false"/>
                                          <w:i/>
                                          <w:szCs w:val="20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бр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94680"/>
                                    <a:ext cx="34488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32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pt;margin-top:1.65pt;width:208.65pt;height:435.75pt" coordorigin="-20,33" coordsize="4173,8715">
                      <v:shape id="shape_0" coordsize="2147,8715" path="m349,80c331,559,327,1041,298,1518c292,1602,245,1675,245,1758c245,2207,179,2259,251,2595c233,2835,323,3118,298,3356c289,3439,245,3512,245,3596c231,3883,62,4751,51,5087c14,5421,13,5493,21,5602c2,5672,136,5684,102,5738c84,5818,52,5929,27,6004c0,6090,62,6176,57,6271c24,6766,143,6715,298,6952c315,7032,339,7109,349,7192c380,7380,131,8480,431,8715l2147,8602c1917,8289,2093,7107,2053,6792c2041,6698,1978,6638,1950,6552c1926,6477,1915,6392,1898,6313c1850,6100,1960,5454,1736,5235c1753,5155,1752,5014,1782,4880c1872,4595,1955,4444,1922,4154c1508,3823,1735,3550,1757,3164c1779,2778,2011,2099,2053,1838c2036,1758,2058,1625,2006,1599c1983,1515,2005,1492,1996,1319c1987,1146,1949,726,1950,559c1956,475,2025,395,2001,321c1977,246,1899,262,1846,240c1448,71,1488,95,1124,0c384,83,643,80,349,80xe" fillcolor="#33cccc" stroked="t" o:allowincell="t" style="position:absolute;left:677;top:33;width:2146;height:8714;mso-wrap-style:none;v-text-anchor:middle">
                        <v:fill o:detectmouseclick="t" type="solid" color2="#cc3333"/>
                        <v:stroke color="blue" weight="9360" joinstyle="round" endcap="flat"/>
                        <w10:wrap type="none"/>
                      </v:shape>
                      <v:group id="shape_0" style="position:absolute;left:630;top:1513;width:3131;height:997">
                        <v:line id="shape_0" from="2737,1513" to="2937,1799" stroked="t" o:allowincell="t" style="position:absolute;flip:y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2726,2226" to="2926,2511" stroked="t" o:allowincell="t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630,2226" to="830,2511" stroked="t" o:allowincell="t" style="position:absolute;flip:x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725,1513" to="825,1799" stroked="t" o:allowincell="t" style="position:absolute;flip:xy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2926;top:1838;width:834;height:46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i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120-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6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2754;top:1943;width:149;height:17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u w:val="none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line id="shape_0" from="818,1823" to="2727,1823" stroked="t" o:allowincell="t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827,2230" to="2736,2230" stroked="t" o:allowincell="t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75;top:5392;width:3122;height:1005">
                        <v:shape id="shape_0" stroked="f" o:allowincell="t" style="position:absolute;left:703;top:5687;width:1856;height:428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imagedata r:id="rId11" o:detectmouseclick="t"/>
                          <v:stroke color="#3465a4" joinstyle="round" endcap="flat"/>
                          <w10:wrap type="none"/>
                        </v:shape>
                        <v:shape id="shape_0" coordsize="2542,285" path="m0,285l285,8l2197,0l2542,218e" stroked="t" o:allowincell="t" style="position:absolute;left:383;top:6112;width:2541;height:284;mso-wrap-style:none;v-text-anchor:middle">
                          <v:fill o:detectmouseclick="t" on="false"/>
                          <v:stroke color="black" weight="28440" joinstyle="round" endcap="flat"/>
                          <w10:wrap type="none"/>
                        </v:shape>
                        <v:shape id="shape_0" coordsize="2498,300" path="m0,0l308,300l2153,293l2498,8e" stroked="t" o:allowincell="t" style="position:absolute;left:375;top:5392;width:2497;height:299;mso-wrap-style:none;v-text-anchor:middle">
                          <v:fill o:detectmouseclick="t" on="false"/>
                          <v:stroke color="black" weight="28440" joinstyle="round" endcap="flat"/>
                          <w10:wrap type="none"/>
                        </v:shape>
                        <v:shape id="shape_0" stroked="f" o:allowincell="t" style="position:absolute;left:2662;top:5672;width:834;height:46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_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u w:val="single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5_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u w:val="none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6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423;top:352;width:2064;height:360">
                        <v:rect id="shape_0" stroked="t" o:allowincell="t" style="position:absolute;left:1423;top:352;width:719;height:359;mso-wrap-style:none;v-text-anchor:middle">
                          <v:fill o:detectmouseclick="t" on="false"/>
                          <v:stroke color="black" weight="28440" joinstyle="miter" endcap="flat"/>
                          <w10:wrap type="none"/>
                        </v:rect>
                        <v:line id="shape_0" from="2143,532" to="2322,532" stroked="t" o:allowincell="t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2323,352" to="2323,711" stroked="t" o:allowincell="t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2652;top:502;width:834;height:2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i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4 ПТС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coordsize="1755,8" path="m0,0l1755,8e" stroked="t" o:allowincell="t" style="position:absolute;left:994;top:7000;width:1754;height:7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oval id="shape_0" fillcolor="black" stroked="t" o:allowincell="t" style="position:absolute;left:1140;top:6912;width:179;height:17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663;top:6915;width:179;height:17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261;top:6912;width:179;height:17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group id="shape_0" style="position:absolute;left:606;top:2929;width:3170;height:1022">
                        <v:line id="shape_0" from="801,3661" to="2710,3661" stroked="t" o:allowincell="t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2711,2929" to="2911,3215" stroked="t" o:allowincell="t" style="position:absolute;flip:y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2704,3666" to="2904,3951" stroked="t" o:allowincell="t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606,3666" to="807,3951" stroked="t" o:allowincell="t" style="position:absolute;flip:x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699,2929" to="799,3215" stroked="t" o:allowincell="t" style="position:absolute;flip:xy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3053;top:3231;width:722;height:46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i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1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6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801,3207" to="2710,3207" stroked="t" o:allowincell="t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rect id="shape_0" stroked="t" o:allowincell="t" style="position:absolute;left:1342;top:3014;width:359;height:179;mso-wrap-style:none;v-text-anchor:middle">
                          <v:fill o:detectmouseclick="t" on="false"/>
                          <v:stroke color="black" weight="28440" joinstyle="miter" endcap="flat"/>
                          <w10:wrap type="none"/>
                        </v:rect>
                        <v:rect id="shape_0" stroked="t" o:allowincell="t" style="position:absolute;left:2062;top:3014;width:359;height:179;mso-wrap-style:none;v-text-anchor:middle">
                          <v:fill o:detectmouseclick="t" on="false"/>
                          <v:stroke color="black" weight="28440" joinstyle="miter" endcap="flat"/>
                          <w10:wrap type="none"/>
                        </v:rect>
                        <v:rect id="shape_0" stroked="t" o:allowincell="t" style="position:absolute;left:1329;top:3663;width:359;height:179;mso-wrap-style:none;v-text-anchor:middle">
                          <v:fill o:detectmouseclick="t" on="false"/>
                          <v:stroke color="black" weight="28440" joinstyle="miter" endcap="flat"/>
                          <w10:wrap type="none"/>
                        </v:rect>
                        <v:rect id="shape_0" stroked="t" o:allowincell="t" style="position:absolute;left:2073;top:3659;width:359;height:179;mso-wrap-style:none;v-text-anchor:middle">
                          <v:fill o:detectmouseclick="t" on="false"/>
                          <v:stroke color="black" weight="28440" joinstyle="miter" endcap="flat"/>
                          <w10:wrap type="none"/>
                        </v:rect>
                        <v:shape id="shape_0" stroked="f" o:allowincell="t" style="position:absolute;left:2625;top:3306;width:719;height:22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i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ПМП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t" style="position:absolute;left:-20;top:652;width:542;height:2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1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-3;top:1965;width:542;height:2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1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-20;top:4567;width:542;height:2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2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-18;top:5827;width:542;height:2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2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351;top:4189;width:3801;height:1022">
                        <v:line id="shape_0" from="546,4921" to="2455,4921" stroked="t" o:allowincell="t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2456,4189" to="2656,4475" stroked="t" o:allowincell="t" style="position:absolute;flip:y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2449,4926" to="2649,5211" stroked="t" o:allowincell="t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351,4926" to="552,5211" stroked="t" o:allowincell="t" style="position:absolute;flip:x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444,4189" to="544,4475" stroked="t" o:allowincell="t" style="position:absolute;flip:xy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422;top:4590;width:2729;height:46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i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250 (НД-140;ПМП-1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6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46,4467" to="2455,4467" stroked="t" o:allowincell="t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rect id="shape_0" stroked="t" o:allowincell="t" style="position:absolute;left:1446;top:4275;width:359;height:179;mso-wrap-style:none;v-text-anchor:middle">
                          <v:fill o:detectmouseclick="t" on="false"/>
                          <v:stroke color="black" weight="28440" joinstyle="miter" endcap="flat"/>
                          <w10:wrap type="none"/>
                        </v:rect>
                        <v:rect id="shape_0" stroked="t" o:allowincell="t" style="position:absolute;left:1443;top:4927;width:359;height:179;mso-wrap-style:none;v-text-anchor:middle">
                          <v:fill o:detectmouseclick="t" on="false"/>
                          <v:stroke color="black" weight="28440" joinstyle="miter" endcap="flat"/>
                          <w10:wrap type="none"/>
                        </v:rect>
                        <v:shape id="shape_0" stroked="f" o:allowincell="t" style="position:absolute;left:1179;top:4632;width:53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Комб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t" style="position:absolute;left:-3;top:3315;width:542;height:2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1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-18;top:6900;width:542;height:2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2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75;top:8056;width:3910;height:575">
                        <v:line id="shape_0" from="930,8344" to="2840,8344" stroked="t" o:allowincell="t" style="position:absolute">
                          <v:stroke color="black" weight="28440" dashstyle="dash" joinstyle="miter" endcap="flat"/>
                          <v:fill o:detectmouseclick="t" on="false"/>
                          <w10:wrap type="none"/>
                        </v:line>
                        <v:line id="shape_0" from="2787,8056" to="2987,8341" stroked="t" o:allowincell="t" style="position:absolute;flip:y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2787,8342" to="2987,8627" stroked="t" o:allowincell="t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770,8056" to="970,8341" stroked="t" o:allowincell="t" style="position:absolute;flip:xy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755,8342" to="955,8627" stroked="t" o:allowincell="t" style="position:absolute;flip:x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3151;top:8162;width:834;height:46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i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0.8 - 1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Т – 0. 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787;top:8225;width:431;height:25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i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бр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75;top:8205;width:542;height:23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32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264" w:type="dxa"/>
            <w:gridSpan w:val="7"/>
            <w:tcBorders/>
          </w:tcPr>
          <w:p>
            <w:pPr>
              <w:pStyle w:val="TextBodyIndent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TextBodyIndent"/>
              <w:ind w:left="-57" w:firstLine="182"/>
              <w:jc w:val="both"/>
              <w:rPr/>
            </w:pPr>
            <w:r>
              <w:rPr/>
              <w:t>Десантная переправа с указанием количества (4) и типа переправочно-десантных средств (ПТС)</w:t>
            </w:r>
          </w:p>
          <w:p>
            <w:pPr>
              <w:pStyle w:val="Normal"/>
              <w:ind w:firstLine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Indent"/>
              <w:ind w:left="-57" w:firstLine="182"/>
              <w:jc w:val="both"/>
              <w:rPr/>
            </w:pPr>
            <w:r>
              <w:rPr/>
              <w:t>Мост на жестких опорах с указанием его длины (120м), ширины (4м), грузоподъемности (60т) и вида (Н- низководный, В- высоководный, П- подводный, Д- деревянный, К- каменный, М- металлический, ЖБ- железобетонный)</w:t>
            </w:r>
          </w:p>
          <w:p>
            <w:pPr>
              <w:pStyle w:val="Normal"/>
              <w:ind w:firstLine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Indent"/>
              <w:ind w:left="-57" w:firstLine="182"/>
              <w:jc w:val="both"/>
              <w:rPr/>
            </w:pPr>
            <w:r>
              <w:rPr/>
              <w:t>Мост на плавучих опорах с указанием типа парка (ПМП), длины моста (120м) и его грузоподъемности (60т)</w:t>
            </w:r>
          </w:p>
          <w:p>
            <w:pPr>
              <w:pStyle w:val="Normal"/>
              <w:ind w:firstLine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Indent"/>
              <w:ind w:left="-57" w:firstLine="182"/>
              <w:jc w:val="both"/>
              <w:rPr/>
            </w:pPr>
            <w:r>
              <w:rPr/>
              <w:t>Комбинированный мост с указанием его общей длины (250 м), типа (НД, ПМП), длины составных частей (140 и 110 м) и грузоподъемности (60 т)</w:t>
            </w:r>
          </w:p>
          <w:p>
            <w:pPr>
              <w:pStyle w:val="Normal"/>
              <w:ind w:firstLine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Indent"/>
              <w:ind w:left="-57" w:firstLine="182"/>
              <w:jc w:val="both"/>
              <w:rPr/>
            </w:pPr>
            <w:r>
              <w:rPr/>
              <w:t>Ледяная переправа с указанием ее номера (5) и грузоподъемности (60т)</w:t>
            </w:r>
          </w:p>
          <w:p>
            <w:pPr>
              <w:pStyle w:val="Normal"/>
              <w:ind w:firstLine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firstLine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firstLine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Indent"/>
              <w:ind w:left="-57" w:firstLine="182"/>
              <w:jc w:val="both"/>
              <w:rPr/>
            </w:pPr>
            <w:r>
              <w:rPr/>
              <w:t>Противоминное ограждение</w:t>
            </w:r>
          </w:p>
          <w:p>
            <w:pPr>
              <w:pStyle w:val="Normal"/>
              <w:ind w:firstLine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Indent"/>
              <w:ind w:left="-57" w:firstLine="182"/>
              <w:jc w:val="both"/>
              <w:rPr/>
            </w:pPr>
            <w:r>
              <w:rPr/>
              <w:t>Брод с указанием его глубины (0,8м), длины (120м), характера дна ( Т- твердое, П- песчаное, В- вязкое) и скорости течения реки (0,5 м/с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2" w:hRule="atLeast"/>
        </w:trPr>
        <w:tc>
          <w:tcPr>
            <w:tcW w:w="407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95250" distR="114935" simplePos="0" locked="0" layoutInCell="1" allowOverlap="1" relativeHeight="10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51435</wp:posOffset>
                      </wp:positionV>
                      <wp:extent cx="2028190" cy="704215"/>
                      <wp:effectExtent l="0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28240" cy="704160"/>
                                <a:chOff x="0" y="0"/>
                                <a:chExt cx="2028240" cy="704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03440" y="433800"/>
                                  <a:ext cx="803880" cy="27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a_Timer;Times New Roman" w:hAnsi="a_Timer;Times New Roman" w:eastAsia="Times New Roman" w:cs="a_Timer;Times New Roman"/>
                                        <w:color w:val="000000"/>
                                        <w:lang w:val="en-US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i/>
                                        <w:szCs w:val="20"/>
                                        <w:sz w:val="20"/>
                                        <w:b/>
                                        <w:rFonts w:eastAsia="Times New Roman" w:ascii="Arial" w:hAnsi="Arial" w:cs="Arial"/>
                                        <w:color w:val="000000"/>
                                        <w:lang w:val="en-US" w:bidi="ar-SA"/>
                                      </w:rPr>
                                      <w:t>18.00  05.0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6320" y="323280"/>
                                  <a:ext cx="601920" cy="29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 w:val="fals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  1/3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 w:val="false"/>
                                        <w:i/>
                                        <w:szCs w:val="20"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ибп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8480" y="263520"/>
                                  <a:ext cx="404640" cy="20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Ф-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Cs w:val="20"/>
                                        <w:sz w:val="2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Cs w:val="20"/>
                                        <w:sz w:val="2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6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65000" y="391680"/>
                                  <a:ext cx="638280" cy="0"/>
                                </a:xfrm>
                                <a:prstGeom prst="line">
                                  <a:avLst/>
                                </a:prstGeom>
                                <a:ln w="10800">
                                  <a:solidFill>
                                    <a:srgbClr val="1f1a17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440" y="111240"/>
                                  <a:ext cx="232560" cy="22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560" y="186840"/>
                                  <a:ext cx="57960" cy="5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8560" y="123120"/>
                                  <a:ext cx="232560" cy="22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6040" y="199440"/>
                                  <a:ext cx="57960" cy="5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800" y="335160"/>
                                  <a:ext cx="232560" cy="22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410760"/>
                                  <a:ext cx="57960" cy="5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85240" cy="65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0" h="1110">
                                      <a:moveTo>
                                        <a:pt x="600" y="30"/>
                                      </a:moveTo>
                                      <a:cubicBezTo>
                                        <a:pt x="810" y="0"/>
                                        <a:pt x="1260" y="60"/>
                                        <a:pt x="1320" y="210"/>
                                      </a:cubicBezTo>
                                      <a:cubicBezTo>
                                        <a:pt x="1380" y="360"/>
                                        <a:pt x="1080" y="780"/>
                                        <a:pt x="960" y="930"/>
                                      </a:cubicBezTo>
                                      <a:cubicBezTo>
                                        <a:pt x="840" y="1080"/>
                                        <a:pt x="720" y="1110"/>
                                        <a:pt x="600" y="1110"/>
                                      </a:cubicBezTo>
                                      <a:cubicBezTo>
                                        <a:pt x="480" y="1110"/>
                                        <a:pt x="330" y="1050"/>
                                        <a:pt x="240" y="930"/>
                                      </a:cubicBezTo>
                                      <a:cubicBezTo>
                                        <a:pt x="150" y="810"/>
                                        <a:pt x="0" y="540"/>
                                        <a:pt x="60" y="390"/>
                                      </a:cubicBezTo>
                                      <a:cubicBezTo>
                                        <a:pt x="120" y="240"/>
                                        <a:pt x="390" y="60"/>
                                        <a:pt x="600" y="3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pt;margin-top:4.05pt;width:159.7pt;height:55.45pt" coordorigin="780,81" coordsize="3194,1109">
                      <v:shape id="shape_0" stroked="f" o:allowincell="t" style="position:absolute;left:1888;top:764;width:1265;height:42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a_Timer;Times New Roman" w:hAnsi="a_Timer;Times New Roman" w:eastAsia="Times New Roman" w:cs="a_Timer;Times New Roman"/>
                                  <w:color w:val="000000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0"/>
                                  <w:b/>
                                  <w:rFonts w:eastAsia="Times New Roman" w:ascii="Arial" w:hAnsi="Arial" w:cs="Arial"/>
                                  <w:color w:val="000000"/>
                                  <w:lang w:val="en-US" w:bidi="ar-SA"/>
                                </w:rPr>
                                <w:t>18.00  05.0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26;top:590;width:947;height:459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1/3 </w:t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бп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79;top:496;width:636;height:322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Ф-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985,698" to="2989,698" stroked="t" o:allowincell="t" style="position:absolute">
                        <v:stroke color="#1f1a17" weight="1080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1080;top:256;width:365;height:352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blue" stroked="t" o:allowincell="t" style="position:absolute;left:1217;top:375;width:90;height:87;mso-wrap-style:none;v-text-anchor:middle">
                        <v:fill o:detectmouseclick="t" type="solid" color2="yellow"/>
                        <v:stroke color="blue" weight="9360" joinstyle="miter" endcap="flat"/>
                        <w10:wrap type="none"/>
                      </v:oval>
                      <v:oval id="shape_0" fillcolor="white" stroked="t" o:allowincell="t" style="position:absolute;left:1628;top:275;width:365;height:352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blue" stroked="t" o:allowincell="t" style="position:absolute;left:1766;top:395;width:90;height:87;mso-wrap-style:none;v-text-anchor:middle">
                        <v:fill o:detectmouseclick="t" type="solid" color2="yellow"/>
                        <v:stroke color="blue" weight="9360" joinstyle="miter" endcap="flat"/>
                        <w10:wrap type="none"/>
                      </v:oval>
                      <v:oval id="shape_0" fillcolor="white" stroked="t" o:allowincell="t" style="position:absolute;left:1265;top:609;width:365;height:352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blue" stroked="t" o:allowincell="t" style="position:absolute;left:1402;top:728;width:90;height:87;mso-wrap-style:none;v-text-anchor:middle">
                        <v:fill o:detectmouseclick="t" type="solid" color2="yellow"/>
                        <v:stroke color="blue" weight="9360" joinstyle="miter" endcap="flat"/>
                        <w10:wrap type="none"/>
                      </v:oval>
                      <v:shape id="shape_0" coordsize="1380,1110" path="m600,30c810,0,1260,60,1320,210c1380,360,1080,780,960,930c840,1080,720,1110,600,1110c480,1110,330,1050,240,930c150,810,0,540,60,390c120,240,390,60,600,30xe" stroked="t" o:allowincell="t" style="position:absolute;left:780;top:81;width:1393;height:1027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45" w:type="dxa"/>
            <w:gridSpan w:val="5"/>
            <w:tcBorders/>
            <w:vAlign w:val="center"/>
          </w:tcPr>
          <w:p>
            <w:pPr>
              <w:pStyle w:val="TextBodyIndent"/>
              <w:ind w:left="-57" w:firstLine="182"/>
              <w:jc w:val="both"/>
              <w:rPr/>
            </w:pPr>
            <w:r>
              <w:rPr/>
              <w:t>Район водообеспечения с указанием его принадлежности, производительности (600 м3/сут), наименования части, его оборудовавшей и срока готовност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8" w:hRule="atLeast"/>
        </w:trPr>
        <w:tc>
          <w:tcPr>
            <w:tcW w:w="4079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80720</wp:posOffset>
                      </wp:positionH>
                      <wp:positionV relativeFrom="paragraph">
                        <wp:posOffset>19685</wp:posOffset>
                      </wp:positionV>
                      <wp:extent cx="1801495" cy="443230"/>
                      <wp:effectExtent l="10160" t="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1440" cy="443160"/>
                                <a:chOff x="0" y="0"/>
                                <a:chExt cx="1801440" cy="443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08360" y="138600"/>
                                  <a:ext cx="793080" cy="302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i/>
                                        <w:szCs w:val="20"/>
                                        <w:sz w:val="2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иср (МАФС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8360" y="119880"/>
                                  <a:ext cx="7668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4040" y="0"/>
                                  <a:ext cx="398160" cy="293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Cs w:val="20"/>
                                        <w:sz w:val="2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П - 2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1520" y="237960"/>
                                  <a:ext cx="722160" cy="20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993" w:leader="none"/>
                                      </w:tabs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Cs w:val="20"/>
                                        <w:sz w:val="2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16.00 15.1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3800" y="228600"/>
                                  <a:ext cx="552960" cy="3240"/>
                                </a:xfrm>
                                <a:prstGeom prst="line">
                                  <a:avLst/>
                                </a:prstGeom>
                                <a:ln w="10800">
                                  <a:solidFill>
                                    <a:srgbClr val="1f1a17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080"/>
                                  <a:ext cx="230400" cy="250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0" y="149400"/>
                                  <a:ext cx="57960" cy="6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6pt;margin-top:1.55pt;width:141.85pt;height:34.9pt" coordorigin="1072,31" coordsize="2837,698">
                      <v:shape id="shape_0" stroked="f" o:allowincell="t" style="position:absolute;left:2660;top:249;width:1248;height:47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иср (МАФС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26;top:220;width:120;height:23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03;top:31;width:626;height:461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П - 2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57;top:406;width:1136;height:322;mso-wrap-style:non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99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6.00 15.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755,391" to="2625,395" stroked="t" o:allowincell="t" style="position:absolute">
                        <v:stroke color="#1f1a17" weight="1080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1072;top:132;width:362;height:394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blue" stroked="t" o:allowincell="t" style="position:absolute;left:1208;top:266;width:90;height:97;mso-wrap-style:none;v-text-anchor:middle">
                        <v:fill o:detectmouseclick="t" type="solid" color2="yellow"/>
                        <v:stroke color="blue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TextBodyIndent"/>
              <w:ind w:left="-57" w:firstLine="182"/>
              <w:jc w:val="both"/>
              <w:rPr/>
            </w:pPr>
            <w:r>
              <w:rPr/>
              <w:t xml:space="preserve">Пункт водообеспечения с указанием его номера (1), принадлежности (Ф) (П - полковой), производительности (25 м3/сутки), подразделения и средства его оборудования и срока готовности,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5" w:hRule="atLeast"/>
        </w:trPr>
        <w:tc>
          <w:tcPr>
            <w:tcW w:w="4079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65150</wp:posOffset>
                      </wp:positionH>
                      <wp:positionV relativeFrom="paragraph">
                        <wp:posOffset>70485</wp:posOffset>
                      </wp:positionV>
                      <wp:extent cx="1853565" cy="470535"/>
                      <wp:effectExtent l="635" t="0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53640" cy="470520"/>
                                <a:chOff x="0" y="0"/>
                                <a:chExt cx="1853640" cy="470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15960" y="63360"/>
                                  <a:ext cx="252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29">
                                      <a:moveTo>
                                        <a:pt x="4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4" y="29"/>
                                      </a:lnTo>
                                      <a:lnTo>
                                        <a:pt x="4" y="29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63360"/>
                                  <a:ext cx="235080" cy="340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7" h="485">
                                      <a:moveTo>
                                        <a:pt x="357" y="485"/>
                                      </a:moveTo>
                                      <a:lnTo>
                                        <a:pt x="353" y="437"/>
                                      </a:lnTo>
                                      <a:lnTo>
                                        <a:pt x="349" y="389"/>
                                      </a:lnTo>
                                      <a:lnTo>
                                        <a:pt x="340" y="346"/>
                                      </a:lnTo>
                                      <a:lnTo>
                                        <a:pt x="328" y="298"/>
                                      </a:lnTo>
                                      <a:lnTo>
                                        <a:pt x="315" y="255"/>
                                      </a:lnTo>
                                      <a:lnTo>
                                        <a:pt x="295" y="216"/>
                                      </a:lnTo>
                                      <a:lnTo>
                                        <a:pt x="274" y="178"/>
                                      </a:lnTo>
                                      <a:lnTo>
                                        <a:pt x="253" y="144"/>
                                      </a:lnTo>
                                      <a:lnTo>
                                        <a:pt x="228" y="116"/>
                                      </a:lnTo>
                                      <a:lnTo>
                                        <a:pt x="199" y="87"/>
                                      </a:lnTo>
                                      <a:lnTo>
                                        <a:pt x="170" y="63"/>
                                      </a:lnTo>
                                      <a:lnTo>
                                        <a:pt x="141" y="39"/>
                                      </a:lnTo>
                                      <a:lnTo>
                                        <a:pt x="108" y="24"/>
                                      </a:lnTo>
                                      <a:lnTo>
                                        <a:pt x="75" y="10"/>
                                      </a:lnTo>
                                      <a:lnTo>
                                        <a:pt x="37" y="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33" y="34"/>
                                      </a:lnTo>
                                      <a:lnTo>
                                        <a:pt x="66" y="39"/>
                                      </a:lnTo>
                                      <a:lnTo>
                                        <a:pt x="99" y="48"/>
                                      </a:lnTo>
                                      <a:lnTo>
                                        <a:pt x="129" y="68"/>
                                      </a:lnTo>
                                      <a:lnTo>
                                        <a:pt x="158" y="87"/>
                                      </a:lnTo>
                                      <a:lnTo>
                                        <a:pt x="187" y="106"/>
                                      </a:lnTo>
                                      <a:lnTo>
                                        <a:pt x="212" y="135"/>
                                      </a:lnTo>
                                      <a:lnTo>
                                        <a:pt x="232" y="164"/>
                                      </a:lnTo>
                                      <a:lnTo>
                                        <a:pt x="257" y="197"/>
                                      </a:lnTo>
                                      <a:lnTo>
                                        <a:pt x="274" y="231"/>
                                      </a:lnTo>
                                      <a:lnTo>
                                        <a:pt x="291" y="269"/>
                                      </a:lnTo>
                                      <a:lnTo>
                                        <a:pt x="307" y="307"/>
                                      </a:lnTo>
                                      <a:lnTo>
                                        <a:pt x="315" y="351"/>
                                      </a:lnTo>
                                      <a:lnTo>
                                        <a:pt x="324" y="394"/>
                                      </a:lnTo>
                                      <a:lnTo>
                                        <a:pt x="332" y="442"/>
                                      </a:lnTo>
                                      <a:lnTo>
                                        <a:pt x="332" y="485"/>
                                      </a:lnTo>
                                      <a:lnTo>
                                        <a:pt x="357" y="4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080" y="63360"/>
                                  <a:ext cx="380880" cy="2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440" y="74160"/>
                                  <a:ext cx="720" cy="323280"/>
                                </a:xfrm>
                                <a:prstGeom prst="line">
                                  <a:avLst/>
                                </a:prstGeom>
                                <a:ln w="10800">
                                  <a:solidFill>
                                    <a:srgbClr val="1f1a17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80640"/>
                                  <a:ext cx="720" cy="316800"/>
                                </a:xfrm>
                                <a:prstGeom prst="line">
                                  <a:avLst/>
                                </a:prstGeom>
                                <a:ln w="10800">
                                  <a:solidFill>
                                    <a:srgbClr val="1f1a17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360" y="70560"/>
                                  <a:ext cx="720" cy="326880"/>
                                </a:xfrm>
                                <a:prstGeom prst="line">
                                  <a:avLst/>
                                </a:prstGeom>
                                <a:ln w="10800">
                                  <a:solidFill>
                                    <a:srgbClr val="1f1a17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080" y="63360"/>
                                  <a:ext cx="252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29">
                                      <a:moveTo>
                                        <a:pt x="0" y="29"/>
                                      </a:moveTo>
                                      <a:lnTo>
                                        <a:pt x="0" y="29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4" y="29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3360"/>
                                  <a:ext cx="235080" cy="340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7" h="485">
                                      <a:moveTo>
                                        <a:pt x="25" y="485"/>
                                      </a:moveTo>
                                      <a:lnTo>
                                        <a:pt x="25" y="442"/>
                                      </a:lnTo>
                                      <a:lnTo>
                                        <a:pt x="29" y="394"/>
                                      </a:lnTo>
                                      <a:lnTo>
                                        <a:pt x="37" y="351"/>
                                      </a:lnTo>
                                      <a:lnTo>
                                        <a:pt x="50" y="307"/>
                                      </a:lnTo>
                                      <a:lnTo>
                                        <a:pt x="62" y="269"/>
                                      </a:lnTo>
                                      <a:lnTo>
                                        <a:pt x="83" y="231"/>
                                      </a:lnTo>
                                      <a:lnTo>
                                        <a:pt x="100" y="197"/>
                                      </a:lnTo>
                                      <a:lnTo>
                                        <a:pt x="120" y="164"/>
                                      </a:lnTo>
                                      <a:lnTo>
                                        <a:pt x="145" y="135"/>
                                      </a:lnTo>
                                      <a:lnTo>
                                        <a:pt x="170" y="106"/>
                                      </a:lnTo>
                                      <a:lnTo>
                                        <a:pt x="199" y="87"/>
                                      </a:lnTo>
                                      <a:lnTo>
                                        <a:pt x="228" y="68"/>
                                      </a:lnTo>
                                      <a:lnTo>
                                        <a:pt x="258" y="48"/>
                                      </a:lnTo>
                                      <a:lnTo>
                                        <a:pt x="291" y="39"/>
                                      </a:lnTo>
                                      <a:lnTo>
                                        <a:pt x="320" y="34"/>
                                      </a:lnTo>
                                      <a:lnTo>
                                        <a:pt x="357" y="29"/>
                                      </a:lnTo>
                                      <a:lnTo>
                                        <a:pt x="357" y="0"/>
                                      </a:lnTo>
                                      <a:lnTo>
                                        <a:pt x="320" y="5"/>
                                      </a:lnTo>
                                      <a:lnTo>
                                        <a:pt x="282" y="10"/>
                                      </a:lnTo>
                                      <a:lnTo>
                                        <a:pt x="249" y="24"/>
                                      </a:lnTo>
                                      <a:lnTo>
                                        <a:pt x="216" y="39"/>
                                      </a:lnTo>
                                      <a:lnTo>
                                        <a:pt x="187" y="63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29" y="116"/>
                                      </a:lnTo>
                                      <a:lnTo>
                                        <a:pt x="104" y="144"/>
                                      </a:lnTo>
                                      <a:lnTo>
                                        <a:pt x="79" y="178"/>
                                      </a:lnTo>
                                      <a:lnTo>
                                        <a:pt x="58" y="216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29" y="298"/>
                                      </a:lnTo>
                                      <a:lnTo>
                                        <a:pt x="17" y="346"/>
                                      </a:lnTo>
                                      <a:lnTo>
                                        <a:pt x="8" y="389"/>
                                      </a:lnTo>
                                      <a:lnTo>
                                        <a:pt x="0" y="437"/>
                                      </a:lnTo>
                                      <a:lnTo>
                                        <a:pt x="0" y="485"/>
                                      </a:lnTo>
                                      <a:lnTo>
                                        <a:pt x="25" y="4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1680"/>
                                  <a:ext cx="853920" cy="1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66960" y="147240"/>
                                  <a:ext cx="299880" cy="32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ПМ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8840" y="0"/>
                                  <a:ext cx="339840" cy="161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120-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29560" y="222840"/>
                                  <a:ext cx="424080" cy="9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7640" y="209520"/>
                                  <a:ext cx="143640" cy="161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6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5pt;margin-top:5.55pt;width:146pt;height:37.05pt" coordorigin="890,111" coordsize="2920,741">
                      <v:shape id="shape_0" coordsize="4,29" path="m4,0l4,0l0,0l0,0l0,29l0,29l4,29l4,29l4,0xe" fillcolor="#1f1a17" stroked="f" o:allowincell="t" style="position:absolute;left:1860;top:211;width:3;height:31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357,485" path="m357,485l353,437l349,389l340,346l328,298l315,255l295,216l274,178l253,144l228,116l199,87l170,63l141,39l108,24l75,10l37,5l0,0l0,29l33,34l66,39l99,48l129,68l158,87l187,106l212,135l232,164l257,197l274,231l291,269l307,307l315,351l324,394l332,442l332,485l357,485xe" fillcolor="#1f1a17" stroked="f" o:allowincell="t" style="position:absolute;left:1865;top:211;width:369;height:536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rect id="shape_0" fillcolor="#1f1a17" stroked="f" o:allowincell="t" style="position:absolute;left:1260;top:211;width:599;height:31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rect>
                      <v:line id="shape_0" from="1204,228" to="1204,736" stroked="t" o:allowincell="t" style="position:absolute">
                        <v:stroke color="#1f1a17" weight="10800" joinstyle="miter" endcap="flat"/>
                        <v:fill o:detectmouseclick="t" on="false"/>
                        <w10:wrap type="none"/>
                      </v:line>
                      <v:line id="shape_0" from="1925,238" to="1925,736" stroked="t" o:allowincell="t" style="position:absolute">
                        <v:stroke color="#1f1a17" weight="10800" joinstyle="miter" endcap="flat"/>
                        <v:fill o:detectmouseclick="t" on="false"/>
                        <w10:wrap type="none"/>
                      </v:line>
                      <v:line id="shape_0" from="1571,222" to="1571,736" stroked="t" o:allowincell="t" style="position:absolute">
                        <v:stroke color="#1f1a17" weight="10800" joinstyle="miter" endcap="flat"/>
                        <v:fill o:detectmouseclick="t" on="false"/>
                        <w10:wrap type="none"/>
                      </v:line>
                      <v:shape id="shape_0" coordsize="4,29" path="m0,29l0,29l0,29l4,29l4,0l0,0l0,0l0,0l0,29xe" fillcolor="#1f1a17" stroked="f" o:allowincell="t" style="position:absolute;left:1260;top:211;width:3;height:31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357,485" path="m25,485l25,442l29,394l37,351l50,307l62,269l83,231l100,197l120,164l145,135l170,106l199,87l228,68l258,48l291,39l320,34l357,29l357,0l320,5l282,10l249,24l216,39l187,63l154,87l129,116l104,144l79,178l58,216l42,255l29,298l17,346l8,389l0,437l0,485l25,485xe" fillcolor="#1f1a17" stroked="f" o:allowincell="t" style="position:absolute;left:890;top:211;width:369;height:536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rect id="shape_0" fillcolor="#1f1a17" stroked="f" o:allowincell="t" style="position:absolute;left:890;top:728;width:1344;height:25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rect>
                      <v:shape id="shape_0" stroked="f" o:allowincell="t" style="position:absolute;left:2413;top:343;width:471;height:508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ПМ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40;top:111;width:534;height:25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0-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#1f1a17" stroked="f" o:allowincell="t" style="position:absolute;left:3141;top:462;width:667;height:14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rect>
                      <v:shape id="shape_0" stroked="f" o:allowincell="t" style="position:absolute;left:3327;top:441;width:225;height:25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TextBodyIndent"/>
              <w:ind w:left="-57" w:firstLine="182"/>
              <w:jc w:val="both"/>
              <w:rPr/>
            </w:pPr>
            <w:r>
              <w:rPr/>
              <w:t>Резервные паромно - мостовые конструкции с указанием типа конструкций (ПМП), длины (120 м), ширины (6 м), и грузоподъемности (60 т) участка моста из них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1" w:hRule="atLeast"/>
        </w:trPr>
        <w:tc>
          <w:tcPr>
            <w:tcW w:w="407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86360" distR="114300" simplePos="0" locked="0" layoutInCell="1" allowOverlap="1" relativeHeight="54">
                      <wp:simplePos x="0" y="0"/>
                      <wp:positionH relativeFrom="column">
                        <wp:posOffset>257175</wp:posOffset>
                      </wp:positionH>
                      <wp:positionV relativeFrom="paragraph">
                        <wp:posOffset>111760</wp:posOffset>
                      </wp:positionV>
                      <wp:extent cx="2228215" cy="571500"/>
                      <wp:effectExtent l="0" t="0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040" cy="571680"/>
                                <a:chOff x="0" y="0"/>
                                <a:chExt cx="2228040" cy="571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90960" y="170640"/>
                                  <a:ext cx="300240" cy="29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6 Б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14040" y="52200"/>
                                  <a:ext cx="26856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40-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14760" y="252720"/>
                                  <a:ext cx="413280" cy="9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15480" y="252720"/>
                                  <a:ext cx="21384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3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5400000">
                                  <a:off x="602280" y="-133200"/>
                                  <a:ext cx="226800" cy="836280"/>
                                </a:xfrm>
                                <a:custGeom>
                                  <a:avLst/>
                                  <a:gdLst>
                                    <a:gd name="textAreaLeft" fmla="*/ 0 w 128520"/>
                                    <a:gd name="textAreaRight" fmla="*/ 90360 w 128520"/>
                                    <a:gd name="textAreaTop" fmla="*/ 63360 h 474120"/>
                                    <a:gd name="textAreaBottom" fmla="*/ 410760 h 474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2892"/>
                                        <a:pt x="21600" y="5784"/>
                                      </a:cubicBezTo>
                                      <a:lnTo>
                                        <a:pt x="21600" y="15816"/>
                                      </a:lnTo>
                                      <a:cubicBezTo>
                                        <a:pt x="21600" y="18708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440" y="171360"/>
                                  <a:ext cx="8362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92920" cy="57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50" h="900">
                                      <a:moveTo>
                                        <a:pt x="90" y="270"/>
                                      </a:moveTo>
                                      <a:cubicBezTo>
                                        <a:pt x="180" y="150"/>
                                        <a:pt x="480" y="120"/>
                                        <a:pt x="810" y="90"/>
                                      </a:cubicBezTo>
                                      <a:cubicBezTo>
                                        <a:pt x="1140" y="60"/>
                                        <a:pt x="1890" y="0"/>
                                        <a:pt x="2070" y="90"/>
                                      </a:cubicBezTo>
                                      <a:cubicBezTo>
                                        <a:pt x="2250" y="180"/>
                                        <a:pt x="2070" y="510"/>
                                        <a:pt x="1890" y="630"/>
                                      </a:cubicBezTo>
                                      <a:cubicBezTo>
                                        <a:pt x="1710" y="750"/>
                                        <a:pt x="1260" y="780"/>
                                        <a:pt x="990" y="810"/>
                                      </a:cubicBezTo>
                                      <a:cubicBezTo>
                                        <a:pt x="720" y="840"/>
                                        <a:pt x="420" y="900"/>
                                        <a:pt x="270" y="810"/>
                                      </a:cubicBezTo>
                                      <a:cubicBezTo>
                                        <a:pt x="120" y="720"/>
                                        <a:pt x="0" y="390"/>
                                        <a:pt x="90" y="27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25pt;margin-top:-1.75pt;width:175.4pt;height:65.85pt" coordorigin="405,-35" coordsize="3508,1317">
                      <v:shape id="shape_0" stroked="f" o:allowincell="t" style="position:absolute;left:2438;top:444;width:472;height:459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 Б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62;top:258;width:422;height:230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-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#1f1a17" stroked="f" o:allowincell="t" style="position:absolute;left:3263;top:574;width:650;height:14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rect>
                      <v:shape id="shape_0" stroked="f" o:allowincell="t" style="position:absolute;left:3264;top:574;width:336;height:230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86" coordsize="21600,21600" o:spt="86" adj="1800" path="m,qx@9@10l21600@2qy@11@12xnsem,qx@9@10l21600@2qy@11@12nfe">
                        <v:stroke joinstyle="miter"/>
                        <v:formulas>
                          <v:f eqn="val 10800"/>
                          <v:f eqn="val #0"/>
                          <v:f eqn="sum height 0 @1"/>
                          <v:f eqn="sumangle 0 45 0"/>
                          <v:f eqn="cos width @3"/>
                          <v:f eqn="sin @1 @3"/>
                          <v:f eqn="sum 0 @4 0"/>
                          <v:f eqn="sum @1 0 @5"/>
                          <v:f eqn="sum height @5 @1"/>
                          <v:f eqn="sum 21600 0 0"/>
                          <v:f eqn="sum @1 0 0"/>
                          <v:f eqn="sum 0 21600 21600"/>
                          <v:f eqn="sum @1 @2 0"/>
                        </v:formulas>
                        <v:path gradientshapeok="t" o:connecttype="rect" textboxrect="0,@7,@6,@8"/>
                        <v:handles>
                          <v:h position="21600,@1"/>
                        </v:handles>
                      </v:shapetype>
                      <v:shape id="shape_0" stroked="t" o:allowincell="t" style="position:absolute;left:1354;top:-34;width:356;height:1316;mso-wrap-style:none;v-text-anchor:middle;rotation:90" type="_x0000_t86">
                        <v:fill o:detectmouseclick="t" on="false"/>
                        <v:stroke color="black" weight="19080" joinstyle="miter" endcap="flat"/>
                        <w10:wrap type="none"/>
                      </v:shape>
                      <v:line id="shape_0" from="875,446" to="2191,446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coordsize="2250,900" path="m90,270c180,150,480,120,810,90c1140,60,1890,0,2070,90c2250,180,2070,510,1890,630c1710,750,1260,780,990,810c720,840,420,900,270,810c120,720,0,390,90,270xe" stroked="t" o:allowincell="t" style="position:absolute;left:405;top:176;width:2350;height:899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TextBodyIndent"/>
              <w:ind w:left="-57" w:firstLine="182"/>
              <w:jc w:val="both"/>
              <w:rPr/>
            </w:pPr>
            <w:r>
              <w:rPr/>
              <w:t>Район сосредоточения барж с указанием их количества (6), типа (БП -баржи - площадки, ТБ - трюмные баржи),  длины (40 м), ширины корпуса (6 м) и грузоподъемности (300 т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12"/>
      <w:type w:val="nextPage"/>
      <w:pgSz w:w="11906" w:h="16838"/>
      <w:pgMar w:left="1701" w:right="1077" w:gutter="0" w:header="720" w:top="964" w:footer="0" w:bottom="964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82"/>
      <w:numFmt w:val="decimal"/>
      <w:lvlText w:val="%1"/>
      <w:lvlJc w:val="left"/>
      <w:pPr>
        <w:tabs>
          <w:tab w:val="num" w:pos="360"/>
        </w:tabs>
        <w:ind w:left="340" w:hanging="340"/>
      </w:pPr>
      <w:rPr>
        <w:sz w:val="20"/>
        <w:i w:val="false"/>
        <w:b/>
        <w:rFonts w:ascii="Arial" w:hAnsi="Arial" w:cs="Arial"/>
      </w:rPr>
    </w:lvl>
  </w:abstractNum>
  <w:abstractNum w:abstractNumId="3">
    <w:lvl w:ilvl="0">
      <w:start w:val="324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20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sz w:val="1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i/>
      <w:sz w:val="1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i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0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>
      <w:rFonts w:ascii="Arial" w:hAnsi="Arial" w:cs="Arial"/>
      <w:b/>
      <w:i w:val="false"/>
      <w:sz w:val="20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7z0">
    <w:name w:val="WW8Num7z0"/>
    <w:qFormat/>
    <w:rPr>
      <w:rFonts w:ascii="Arial" w:hAnsi="Arial" w:cs="Arial"/>
      <w:b/>
      <w:i w:val="false"/>
      <w:sz w:val="20"/>
    </w:rPr>
  </w:style>
  <w:style w:type="character" w:styleId="WW8Num8z0">
    <w:name w:val="WW8Num8z0"/>
    <w:qFormat/>
    <w:rPr>
      <w:rFonts w:ascii="Arial" w:hAnsi="Arial" w:cs="Arial"/>
      <w:b/>
      <w:i w:val="false"/>
      <w:sz w:val="20"/>
    </w:rPr>
  </w:style>
  <w:style w:type="character" w:styleId="WW8Num9z0">
    <w:name w:val="WW8Num9z0"/>
    <w:qFormat/>
    <w:rPr>
      <w:rFonts w:ascii="Arial" w:hAnsi="Arial" w:cs="Arial"/>
      <w:b/>
      <w:i w:val="false"/>
      <w:sz w:val="20"/>
    </w:rPr>
  </w:style>
  <w:style w:type="character" w:styleId="WW8Num10z0">
    <w:name w:val="WW8Num10z0"/>
    <w:qFormat/>
    <w:rPr>
      <w:rFonts w:ascii="Arial" w:hAnsi="Arial" w:cs="Arial"/>
      <w:b/>
      <w:i w:val="false"/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rFonts w:ascii="Arial" w:hAnsi="Arial" w:cs="Arial"/>
      <w:sz w:val="24"/>
    </w:rPr>
  </w:style>
  <w:style w:type="paragraph" w:styleId="Style6">
    <w:name w:val="Цитата"/>
    <w:basedOn w:val="Normal"/>
    <w:qFormat/>
    <w:pPr>
      <w:ind w:left="142" w:right="264" w:firstLine="284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right="176" w:firstLine="330"/>
      <w:jc w:val="both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right="176" w:firstLine="33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21">
    <w:name w:val="Основной текст 2"/>
    <w:basedOn w:val="Normal"/>
    <w:qFormat/>
    <w:pPr/>
    <w:rPr>
      <w:rFonts w:ascii="Arial" w:hAnsi="Arial" w:cs="Arial"/>
      <w:b/>
      <w:i/>
      <w:color w:val="000000"/>
      <w:sz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4T15:10:00Z</dcterms:created>
  <dc:creator>Качер Константин Сергеевич</dc:creator>
  <dc:description/>
  <dc:language>en-US</dc:language>
  <cp:lastModifiedBy>1</cp:lastModifiedBy>
  <dcterms:modified xsi:type="dcterms:W3CDTF">2003-10-04T15:10:00Z</dcterms:modified>
  <cp:revision>3</cp:revision>
  <dc:subject/>
  <dc:title>8</dc:title>
</cp:coreProperties>
</file>